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9  февраля 2024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№ </w:t>
            </w:r>
            <w:r>
              <w:rPr/>
              <w:t>1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 утверждении муниципальной адресной программы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«Переселение граждан из аварийного жилищного фонда, имеющего угрозу обрушения на территории муниципального района «Печора»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Утвердить муниципальную адресную программу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2-19T12:10:00Z</cp:lastPrinted>
  <dcterms:modified xsi:type="dcterms:W3CDTF">2024-02-19T09:10:00Z</dcterms:modified>
  <cp:revision>16</cp:revision>
  <dc:subject/>
  <dc:title/>
</cp:coreProperties>
</file>