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9  декабря  202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 xml:space="preserve">№  </w:t>
            </w:r>
            <w:r>
              <w:rPr>
                <w:bCs/>
                <w:sz w:val="26"/>
                <w:szCs w:val="26"/>
              </w:rPr>
              <w:t>2382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итогах работы по организации защиты населения и территории от чрезвычайных ситуаций, пожарной безопасности и безопасности на водных объектах, выполнению мероприятий гражданской обороны территориального звена муниципального района «Печора» Коми республиканской подсистемы единой государственной системы предупреждения и ликвидации чрезвычайных ситуаций в 2023 году и задачах на 2024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от 06.10.2003 № 131-ФЗ «Об общих принципах организации местного самоуправления в Российской Федерации», Уставом МО МР «Печора», в целях подведения итогов по вопросам подготовки населения и выполнения мероприятий в области гражданской обороны, предупреждения и ликвидации чрезвычайных ситуаций природного и техногенного характера, защиты населения и территории, обеспечения пожарной безопасности и безопасности людей на водных объектах в МО МР «Печора» в 2023 году и постановки задач на 2024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тогах работы по организации защиты населения и территории от чрезвычайных ситуаций, пожарной безопасности и безопасности на водных объектах, выполнению мероприятий гражданской обороны территориального звена муниципального района «Печора» Коми республиканской подсистемы единой государственной системы предупреждения и ликвидации чрезвычайных ситуаций в 2023 году и задачах на 2024 год согласно прилож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ам (руководителям администраций) городских и сельских поселений, расположенных на территории муниципального образования муниципального района «Печора» (далее – МО МР «Печора»), руководителям предприятий, учреждений, организаций, независимо от их организационно-правовой формы, находящихся и осуществляющих хозяйственную деятельность на территории МО МР «Печора», принять к сведению и руководству информацию, содержащуюся в данном муниципальном правовом акте, при планировании и реализации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дготовку и обучение в области защиты и действиям при возникновении чрезвычайных ситуаций провест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уководителей и специалистов, командно-начальствующий состав аварийно-спасательных формирований - в образовательном подразделении «Учебный центр» Государственного казённого учреждения Республики Коми «Управление противопожарной службы и гражданской защиты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чный состав аварийно-спасательных формирований, рабочих и служащих - на объектах экономики, организациях и учреждения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работающее население - на учебно-консультационных пунктах по месту жи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щихся - в учебных заведениях по утвержденной тематике подготов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комплектование слушателями учебных групп учебно-методического центра по гражданской обороне и чрезвычайным ситуациям Республики Коми в соответствии с утвержденным планом-графиком на 2024 год, указанными в плане должностными категориями; осуществить контроль за их подготовк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Руководителям объектов экономики, предприятий, организаций и учреждений независимо от форм собственности, главам администраций городских и сельских поселений предусмотреть выделение финансовых средств для финансирования мероприятий по подготовке населения, рабочих и служащих в области гражданской обороны, защиты от чрезвычайных ситуаций природного и техногенного характера и действиям при их возникнов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Для органов управления, сил ГО и РСЧС началом учебного года считать 09 января 2024 года, окончанием учебного года – 30 ноября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Коковин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МР «Печор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 xml:space="preserve">от 29 декабря 2023 года № 2382   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«Об итогах работы по организации защиты населения и территории от чрезвычайных ситуаций, пожарной безопасности и безопасности на водных объектах выполнению мероприятий гражданской обороны территориального звена муниципального района «Печора» Коми республиканской подсистемы единой государственной системы предупреждения и ликвидации чрезвычайных ситуаций </w:t>
      </w:r>
      <w:r>
        <w:rPr>
          <w:b/>
          <w:bCs/>
          <w:sz w:val="26"/>
          <w:szCs w:val="26"/>
        </w:rPr>
        <w:t>в 2023 году и задачах на 2024 год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ая задача, поставленная Главой Республики Коми по вопросам подготовки населения и выполнения мероприятий в области гражданской обороны, предупреждения и ликвидации чрезвычайных ситуаций природного и техногенного характера, защиты населения и территории, обеспечения пожарной безопасности и безопасности людей на водных объектах в МР «Печора» на 2023 год в основном выполнена. Органы местного самоуправления муниципального района, городских и сельских поселений, расположенных на территории МР «Печора», большинство объектов экономики с должным вниманием и ответственностью подошли к решению вопросов гражданской обороны (далее – ГО), обеспечению промышленной и экологической безопасности населения. Комиссии по предупреждению и ликвидации чрезвычайных ситуаций и обеспечению пожарной безопасности, органы управления ГОЧС всех уровней проводят организационные и практические мероприятия по предупреждению чрезвычайных ситуаций, обеспечению готовности территориального звена к ликвидации чрезвычайных ситуаций и выполнению мероприятий Г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 направлением в работе являлось оперативное руководство силами и средствами территориального звена МР «Печора» Коми республиканской подсистемы РСЧС по предупреждению и ликвидации ЧС, защиты населения и территории, обеспечения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ЧС и ОПБ МР «Печора» в 2023 году осуществляла свою деятельность в соответствии с планом работы на 2023 год. Всего было проведено 5 заседаний комиссии, на котором рассмотрены 19 вопросов по обеспечению безопасности населения МР «Печор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беспечение безопасного прохождения весеннего половодья и ледохода на реке Печ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своевременного обеспечения безопасного прохождения весеннего паводка и ледохода на реке Печора, оперативного принятия мер по обеспечению защиты населения, сохранению материальных ценностей, животных и кормов, координации и управления  силами и средствами аварийно-спасательных формирований при ведении поисково-спасательных, аварийных и других неотложных работ в период возможного затопления территорий населенных пунктов и города, постановлением администрации МР «Печора» от 14 марта 2023 года № 496 «О мерах по защите населения и территории муниципального района «Печора» от возможных последствий весеннего половодья 2023 года» были утвержд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противопаводковой комис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мплексный план подготовки муниципального района «Печора» в паводкоопасный период на реке Печора в 2023 году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ные в период марта-апреля 2023 года мероприятия комплексного плана подготовки муниципального района «Печора» к весеннему половодью 2023 года и требования КЧС и ОПБ МР «Печора» позволили успешно провести весенний ледоход 2023 года. В частности, проведены обследования ограждающей дамбы в пос. Путеец и гидротехнических сооружений Печорской ГРЭС. </w:t>
      </w:r>
    </w:p>
    <w:p>
      <w:pPr>
        <w:pStyle w:val="Normal"/>
        <w:suppressAutoHyphens w:val="false"/>
        <w:ind w:firstLine="709"/>
        <w:jc w:val="both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  <w:t>За 2023 год МКУ «Управление по делам ГО и ЧС МР «Печора»» в ходе исполнения требований федерального закона 117 «О безопасности гидротехнических сооружений» от 23 июня 1997 года (далее ФЗ 117), в ходе эксплуатации ГТС проведен и организован ряд мероприятий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>- получено заключение экспертной комиссии на декларацию безопасности гидротехнических сооружений ограждающей противопаводковой защитной дамбы в пгт Путеец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>- составлен план действий по предупреждению и ликвидации ЧС гидротехнических сооружений ограждающей противопаводковой защитной дамбы в пгт Путеец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>- разработаны правила эксплуатации гидротехнических сооружений ограждающей противопаводковой защитной дамбы в пгт Путеец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>- 13 апреля 2023 года получено разрешение на эксплуатацию дамбы сроком до 13 января 2025 года.</w:t>
      </w:r>
    </w:p>
    <w:p>
      <w:pPr>
        <w:pStyle w:val="Normal"/>
        <w:suppressAutoHyphens w:val="false"/>
        <w:ind w:firstLine="709"/>
        <w:jc w:val="both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  <w:t>Указанные мероприятия проводились с привлечением организаций и специалистов в области проектирования, строительства и эксплуатации гидротехнических сооружений и в соответствии с требованиями. Федерального закона «О контрактной системе в сфере закупок товаров, работ, услуг для обеспечения государственных и муниципальных нужд» от 05.04.2013 N 44-ФЗ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 xml:space="preserve">Кроме того, в рамках требований ФЗ 117 проведено обучение лица ответственного за безопасную эксплуатацию и за ведение мониторинга состояния ГТС и начальника МКУ «Управление по делам ГО и ЧС МР «Печора»» по направлению «Соблюдение обязательных требований нормативных документов по обеспечению безопасности гидротехнических сооружений Российской Федерации», проведена аттестация ответственного лица по указанному направлению деятельности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>Силами МКУ «Управление по делам ГО и ЧС МР «Печора»» проводятся ежемесячные осмотры технического состояния ГТС, а также осмотры комиссионные в послепаводковый период и перед наступлением зимнего времени.</w:t>
      </w:r>
    </w:p>
    <w:p>
      <w:pPr>
        <w:pStyle w:val="Normal"/>
        <w:suppressAutoHyphens w:val="false"/>
        <w:ind w:firstLine="709"/>
        <w:jc w:val="both"/>
        <w:rPr>
          <w:rFonts w:eastAsia="Calibri"/>
          <w:color w:val="0D0D0D"/>
          <w:sz w:val="26"/>
          <w:szCs w:val="26"/>
          <w:lang w:eastAsia="en-US"/>
        </w:rPr>
      </w:pPr>
      <w:r>
        <w:rPr>
          <w:rFonts w:eastAsia="Calibri"/>
          <w:color w:val="0D0D0D"/>
          <w:sz w:val="26"/>
          <w:szCs w:val="26"/>
          <w:lang w:eastAsia="en-US"/>
        </w:rPr>
        <w:t>В целях обеспечения безопасной эксплуатации ГТС выполнены запросы о предоставлении ценовой информации и получены ответы по следующим видам работ по эксплуатации и ремонту ГТС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>- проведение комплекса инженерных изысканий, разработки проектно-сметной документации капитального ремонта противопаводковой защитной дамбы птг Путеец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>- разработка документации по декларированию ГТС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D0D0D"/>
          <w:sz w:val="26"/>
          <w:szCs w:val="26"/>
          <w:lang w:eastAsia="en-US"/>
        </w:rPr>
        <w:tab/>
        <w:t>В рамках подготовки к капитальному ремонту ГТС, проведен анализ состояния земельных участков под сооружением на предмет правообладания. По результатам мероприятия в администрацию МР «Печора» направлено письмо с предложением организации проведения кадастровых работ с целью приведения в соответствии с действующим законодательством, регулирующим вопросы землеотведения, законодательством об обеспечении безопасности ГТС, и подготовкой к капитальному ремонту   необходимо провести мероприятия по землеотвод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преле-мае 2023 года проведена работа по подготовке к пожароопасному периоду 2023 года и мерах по усилению охраны лесов от пожа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 Перечень объектов экономики, организаций, летних оздоровительных учреждений (с массовым пребыванием людей), населенных пунктов, садоводческих некоммерческих товариществ, расположенных на территории МО МР «Печора» и подверженных угрозе лесных пожаров в 2023 году (всего 21 н.п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нятия своевременных мер и координации действий привлекаемых сил и средств по ликвидации лесных пожаров в соответствии с протоколом комиссии по ЧС и ОПБ МР «Печора» от 23.05.2023 № 02-01-08 образована оперативная группа по борьбе с лесными пожарами, утверждены оперативные планы Печорского и Каджеромского лесничеств по привлечению сил и средств противопожарных формирований и населения на 2023 год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контроля за пожарной обстановкой в ЕДДС МР «Печора» применялась информационно-аналитическая система ИАС «Лесные пожары в Республике Коми 2.0», портал «Термические точки», а также подраздел «Термоточки» в личном кабинете ЕДДС МР «Печор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сего в 2023 году зарегистрировано 27 лесных пожаров на общей площади 206,04 г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согласованы Планы тушения лесных пожаров Каджеромского лесничества, Печорского лесничества, национального парка Югыд-Ва, на территории лесопарк Печорский городской. Во время согласования уточнены состав Комиссии по ЧС и ОПБ МР «Печора», силы и средства при тушении лесных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а пожарной безопасности всех населенных пунктов утверждены главами (руководителями администраций) городских и сельских поселений, представлены в отделение надзорной деятельности и профилактической работы по г. Печ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ведения сезонной профилактической операции «Лето» отделением надзорной деятельности и профилактической работы совместно с МКУ «Управление по делам ГО и ЧС МР «Печора» были организованы и проведены внеплановые выездные проверки противопожарного состояния населенных пунктов, граничащих с лесными насаждениями, перечень которых утвержден распоряжением Правительства Республики Коми от 01 июня 2017 года № 267-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ое внимание уделялось обустройству и состоянию противопожарных разрывов, минерализованных полос, источников наружного противопожарного водоснабжения, мест забора воды и подъездных путей к ним, средствам оповещения и связ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ая проверка представителями 3 ПСО ФПС ГПС Главного управления МЧС России по Республике Коми, МКУ «Управление по делам ГО и ЧС МР «Печора» исправности пожарных гидрантов осуществлялась один раз. В 2023 году осмотр технического состояния пожарных гидрантов проводился в июне. По результатам осмотра администрацией МР «Печора» в адрес обслуживающей организации МУП «Горводоканал» были направлены письма с требованием об устранении недостатков, выявленных при проверках, а также по предписанию отдела надзорной деятельности г. Печора. Обслуживание пожарных гидрантов в 2023 году проводилось удовлетворительно. В зимний период очистка гидрантов и подъездов к ним проводилась своевременно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ЕДДС МР «Печора», дежурно-диспетчерские службы организаций на территории МО МР «Печора» готовы к действиям по оповещению руководящего состава, работников организаций и населения МО МР «Печора» при угрозе возникновения и возникновении чрезвычайных ситуаций мирного и военного времен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помещении оперативного дежурного ЕДДС МР «Печора» имеютс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блок управления П-166М и модуль речевого оповещения П-166М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автоматизированная система оповещения «Градиент-128ОП» на 4 канала в комплекте с управляющей ПЭВМ и программным обеспечением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- система оповещения населения УНИСОН «Телевидение» (демонтирована, готовится её монтаж в ООО «ТРК Волна-Плюс»)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цифровой диспетчерский регистратор служебных переговоров «Градиент-128СН (8)»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ямой канал с участком эксплуатации ЛТУ г. Печора МЦТЭТ Коми филиала ПАО «Ростелеком»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бязанности оперативного дежурного ЕДДС МР «Печора»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инструкции оперативного дежурного ЕДДС МР «Печора»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ксты речевых сообщений в электронном виде и на бумажных носителях для оповещения насе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- алгоритмы действий оперативного дежурного ЕДДС МР «Печора» при возникновении ЧС (происшествий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- руководящие приказы и директивы МЧС России, ГУ МЧС России по Республике Коми, Комитета Республики Коми гражданской обороны и чрезвычайных ситуаций, ГКУ РК «Управление противопожарной службы и гражданской защиты РК»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ексты речевых сообщений в электронном виде для оповещения населения также находятся на радиоуз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МР «Печора» имеются: 2 электросирены, 27 уличных громкоговорителя, входящие в состав РАСЦО, а также 20 электросирен и 4 уличных громкоговорителя, не входящие в состав РАСЦО, 14 ручных громкоговорителей, световое информационное табло «Бегущая строка», расположенное на фасаде здания по адресу: ул. Портовая, д. 18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ые решения администрацией МР «Печора» по совершенствованию системы оповещения и информирования населения муниципального уровн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и ввод в эксплуатацию двух электросирен С-40 в «железнодорожной» части города в третьем квартале 2024 года, сопутствующее оборудование закупле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и ввод в эксплуатацию мощного акустического устройства (МАУ 600 Вт) в «железнодорожной» части города в третьем квартале 2024 года, сопутствующее оборудование проходит стадию закуп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безопасности на водных объек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а работа по предотвращению несчастных случаев на воде в 2023 году. Места массового отдыха спланированы и определены, мероприятия по их обустройству рассмотрены на заседании КЧС и ОПБ МР «Печора» от 23.05.2023 № 02-01-0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Р «Печора» приняты следующие постано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7 апреля 2023 года № 725 «Об утверждении места массового отдыха людей на территории, прилегающей к водным объектам (без купания), расположенных на территории муниципального района «Печора» в 2023 году», в соответствии с которым определено одно место массового отдыха населения у воды с запретом купания, назначен ответственный отдела благоустройства, дорожного хозяйства и транспорта администрации МР «Печора» за проведение мероприятий.</w:t>
      </w:r>
      <w:r>
        <w:rPr>
          <w:bCs/>
          <w:sz w:val="26"/>
          <w:szCs w:val="26"/>
        </w:rPr>
        <w:t xml:space="preserve"> Проведено освидетельствование мест с участием представителей Печорского участка ФКУ «Центр ГИМС МЧС России по Республике Коми».</w:t>
      </w:r>
      <w:r>
        <w:rPr>
          <w:sz w:val="26"/>
          <w:szCs w:val="26"/>
        </w:rPr>
        <w:t xml:space="preserve"> В ГП «Печора» в соответствии с муниципальным контрактом на выполнение работ по обустройству мест массового отдыха в г. Печоре выполнены работы согласно технического задания, в частности на территории береговой зоны в начале ул. Социалистической установлены скамейки (2 шт.), урны (5 шт.), контейнер для мусора, грибок, столик со скамейками и навес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с 15 мая по 30 июня 2023 года в образовательных учреждениях проведены занятия на тему «Безопасность поведения на воде в летний сезон» с рассмотрением мер безопасности при отдыхе на водных объектах. К занятиям привлекались работники Печорского участка ФКУ «Центр ГИМС МЧС России по Республике Коми», а также работники МКУ «Управление по делам ГО и ЧС МР «Печор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лась методическая помощь по разработке соответствующих нормативно-правовых актов в городских (сельских) поселениях, расположенных на территории МР «Печор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гирование на предупреждение и ликвидацию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3 году на территории МР «Печора» вводились режимы функционирования территориального звена РСЧС МР «Печор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жим «Повышенной готовности» - 2 раз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изданных в 2023 году постановлений администрации МР «Печора» о введении режимов функционирования «Повышенная готовность»: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- № 1049 от 01.06.2023 </w:t>
      </w:r>
      <w:r>
        <w:rPr>
          <w:color w:val="000000"/>
          <w:szCs w:val="26"/>
        </w:rPr>
        <w:t>О введении режима «ПОВЫШЕННАЯ ГОТОВНОСТЬ» на территории МР «Печора» в результате прекращения деятельности по приему отходов на объекте размещения отходов в МР «Печор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 1974 от 11.11.2023 «</w:t>
      </w:r>
      <w:r>
        <w:rPr>
          <w:color w:val="000000"/>
          <w:sz w:val="26"/>
          <w:szCs w:val="26"/>
        </w:rPr>
        <w:t>О мероприятиях по предупреждению чрезвычайной ситуации на территории пос. Талый Печорского района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ЕДДС МР «Печора» всего зарегистрировано происшествий – 10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ичество аварийных отключений – 55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плоснабжение – 8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электроснабжение – 3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одоснабжение, водоотведение –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ичество происшествий – 53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павшие без вести – 1 (погиб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водных объектах – 2 (без пострадавших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лесу – 7 (без пострадавших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дорогах (ДТП) – 18 (21 пострадавш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участках автозимников, дорог – 4 (погибших и пострадавших нет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железнодорожном транспорте – 1 (без пострадавши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хнологические пожары – 10 (3 погибших и 2 пострадавших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гроза взрыва газа на производстве – 1 (без пострадавши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пал человек – 1 (без пострадавши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гроза обрушения многоквартирного дома (МКД) - 1 (без пострадавши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ушение частей зданий – 2 (2 пострадавши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частный случай на производстве – 1 (2 погибши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адение из окна МКД – 1 (1 погибший ребенок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становление речного судоходства – 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выход на туристический маршрут –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наиболее важным вопросам обеспечения жизнедеятельности и защиты населения в 2023 году проводились совещания при главе МР «Печора» - руководителе администрации или его заместител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еративное реагирование осуществлялось согласно нормативных документов и разработанных алгоритмов взаимодействия. Оперативная группа МКУ «Управление по делам ГО и ЧС МР «Печора», как правило, организовывала свою работу в составе оперативной группы КЧСиОПБ МР «Печора». Сроки готовности выезда к месту ЧС (аварии) оперативной группы Управления в рабочее время составило 10 – 15 минут, в нерабочее время 40 – 60 минут с момента оповещения оперативным дежурным МКУ «Управление по делам ГО и ЧС МР «Печор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23 года общее число выездов оперативной группы МКУ «Управление по делам ГО и ЧС МР «Печора» составило – 4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ятельность единой дежурно-диспетчерской службы МР «Печор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а большая работа по повышению эффективности работы ЕДДС МР «Печора». Взаимодействие и обмен информацией ЕДДС МР «Печора» с ЦУКС ГУ МЧС России по Республике Коми ежедневно осуществляется посредством видеоконференцсвяз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3 году ЕДДС МР «Печора»: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о 365 круглосуточных дежурных смен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о участие в: 2-х КШУ, 1-й КШТ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 принято 108 сообщения о ЧС (происшествиях) от населения и организаций и обеспечено оперативное доведение данной информации до соответствующих ДДС экстренных оперативных служб и организаций (объектов)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ено 365 ежедневных сводок об оперативной обстановке на территории МР «Печора»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ено 365 ежедневных донесений об основных параметрах оперативной обстановки на территории МР «Печора»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о к руководству и исполнению 365 ежедневных прогнозов возникновения и развития чрезвычайных ситуаций на территории Республики Коми;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 принято и обеспечено 23 штормовых предупреждения и предупреждений об опасных явлениях погоды;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 проведено 365 селекторных совещаний (развод дежурных смен) с ГУ МЧС России по республике Коми посредством видеоконференцсвязи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ято участие в 11 технических и 1 комплексной проверке региональной автоматизированной системы централизованного оповещения «Парма»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о 36 практических тренировок ОДС ФКУ «ЦУКС ГУ МЧС России по Республике Коми» и ЕДДС МР «Печора» по реагированию на угрозу возникновения и возникновение ЧС (происшествий)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повышения уровня подготовки оперативных дежурных ЕДДС МР «Печора» по основным вопросам деятельности в области защиты населения и территорий от чрезвычайных ситуаций (происшествий) природного и техногенного характера проведено 3 заслушивания ОД ЕДДС МР «Печора» с ГУ МЧС России по РК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48 практических тренировок с оперативными дежурными ЕДДС МР «Печора» по подключению и использованию резервного источника снабжения электроэнергией при прекращении подачи промышленного электропитания;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 с заинтересованными органами управления, службами и организациями заключено 2 новых соглашения по вопросам информационного взаимодействия при угрозе и возникновении ЧС (происшествий);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 согласно Программе профессиональной подготовки ДДП ЕДДС МР «Печора», на 2023 год проведено 96 часа занятий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В 2023 году прошёл обучение в образовательном подразделении «Учебный центр» ГКУ РК «УППС и ГЗ» 1 работник из числа ДДП ЕДДС.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тчётный период диспетчерами ЕДДС МР «Печора» обеспечено: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 количество вызовов по службе ЕДДС – 511;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 количество вызовов в составе комплексного реагирования – 928;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 xml:space="preserve">- количество вызовов по ГТС – 75;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количество полученных УКИО (унифицированная карточка информационного обмена) – 1514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не заполненных УКИО – 6;</w:t>
      </w:r>
    </w:p>
    <w:p>
      <w:pPr>
        <w:pStyle w:val="Normal"/>
        <w:spacing w:lineRule="auto" w:line="218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цент заполнения УКИО составляет – 99,6%.</w:t>
      </w:r>
    </w:p>
    <w:p>
      <w:pPr>
        <w:pStyle w:val="Normal"/>
        <w:spacing w:lineRule="auto" w:line="21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2023 год проведены: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актико-специальное учение с эвакуационной комиссией МР «Печора» и сборно-эвакуационным пунктами на тему: «Организация работы эвакоорганов по приему и распределению прибывающего населения»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 xml:space="preserve">СЭП № 1 (МОУ СОШ № 9) – 16.03.2023;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СЭП № 2 (МОУ СОШ № 10) – 17.03.2023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color w:val="00B050"/>
          <w:sz w:val="26"/>
          <w:szCs w:val="26"/>
        </w:rPr>
        <w:t>-</w:t>
      </w:r>
      <w:r>
        <w:rPr>
          <w:color w:val="00B050"/>
        </w:rPr>
        <w:t xml:space="preserve"> </w:t>
      </w:r>
      <w:r>
        <w:rPr>
          <w:sz w:val="26"/>
          <w:szCs w:val="26"/>
        </w:rPr>
        <w:t>тактико-специальное учение с личным составом АСФ на тему: «Действия сил и средств поисково-спасательной службы при возникновении ЧС на водном объекте» - 14.04.202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тактико-специальные учения с эвакуационной комиссией МР «Печора» </w:t>
      </w:r>
      <w:r>
        <w:rPr>
          <w:lang w:eastAsia="ru-RU"/>
        </w:rPr>
        <w:t>и пунктами временного размещения на тему: «Готовность пунктов временного размещения к выполнению задач по предназначению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ВР № 6 МОУ «ООШ п. Луговой», (г. Печора, п. Луговой, ул. Русанова, д. 1) – 12.04.2023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- тактико-специальное учение с личным составом АСФ на тему: «Действия сил и средств поисково-спасательной службы при возникновении ЧС на водном объекте» - 14.04.2023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ВР № 3 ГОУ РК «Специальная (коррекционная) школа - интернат № 6» г. Печоры, (г. Печора, ул. Социалистическая, д. 3) – 19.04.2023;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 xml:space="preserve">- тактико-специальное учение с АСФ муниципального уровня РСЧС на тему: «Действия личного состава НАСФ при ликвидации очага лесного пожара» - </w:t>
      </w:r>
      <w:r>
        <w:rPr/>
        <w:t>07.06.2023</w:t>
      </w:r>
      <w:r>
        <w:rPr>
          <w:sz w:val="26"/>
          <w:szCs w:val="26"/>
        </w:rPr>
        <w:t>, 14.06.2023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актико-специальное учение с органами управления, силами и средствами муниципального звена РСЧС МО МР «Печора», по отработке совместных действий при ликвидации последствий дорожно-транспортного происшествия по теме: «Ликвидация последствий ЧС на автомобильных дорогах, отработки вопросов организации дорожного движения в сложных погодных условиях, ликвидации снежных заносов» - 26.07.2023;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актико-специальные учения на объектах коммунального, газового и энергетического хозяйства МР «Печора» по организации взаимодействия при обеспечении устойчивой работы и ликвидации возможных чрезвычайных ситуаций в зимних условиях 2023-2024 г.г. – сентябрь – октябрь 2023 года.</w:t>
      </w:r>
    </w:p>
    <w:p>
      <w:pPr>
        <w:pStyle w:val="Normal"/>
        <w:suppressAutoHyphens w:val="false"/>
        <w:overflowPunct w:val="false"/>
        <w:autoSpaceDE w:val="false"/>
        <w:spacing w:lineRule="auto" w:line="218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роме этого проведены тренировки:</w:t>
      </w:r>
    </w:p>
    <w:p>
      <w:pPr>
        <w:pStyle w:val="Normal"/>
        <w:suppressAutoHyphens w:val="false"/>
        <w:overflowPunct w:val="false"/>
        <w:autoSpaceDE w:val="false"/>
        <w:spacing w:lineRule="auto" w:line="218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по организации оповещения и сбора КЧС и ОПБ МР «Печора» - </w:t>
      </w:r>
      <w:r>
        <w:rPr>
          <w:sz w:val="26"/>
          <w:szCs w:val="20"/>
          <w:lang w:eastAsia="ru-RU"/>
        </w:rPr>
        <w:t>15.02.2023, 24.05.2023, 16.08.2023, 22.11.2023.</w:t>
      </w:r>
    </w:p>
    <w:p>
      <w:pPr>
        <w:pStyle w:val="Normal"/>
        <w:suppressAutoHyphens w:val="false"/>
        <w:overflowPunct w:val="false"/>
        <w:autoSpaceDE w:val="false"/>
        <w:spacing w:lineRule="auto" w:line="218"/>
        <w:ind w:firstLine="709"/>
        <w:jc w:val="both"/>
        <w:rPr/>
      </w:pPr>
      <w:r>
        <w:rPr>
          <w:sz w:val="26"/>
          <w:szCs w:val="26"/>
          <w:lang w:eastAsia="ru-RU"/>
        </w:rPr>
        <w:t>- при проведении контрольных проверок систем оповещения, связи и информирования ежемесячно.</w:t>
      </w:r>
    </w:p>
    <w:p>
      <w:pPr>
        <w:pStyle w:val="Normal"/>
        <w:suppressAutoHyphens w:val="false"/>
        <w:overflowPunct w:val="false"/>
        <w:autoSpaceDE w:val="false"/>
        <w:spacing w:lineRule="auto" w:line="218"/>
        <w:ind w:firstLine="709"/>
        <w:jc w:val="both"/>
        <w:rPr/>
      </w:pPr>
      <w:r>
        <w:rPr>
          <w:sz w:val="26"/>
          <w:szCs w:val="26"/>
          <w:lang w:eastAsia="ru-RU"/>
        </w:rPr>
        <w:t xml:space="preserve">К учениям были привлечены службы органов местного самоуправления, МКУ «Управление по делам ГО и ЧС МР «Печора», полиции, медицины, предприятий и учреждений города и района. В целом поставленные в ходе учения задачи были выполнены, службы территориального звена РСЧС МР «Печора» показали высокий уровень подготовленности.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В августе – сентябре 2023 года организовано и принято участие в 5 учебно-тренировочных занятиях по комплексному взаимодействию при ликвидации аварийных ситуаций на объектах жилищно-коммунального, газового и энергетического хозяйства в муниципальном образовании «Печора» с дальнейшим составлением Отчета об итогах проведения учебно-тренировочных занятий и направлением его в Комитет жилищно-коммунального хозяйства Республики Коми.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го в тренировках в 2023 году было задействовано: 255 человек.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 организации и итогах подготовки населения в области гражданской защиты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 xml:space="preserve">Планирование и организация обучения населения МР «Печора» в 2023 году осуществлялось в соответствии с требованиями следующих документов: 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я Правительства Российской Федерации: Постановление Правительства РФ от 18.09.2020 № 1485 «Об утверждении Положения о подготовке граждан РФ, иностранных граждан и лиц без гражданства в области защиты от чрезвычайных ситуаций природного и техногенного характера»; 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от 02.11.2000 № 841 «Об утверждении Положения об организации обучения населения в области гражданской обороны»;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рганизационно-методических указаний по подготовке органов управления территориального звена МР «Печора» Коми республиканской подсистемы единой государственной системы предупреждения и ликвидации чрезвычайных ситуаций, сил гражданской обороны и населения МР «Печора» на 2023 год;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 xml:space="preserve">- постановления администрации МР «Печора» от 30.12.2022 № 2594 «О порядке подготовки населения муниципального района «Печора» в области гражданской обороны и защиты от чрезвычайных ситуаций природного и техногенного характера в 2023 году»;  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- плана комплектования Учебного центра ГКУ РК «Управление ППС и ГЗ» на 2023 учебный год.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в повышении квалификации в области ГО и защиты от ЧС должностных лиц, руководителей и специалистов территориального звена РСЧС и ГО и населения МР «Печора» соблюдала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паганда знаний в области ГО и ЧС в МР «Печора» организована и проводится на основании плана основных мероприятий. Мероприятия плана выполн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по пропаганде знаний в области ГО, ЧС и ПБ проводится по следующим направл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кабельному телевидению «Вол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тем публикаций материалов по ГО, ЧС и ПБ в газете «Печорское врем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дачей информации предупреждающего и профилактического характера в С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специалистами Управления для администраций городских и сельских поселений, ресурсоснабжающих организаций и управляющих компаний были разработаны и рекомендованы к распространению среди населения памятки по порядку действий в чрезвычайных ситуациях, обеспечению пожарной безопасности. Продолжена работа по оснащению современного учебного консультационного пункта при МКУ «Управление по делам ГО и ЧС МР «Печора», оснащенного проектором, наглядными пособиями, обновленной литератур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6"/>
          <w:szCs w:val="26"/>
        </w:rPr>
        <w:t>За участие в смотре-конкурсе на звание «Лучший (образцовый) кабинет «Основ безопасности жизнедеятельности», «Безопасности жизнедеятельности» в образовательных организациях Республики Коми» за 2023 год, проведенного в соответствии с приказом Комитета Республике Коми гражданской обороны и чрезвычайных ситуаций, в номинации: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разовательные организации, расположенные на территории городов республиканского значения, не отнесенных к группе по гражданской обороне»:</w:t>
      </w:r>
    </w:p>
    <w:p>
      <w:pPr>
        <w:pStyle w:val="Normal"/>
        <w:spacing w:lineRule="auto" w:line="2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бразовательные организации общего среднего образования (школы, гимназии, лицеи, школы-интернаты)» МОУ «Гимназия № 1» г. Печора заняла 3 мест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бразовательные организации профессионального образования (техникумы, колледжы)» ГПОУ «Печорский промышленно-экономический техникум» г. Печора занял 1 мест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разовательные организации, расположенные на территории посёлков городского тип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бразовательные организации общего среднего образования (школы, гимназии, лицеи, школы-интернаты)» МОУ «Основная общеобразовательная школа № 53» пгт. Изъяю, г. Печора заняла 1 мест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участие в смотре-конкурсе на звание «Лучшая единая дежурно-диспетчерская служба муниципального образования Республики Коми» за 2023 год, проведенного на основании письма от Главного управления МЧС России по Республике Коми от 11.10.2023 года № ИВ-186-3162: единая дежурно-диспетчерская служба муниципального района Печора заняла 1 мест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штатные формирования по обеспечению выполнения мероприятий по гражданской оборон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ован учет создаваемых НФГО на территории муниципального образования муниципального района «Печора», для дальнейшего планирования и их применения в составе группировки сил гражданской обороны на территории МО МР «Печора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рганизаций, которые соответствуют требованиям федерального законодательства по созданию нештатных формирований по обеспечению выполнения мероприятий по гражданской обороне МР «Печора» и Перечень организаций, обеспечивающих выполнение мероприятий по гражданской обороне МР «Печора» представлены в ГУ МЧС России по Республике Ком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нормативных правовых актов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становления администрации МР «Печор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8.02.2023 № 388 «Об утверждении Положения о дооборудовании заглубленных и других помещений подземного пространства, приспосабливаемых под укрытия и организации укрытия в них населения города Печор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0.03.2023 № 461 «О внесении изменений в постановление администрации муниципального района «Печора» от 01 марта 2018 года № 187 «О комиссии по предупреждению и ликвидации чрезвычайных ситуаций, и обеспечению пожарной безопасности муниципального района «Печора»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- от 15.03.2023 № 514 «</w:t>
      </w:r>
      <w:r>
        <w:rPr>
          <w:sz w:val="26"/>
          <w:szCs w:val="26"/>
          <w:lang w:eastAsia="ru-RU"/>
        </w:rPr>
        <w:t>О внесении изменений в постановление администрации муниципального района «Печора» от 07.12.2020 года № 1205 «</w:t>
      </w:r>
      <w:r>
        <w:rPr>
          <w:sz w:val="26"/>
          <w:szCs w:val="26"/>
        </w:rPr>
        <w:t>О создании эвакуационной комиссии муниципального образования муниципального района «Печора»;</w:t>
      </w:r>
    </w:p>
    <w:p>
      <w:pPr>
        <w:pStyle w:val="Normal"/>
        <w:ind w:right="-2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от 21.03.2023 № 569 «О внесении изменений в постановление администрации муниципального района «Печора» от 17.06.2020 № 504 «О создании пунктов временного размещения населения, пострадавшего при возникновении чрезвычайных ситуаций природного и техногенного характера, на территории муниципального района «Печор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1.03.2023 № 571 «О мерах по защите населения и территории муниципального района «Печора» от возможных последствий весеннего половодья 2023 год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3.04.2023 № 651 «О создании и организации деятельности патрульных, патрульно-маневренных, маневренных и патрульно-контрольных групп на территории муниципального района «Печора» в 2023 году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7.05.2023 № 725 «Об утверждении места массового отдыха людей на территории, прилегающей к водным объектам (без купания), расположенных на территории муниципального района «Печора» в 2023 году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2.05.2023 № 846 «О создании комиссии по обследованию гидротехнического сооружения противопаводковой защитной дамбы пгт. Путеец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02.05.2023 № 847 «О внесении изменений в постановление администрации муниципального района «Печора» от 01 марта 2018 года № 187 «О комиссии по предупреждению и ликвидации чрезвычайных ситуаций, и обеспечению пожарной безопасности муниципального района «Печор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9.05.2023 № 993 «О создании межведомственной рабочей группы по координации действий за пожароопасной обстановкой на территории муниципального района «Печора» в 2023 году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01.06.2023 № 1049 «</w:t>
      </w:r>
      <w:r>
        <w:rPr>
          <w:color w:val="000000"/>
          <w:sz w:val="26"/>
          <w:szCs w:val="26"/>
        </w:rPr>
        <w:t>О введении режима «ПОВЫШЕННАЯ ГОТОВНОСТЬ» на территории МР «Печора» в результате прекращения деятельности по приему отходов на объекте размещения отходов в МР «Печор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06.07.2023 № 1233 «Об открытии места массового отдыха людей на территории, прилегающей к водным объектам (без купания), расположенных на территории муниципального района «Печора» в 2023 году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3.10.2023 № 1713 «О внесении изменений в постановление администрации муниципального района «Печора» от 30 декабря 2022 года № 2603 «О создании комиссии по повышению устойчивости функционирования объектов экономики, расположенных на территории муниципального района «Печор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3.10.2023 № 1714 «О внесении изменений в постановление администрации муниципального района «Печора» от 07 декабря 2020 года № 1205 «О создании эвакуационной комиссии муниципального образования муниципального района «Печор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3.10.2023 № 1715 «О внесении изменений в постановление администрации муниципального района «Печора» от 01 марта 2018 года № 187 «О комиссии по предупреждению и ликвидации чрезвычайных ситуаций, и обеспечению пожарной безопасности муниципального района «Печора»»;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- от 12.10.2023 № 1804 «</w:t>
      </w:r>
      <w:r>
        <w:rPr>
          <w:sz w:val="26"/>
          <w:szCs w:val="26"/>
          <w:lang w:eastAsia="ru-RU"/>
        </w:rPr>
        <w:t>О создании, хранении, использовании и восполнении неснижаемого аварийного запаса материалов, оборудования и запасных частей, в целях своевременной ликвидации аварийного состояния гидротехнического сооружения, ограждающей противопаводковой защитной дамбы пгт Путеец»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- от 16.10.2023 № 1828 «</w:t>
      </w:r>
      <w:r>
        <w:rPr>
          <w:sz w:val="26"/>
          <w:szCs w:val="26"/>
        </w:rPr>
        <w:t>О внесении изменений в постановление администрации муниципального района «Печора» от 17.06.2020 № 504 «О создании пунктов временного размещения населения, пострадавшего при возникновении чрезвычайных ситуаций природного и техногенного характера, на территории муниципального района «Печора»;</w:t>
      </w:r>
    </w:p>
    <w:p>
      <w:pPr>
        <w:pStyle w:val="Default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- от 11.11.2023 № 1974 «О мероприятиях по предупреждению чрезвычайной ситуации на территории пос. Талый Печорского района»;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т 13.11.2023 № 1975 «</w:t>
      </w:r>
      <w:r>
        <w:rPr>
          <w:sz w:val="26"/>
          <w:szCs w:val="26"/>
        </w:rPr>
        <w:t>Об утверждении Положения об оплате труда работников муниципального казённого учреждения «Управление по делам гражданской обороны и чрезвычайным ситуациям муниципального района «Печор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7.11.2023 № 2034 «Об утверждении Положения о муниципальной системе оповещения населения муниципального образования муниципального района «Печора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07.12.2023 № 2167 «</w:t>
      </w:r>
      <w:r>
        <w:rPr>
          <w:sz w:val="26"/>
          <w:szCs w:val="26"/>
          <w:lang w:eastAsia="ru-RU"/>
        </w:rPr>
        <w:t>Об утверждении порядка подготовки населения МО МР «Печора» в области гражданской обороны, защиты от чрезвычайных ситуаций природного и техногенного характер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8.12.2023 № 2248 «О внесении изменений в постановление администрации муниципального района «Печора» от 01 марта 2018 года № 187 «О комиссии по предупреждению и ликвидации чрезвычайных ситуаций, и обеспечению пожарной безопасности муниципального района «Печор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1.12.2023 № 2278 «Об утверждении Плана основных мероприятий муниципального образования муниципального района «Печор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аспоряжения администрации МР «Печор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1.01.2023 № 6-р «Об обеспечении безопасности людей на водных объектах, расположенных на территории муниципального района «Печора», в период празднования православного праздника «Крещение Господ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3.01.2023 № 12-р «</w:t>
      </w:r>
      <w:r>
        <w:rPr>
          <w:sz w:val="26"/>
          <w:szCs w:val="26"/>
          <w:lang w:eastAsia="ru-RU"/>
        </w:rPr>
        <w:t>Об оказании финансовой помощи за утраченное имущество из резервного фонда администрации по предупреждению и ликвидации чрезвычайных ситуаций и последствий стихийных бедствий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7.02.2023 № 99-р «</w:t>
      </w:r>
      <w:r>
        <w:rPr>
          <w:sz w:val="26"/>
          <w:szCs w:val="26"/>
          <w:lang w:eastAsia="ru-RU"/>
        </w:rPr>
        <w:t>Об оказании финансовой помощи за утраченное имущество из резервного фонда администрации по предупреждению и ликвидации чрезвычайных ситуаций и последствий стихийных бедствий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0.02.2023 № 105-р «О проведении комплексной проверки системы оповещения и информирования населения на территории муниципального района «Печора» по сигналам гражданской обороны, при угрозе возникновения или возникновении чрезвычайных ситуаций межмуниципального и регионального характер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1.04.2023 № 218-р «</w:t>
      </w:r>
      <w:bookmarkStart w:id="0" w:name="_Hlk94618742"/>
      <w:r>
        <w:rPr>
          <w:sz w:val="26"/>
          <w:szCs w:val="26"/>
        </w:rPr>
        <w:t>О создании комиссии для принятия зачетов на допуск дежурно-диспетчерского персонала единой дежурно-диспетчерской службы муниципального образования муниципального района «Печора» к несению оперативного дежурства на 2023 год</w:t>
      </w:r>
      <w:bookmarkEnd w:id="0"/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9.04.2023 № 244-р «О проведении комплексной проверки системы оповещения и информирования населения на территории муниципального района «Печора» по сигналам гражданской обороны, при угрозе возникновения или возникновении чрезвычайных ситуаций межмуниципального и регионального характер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9.04.2023 № 244/1-р «О допуске дежурно-диспетчерского персонала единой дежурно-диспетчерской службы муниципального образования муниципального района «Печора» к несению оперативного дежурства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3.06.2023 № 449-р «</w:t>
      </w:r>
      <w:r>
        <w:rPr>
          <w:sz w:val="26"/>
          <w:szCs w:val="26"/>
          <w:lang w:eastAsia="ru-RU"/>
        </w:rPr>
        <w:t>О создании 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0.08.2023 № 591-р «О допуске дежурно-диспетчерского персонала единой дежурно-диспетчерской службы муниципального образования муниципального района «Печора» к несению оперативного дежурства на 2023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5.09.2023 № 638-р «</w:t>
      </w:r>
      <w:bookmarkStart w:id="1" w:name="_Hlk146266308"/>
      <w:r>
        <w:rPr>
          <w:sz w:val="26"/>
          <w:szCs w:val="26"/>
        </w:rPr>
        <w:t>О проведении комплексной проверки системы оповещения и информирования населения на территории муниципального района «Печора» по сигналам гражданской обороны, при угрозе возникновения или возникновении чрезвычайных ситуаций межмуниципального и регионального характера</w:t>
      </w:r>
      <w:bookmarkEnd w:id="1"/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05.10.2023 № 675-р «</w:t>
      </w:r>
      <w:r>
        <w:rPr>
          <w:sz w:val="26"/>
          <w:szCs w:val="26"/>
          <w:lang w:eastAsia="ru-RU"/>
        </w:rPr>
        <w:t>О проведении в 2023 году смотра-конкурса на «Лучший (образцовый) кабинет «Основ безопасности жизнедеятельности», «Безопасности жизнедеятельности» в образовательных организациях, расположенных    на территории муниципального района «Печора»</w:t>
      </w:r>
      <w:r>
        <w:rPr>
          <w:sz w:val="26"/>
          <w:szCs w:val="26"/>
        </w:rPr>
        <w:t>»;</w:t>
      </w:r>
    </w:p>
    <w:p>
      <w:pPr>
        <w:pStyle w:val="Default"/>
        <w:ind w:firstLine="709"/>
        <w:rPr/>
      </w:pPr>
      <w:r>
        <w:rPr>
          <w:sz w:val="26"/>
          <w:szCs w:val="26"/>
        </w:rPr>
        <w:t>- от 08.12.2023 № 864-р «О допуске дежурно-диспетчерского персонала единой дежурно-диспетчерской службы муниципального образования муниципального района «Печора» к несению оперативного дежурства на 2024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1.12.2023 № 878-р «</w:t>
      </w:r>
      <w:bookmarkStart w:id="2" w:name="_Hlk90889475"/>
      <w:r>
        <w:rPr>
          <w:sz w:val="26"/>
          <w:szCs w:val="26"/>
        </w:rPr>
        <w:t xml:space="preserve">О приёме в промышленную (постоянную) эксплуатацию </w:t>
      </w:r>
      <w:bookmarkStart w:id="3" w:name="_Hlk90888918"/>
      <w:r>
        <w:rPr>
          <w:sz w:val="26"/>
          <w:szCs w:val="26"/>
        </w:rPr>
        <w:t>оконечного оборудования звукового оповещения населения (мощное акустическое устройство) системы оповещения и информирования населения МО МР «Печора»</w:t>
      </w:r>
      <w:bookmarkEnd w:id="2"/>
      <w:bookmarkEnd w:id="3"/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13.12.2023 № 883-р «О проведении приёмочных испытаний </w:t>
      </w:r>
      <w:bookmarkStart w:id="4" w:name="_Hlk62627704"/>
      <w:r>
        <w:rPr>
          <w:sz w:val="26"/>
          <w:szCs w:val="26"/>
        </w:rPr>
        <w:t>оборудования мощной акустической системы</w:t>
      </w:r>
      <w:bookmarkEnd w:id="4"/>
      <w:r>
        <w:rPr>
          <w:sz w:val="26"/>
          <w:szCs w:val="26"/>
        </w:rPr>
        <w:t xml:space="preserve"> оповещения и информирования населения об угрозе возникновения или о возникновении чрезвычайных ситуаций на территории МО МР «Печора»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5.12.2023 № 919-р «О признании многоквартирного дома № 1 по ул. Станционная в п. Талый г. Печора Республики Коми аварийным, подлежащим сносу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9.12.2023 № 946-р «</w:t>
      </w:r>
      <w:r>
        <w:rPr>
          <w:sz w:val="26"/>
          <w:szCs w:val="26"/>
          <w:lang w:eastAsia="ru-RU"/>
        </w:rPr>
        <w:t>О направлении слушателей на учебные сборы в Учебный центр ГКУ РК «Управление противопожарной службы и гражданской защит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анализировав итоги работы за 2023 год, в целях дальнейшего совершенствования выполнения мероприятий гражданской обороны, защиты населения и территорий от чрезвычайных ситуаций и снижения рисков их возникновения на территории муниципального образования, обеспечения пожарной безопасности, безопасности на водных объектах в МО МР «Печор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Главной задачей по подготовке органов управления, сил территориального звена МО МР «Печора» Коми республиканской подсистемы единой государственной системы предупреждения и ликвидации чрезвычайных ситуаций в 2024 году считать</w:t>
      </w:r>
      <w:r>
        <w:rPr>
          <w:sz w:val="26"/>
          <w:szCs w:val="26"/>
        </w:rPr>
        <w:t xml:space="preserve"> совершенствование знаний, навыков и умений, направленных на реализацию единой государственной политики в области гражданской обороны, защиты населения и территорий от чрезвычайных ситуаций природного и техногенного характера, снижение рисков и смягчения последствий чрезвычайных ситуаций природного и техногенного характера для обеспечения безопасности населения, укрепления оборонного потенциала, стабильного социально-экономического развития, а также совершенствования системы защиты населения в мирное и военное врем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комендовать главам (руководителям администраций) городских и сельских поселений, расположенных на территории муниципального образования муниципального района «Печора» Далее – МО МР «Печора»), руководителям предприятий, учреждений, организаций, независимо от их организационно-правовой формы, находящихся и осуществляющих хозяйственную деятельность на территории МО МР «Печора», в 2024 году считать основными следующие задач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В области гражданской оборон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воевременное и качественное выполнение Плана основных мероприятий в области гражданской обороны на территории МР «Печора» на 2024 г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нормативной правовой базы МР «Печора» по вопросам ГО с учетом современных социально-экономических услов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наблюдения и лабораторного контроля (далее - СНЛК) ГО и защиты населения на территории МР «Печора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готовности нештатных аварийно-спасательных формирований (далее – АСФ) и формирований по обеспечению выполнения мероприятий по гражданской обороне органов местного самоуправления (далее - ОМСУ) и организаций, отнесенных к категории по ГО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е системы управления гражданской обороны, а также систем оповещения и информирования населения МР «Печора» об опасностях, возникающих при военных конфликтах, вследствие этих конфликтов, </w:t>
      </w:r>
      <w:r>
        <w:rPr>
          <w:rStyle w:val="11"/>
          <w:color w:val="000000"/>
        </w:rPr>
        <w:t>а также при ЧС природного и техногенного характера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поддержанию в постоянной готовности систем оповещения на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по совершенствованию нормативной правовой и методической базы, а также выполнение мероприятий по поддержанию в постоянной готовности защитных сооружений ГО различных категор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дготовка органов управления, </w:t>
      </w:r>
      <w:r>
        <w:rPr>
          <w:bCs/>
          <w:sz w:val="26"/>
          <w:szCs w:val="26"/>
        </w:rPr>
        <w:t xml:space="preserve">сил и средств </w:t>
      </w:r>
      <w:r>
        <w:rPr>
          <w:sz w:val="26"/>
          <w:szCs w:val="26"/>
        </w:rPr>
        <w:t>территориального звена МР «Печора» Коми республиканской подсистемы РСЧС с учетом развития и внедрения новых приемов и способов организации и проведения аварийно-спасательных работ, а также работ, связанных с решением других задач ГО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одготовки групп населения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ом центре по гражданской обороне, чрезвычайным ситуациям и пожарной безопасности государственного казенного учреждения Республики Коми «Управление противопожарной службы и гражданской защиты», а также в организациях по месту работы граждан и на курсах гражданской обороны муниципальных образований в области гражданской оборон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по переработке и внедрению новых программ и методов подготовки населения, обучения должностных лиц и работников в области ГО, в том числе с использованием компьютерных технолог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по накоплению, хранению и использова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организации учета, содержания и использования средств коллективной и средств индивидуальной защиты (далее - СИЗ) населения, а также подготовка мероприятий по эвакуации населения, материальных и культурных ценностей в безопасные районы, внедрение новых современных технических средств и технологий для выполнения мероприятий по ГО и защите на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мероприятий по эвакуации населения, материальных и культурных ценностей в безопасные районы Республики Ко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и эффективности командно-штабных учений и тренировок (далее - КШУ (ШТ)) по ГО, а также тактико-специальных учений (далее - ТСУ) с органами управления и силами 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В области защиты населения и территорий от чрезвычайных ситуац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воевременное и качественное выполнение Плана основных мероприятий в области защиты населения и территорий от чрезвычайных ситуаций на территории МР «Печора» на 2024 г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орректировка (уточнение) Планов действий по предупреждению и ликвидации чрезвычайных ситуаций природного и техногенного характера МР «Печора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держание в постоянной готовности системы оповещения и информирования населения МР «Печора» об угрозе возникновения и возникновении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спечение качественной эксплуатации системы вызова экстренных оперативных служб по единому номеру «112 в Республике Ком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здание резервов финансовых и материальных ресурсов МР «Печора», городских и сельских поселений, организаций, расположенных на территории МР «Печора», предназначенных для ликвидации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еративное привлечение сил и средств территориального звена МР «Печора» Коми республиканской подсистемы РСЧС для совместных действий при ликвидации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3. При подготовке к пожароопасному сезону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определении перечня населенных пунктов МР «Печора», подверженных угрозе лесных пожаров, установлению пожароопасного сезона на территории МР «Печора», введению особого противопожарного режима на территории населенных пунктов и режима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еспечение готовности и организация в установленном порядке проверок готовности органов управления, сил и средств территориального звена МР «Печора» Коми республиканской подсистемы РСЧС к действиям по предупреждению и ликвидации ЧС в пожароопасный сезон 2024 го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(корректировка) установленных планирующих докум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мплексных учений по отработке вопросов ликвидации ЧС, связанных с природными пожарами, защите населенных пунктов, объектов экономики и социальной инфраструктуры от лесных пожаров, а также по отработке вопросов межрегионального маневрирования сил и средств, предназначенных для тушения лесных пожа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осмического мониторинга природных пожаров в пожароопасный сезон, в том числе с использованием мобильного приложения «Термические точки МЧС России», а также осуществление контроля при помощи информационно-аналитической Системы «Лесные пожары Республики Ком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отовности критически важных и потенциально опасных объектов, населенных пунктов и объектов социального назначения, граничащих с лесными массивами к защите от природных пожа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троля исполнения правообладателями территорий, примыкающих к лесам, мероприятий, направленных на защиту от угроз перехода лесных пожаров на земли лесного фонда, сельскохозяйственного назначения и иных категор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ие работ по противопожарному обустройству полос отвода автомобильных дорог, полос отвода и охранных зон железных дорог, линий связи и электропередач, газо- и нефтепроводов, в том числе по недопущению выжиганий сухой травы, разведения костров, сжигания хвороста, порубочных остатков и горючих материалов в указанных зонах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выявления и тушения лесных пожаров с применением авиации и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ализация Плана мероприятий по выполнению постановления Правительства Российской Федерации от 18.08.2016 г. № 807 «О внесении изменений в некоторые акты Правительства Российской Федерации по вопросу обеспечения пожарной безопасности территории» в 2024 году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4. При подготовке к паводкоопасному периоду (весеннее половодье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еспечение готовности органов управления, сил и средств территориального звена МР «Печора» Коми республиканской подсистемы РСЧС к действиям по предупреждению и ликвидации ЧС в паводкоопасный период 2024 го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отовности систем инженерной защиты гидротехнических сооружений в период прохождения весеннего половодь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отовности водоочистных, канализационных сооружений, а также мест хранения минеральных удобрений и агрохимикатов к безопасному пропуску паводковых в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недрения информационно-аналитической системы «Паводок» по мониторингу гидрологической обстановки на территории МР «Печора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информирование о возможном затоплении населенных пунктов и объектов экономики на территории МР «Печора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ое создание запасов продовольственных товаров, товаров первой необходимости, медикаментов и топливно-энергетических ресурсов в населенных пунктах МР «Печора», с прогнозируемым риском нарушения транспортного сообщ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спечение готовности сети наблюдательных гидрометеорологических и гидрометрических постов к функционированию в период паводка на территории МР «Печора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отовности пунктов временного размещения к принятию населения из зон возможного подтопления в период весеннего половодь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роприятий по пропаганде знаний в области обеспечения безопасности в паводкоопасный период с использованием СМИ и использованием специализированных технических средств оповещения и информирования населения МР «Печора» в местах массового пребывания люд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5. В области обеспечения пожарной безопас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пожарных рисков на территории МОМР «Печора», определение комплекса задач по их предотвращ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качественного повышения уровня защищенности населения и объектов защиты от пожа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мплексных учений по отработке взаимодействия при ликвидации чрезвычайных ситуаций, связанных с пожарами, а также по обеспечению пожарной безопасности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6. В области обеспечения безопасности людей на водных объекта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ация исполнения Плана реализации мероприятий по обеспечению безопасности людей на водных объектах МР «Печора» на 2024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одготовки населения МР «Печора» навыкам безопасного поведения на водных объек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и совершенствование нормативно-правовой базы в области обеспечения безопасности людей на водных объек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профилактических мероприятий по предупреждению аварийности маломерных судов и обеспечению безопасности людей на водных объек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взаимодействия территориальных органов федеральных органов исполнительной власти Республики Коми, органов исполнительной власти Республики Коми и органов местного самоуправления Республики Коми по вопросам обеспечения безопасности людей на водных объектах, в том числе по вопросам поиска и спасения людей на водных объек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В области обеспечения единой информационной полити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и объективное информирование населения об угрозе возникновения и при возникновении ЧС и происшеств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форм и методов информационного обеспечения деятельности в области ГО, предупреждения и ликвидации ЧС, пожаров, пожарной безопасности и безопасности людей на водных объектах, активное использование возможностей электронных, печатных средств массовой информации (далее - СМИ), интернет-ресур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51:00Z</dcterms:created>
  <dc:creator>Щастный А.Г.</dc:creator>
  <dc:description/>
  <cp:keywords>Итоги-2022</cp:keywords>
  <dc:language>en-US</dc:language>
  <cp:lastModifiedBy>Пользователь</cp:lastModifiedBy>
  <cp:lastPrinted>2024-02-20T15:09:00Z</cp:lastPrinted>
  <dcterms:modified xsi:type="dcterms:W3CDTF">2024-02-20T12:10:00Z</dcterms:modified>
  <cp:revision>85</cp:revision>
  <dc:subject/>
  <dc:title>ГОЧС</dc:title>
</cp:coreProperties>
</file>