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21 февраля 2024 г. № 124 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женскому дню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и.о. главы муниципального района «Печора» – руководителя администрации к жителям на официальном сайте муниципального района 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3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членов Правительства РК, министров РК, членов ГС РК, глав городов и районов, руководителей организаций и учреждений МР «Печора», старост поселений МР «Печора» и др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3.2024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в СМИ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3.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>
          <w:trHeight w:val="21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ёлые старты, игр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ши мамы - superstar», «Поле чудес», «А ну-ка девчонки», «Мамы всем нужны», «Мама, папа и я – здоровая семья», </w:t>
            </w:r>
            <w:r>
              <w:rPr>
                <w:color w:val="000000"/>
                <w:sz w:val="24"/>
                <w:szCs w:val="24"/>
              </w:rPr>
              <w:t>игра «Волейбол» между командами 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идео поздравление «Мама, как много в этом слове!», </w:t>
            </w:r>
            <w:r>
              <w:rPr>
                <w:sz w:val="24"/>
                <w:szCs w:val="24"/>
              </w:rPr>
              <w:t>«8 марта!!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и рисунков, поделок, стенгазет, фотовыставки: «Золотые мамины руки», «Волшебные цветы необыкновенной красоты для мамы», «Мамы тоже были маленькими», «Милой маме», </w:t>
            </w:r>
            <w:r>
              <w:rPr>
                <w:color w:val="000000"/>
                <w:sz w:val="24"/>
                <w:szCs w:val="24"/>
              </w:rPr>
              <w:t>«Мамочка милая, мама моя»,</w:t>
            </w:r>
            <w:r>
              <w:rPr>
                <w:sz w:val="24"/>
                <w:szCs w:val="24"/>
              </w:rPr>
              <w:t xml:space="preserve"> «Загляните в мамины глаза», </w:t>
            </w:r>
            <w:r>
              <w:rPr>
                <w:color w:val="000000"/>
                <w:sz w:val="24"/>
                <w:szCs w:val="24"/>
              </w:rPr>
              <w:t>театральное представление с мамами «Пирог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ы по изготовлению открыток: «С мамой вместе», </w:t>
            </w:r>
            <w:r>
              <w:rPr>
                <w:color w:val="000000"/>
                <w:sz w:val="24"/>
                <w:szCs w:val="24"/>
              </w:rPr>
              <w:t>«В подарок милой мам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здники, кукольные спектакли, посвященные Международному женскому дню: «Милая любимая, мамочка моя», «Потерялась мама», «Концерт для любимой мамочки», «Мама, как много в этом слове!», </w:t>
            </w:r>
            <w:r>
              <w:rPr>
                <w:color w:val="000000"/>
                <w:sz w:val="24"/>
                <w:szCs w:val="24"/>
              </w:rPr>
              <w:t>детский мюзикл «Федорино горе», «Подарок для мамы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ы для Милой мамочки!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курсная программа с мамами «Крошечка-Хаврошечка»,</w:t>
            </w:r>
            <w:r>
              <w:rPr>
                <w:sz w:val="24"/>
                <w:szCs w:val="24"/>
              </w:rPr>
              <w:t xml:space="preserve"> «Для милых, дорогих…», </w:t>
            </w:r>
            <w:r>
              <w:rPr>
                <w:color w:val="000000"/>
                <w:sz w:val="24"/>
                <w:szCs w:val="24"/>
              </w:rPr>
              <w:t>голубой огонёк «От всей души»,</w:t>
            </w:r>
            <w:r>
              <w:rPr>
                <w:sz w:val="24"/>
                <w:szCs w:val="24"/>
              </w:rPr>
              <w:t xml:space="preserve"> «Любимым, нежным и прекрасн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здничный досуг с семьями воспитанников «Дела семейные», </w:t>
            </w:r>
            <w:r>
              <w:rPr>
                <w:color w:val="000000"/>
                <w:sz w:val="24"/>
                <w:szCs w:val="24"/>
              </w:rPr>
              <w:t>игровая познавательная  программа «Наши девочки самые прекрасные»,</w:t>
            </w:r>
            <w:r>
              <w:rPr>
                <w:sz w:val="24"/>
                <w:szCs w:val="24"/>
              </w:rPr>
              <w:t xml:space="preserve"> конкурсно-развлекательная программа «7+я получается сем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жамная вечеринка, </w:t>
            </w:r>
            <w:r>
              <w:rPr>
                <w:color w:val="1C1C1C"/>
                <w:sz w:val="24"/>
                <w:szCs w:val="24"/>
                <w:shd w:fill="FFFFFF" w:val="clear"/>
              </w:rPr>
              <w:t>библиокафе «8 марта - праздник м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матические недели, классные часы, акции, приуроченные Международному женскому дню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Мамы разные нужны, мамы разные важны…», </w:t>
            </w:r>
            <w:r>
              <w:rPr>
                <w:sz w:val="24"/>
                <w:szCs w:val="24"/>
              </w:rPr>
              <w:t>«Международный женский день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 праздником Весны, милые женщины!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е величество Весна!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ликие женщины России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чная программа для старшеклассников «Танцуй вместе с нами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звестные женщины России и Республики Коми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иг женщины в годы войны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ам, любим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тренник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«Мама, будь всегда со мною», «В гостях у королевы цветов», «Праздник в аэропорту», «Мамин праздник», «От всей души», «Мама – солнышко мое», «Я цветочки соберу – милой маме подарю», «Путешествие в  страну  мам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Для любимой мамочки, для любимой бабушки…», «Сказка для мамы», </w:t>
            </w:r>
            <w:r>
              <w:rPr>
                <w:sz w:val="24"/>
                <w:szCs w:val="24"/>
              </w:rPr>
              <w:t>«Путешествие  за Колобком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сли мама рядом, нам не страшны преграды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арим праздник маме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антики для Солнышка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ннее кафе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тешествие на весеннюю полянку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ами младенц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арок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поздравление «Маленькие преле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.03-09.03.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ы славим женщин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31.03.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Весенние фантаз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4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Нулевой урок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лекательная программа «Женская лог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widowControl w:val="false"/>
              <w:jc w:val="center"/>
              <w:rPr>
                <w:rStyle w:val="Colgreen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Есть девчонки в русских селенья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 в 10.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ская библиоте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здничное мероприятие «Женщина – восьмое чудо свет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 «Дари доб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Женщины в политике: Что? Где? Когда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 в 14.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программа «Женский день в библиоте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 «8 Марта – день чудесны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6.03.2024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ие выставки изделий мастеров декоративно-прикладного искус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.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тлый праздник – женский день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7.03.2024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1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о-игровая программа «Весенний переполо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4 в 11.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ская библиоте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</w:rPr>
              <w:t>Бесплатный показ художественного фильма, посвященный Международному женскому д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4 в 14.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widowControl w:val="false"/>
              <w:jc w:val="center"/>
              <w:rPr>
                <w:rStyle w:val="Colgreen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выставка к Международному женскому д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 ВКонтакте МБУ ГО «Досуг» https://vk.com/godosu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ролик «О, мамы, вы – наше всё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еть в ВКонтакте «Молодёжь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 – развлекательное мероприятие «Международный женски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8.03.2024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А ну-ка, дев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4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узыка весны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кое соревнование по пла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4 в 11.00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4 в 12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спорта имен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Е. Кула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администрац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 </w:t>
            </w:r>
            <w:r>
              <w:rPr>
                <w:sz w:val="24"/>
                <w:szCs w:val="24"/>
                <w:shd w:fill="FFFFFF" w:val="clear"/>
              </w:rPr>
              <w:t>«Без женщин жить нельзя на свете, не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4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для старшеклассников и студентов «Драйв. За классных девчо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4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венство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4 в 1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енинградская, д. 2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урнир по настольному тенни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4 в 1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Кафе «Читающая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явка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36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ская библиоте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Моя любимая мам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март 2024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реабилитационное отделение 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ный журнал «Загляни в мамины гла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.03.2024 в 11.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8 п. Чикшин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гриму «Весенний бу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Весенние фантаз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3.2024 в 15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зыкально-развлекательная программа «Песня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й час с мастер – классом «Есть в марте день особенный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24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- игровая программа «Классные девчон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2024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«Цветы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рисунков «Самая красив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Ретро – выставка «Есть в марте день особ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04.03-09.03.2024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 прикладного искусства «Красоту творим рук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24 в 12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вечер «Образ пленительный, образ прекрас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.2024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5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Игровая программа «Классные девчон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05.03.2024 в 16.0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рисунков «Мамин портр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курная программа «Искры талан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4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кольный интерн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»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аджером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ый концерт «Музыкальный бу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4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Луг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Путеец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ля вас, родные!» (вручение поздравительных открыт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ый 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 п. Красный Яг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коративного творчества «Весенний вернис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цертная программа «8 марта - лучши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7.03.2024 в 12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Цветы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7.03.2024 в 12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 Чикшино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блиотека №5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О, женщины, вам имя – совершен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декоративно-прикладного творчества «Мимо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церт «Мы дарим Вам свои серд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Видеопрезентация </w:t>
            </w:r>
            <w:r>
              <w:rPr>
                <w:shd w:fill="FFFFFF" w:val="clear"/>
              </w:rPr>
              <w:t xml:space="preserve">«Женский силуэт в истории нашей страны или </w:t>
            </w:r>
            <w:r>
              <w:rPr/>
              <w:t>Галерея знаменитых россия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4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В каждой женщине загадк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Для милых да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 «Улыбка мамы – счастья добрый вест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Музыкальный бу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еточка мимоз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                                                 «Праздник женщин и цве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Для мил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есна, цветы и комплиме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О, женщина – прекрасна, как Вес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фото и рисунков «Моя любимая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ечер русской гармо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есенний комплиме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Для вас, любим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4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амская террито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Концерт «Для вас, любим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08.03.2024 в 17.0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егодня праздник у девча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Дарите женщинам ц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цевально-развлекательная программа для взрослых «В этот прекрасны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цевальный вечер «Мелодии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4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Выездной концерт «Для вас, любим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09.03.2024 в 10.3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И п. Кожва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ожва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х, какая жен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3.2024 в 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Colgreen">
    <w:name w:val="colgre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8:00Z</dcterms:created>
  <dc:creator>Customer</dc:creator>
  <dc:description/>
  <cp:keywords/>
  <dc:language>en-US</dc:language>
  <cp:lastModifiedBy>Пользователь</cp:lastModifiedBy>
  <cp:lastPrinted>2024-02-16T14:26:00Z</cp:lastPrinted>
  <dcterms:modified xsi:type="dcterms:W3CDTF">2024-02-21T13:09:00Z</dcterms:modified>
  <cp:revision>11</cp:revision>
  <dc:subject/>
  <dc:title/>
</cp:coreProperties>
</file>