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 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 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размера арендной платы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 земельные участки, </w:t>
      </w:r>
      <w:r>
        <w:rPr>
          <w:b/>
          <w:bCs/>
          <w:iCs/>
          <w:sz w:val="28"/>
          <w:szCs w:val="28"/>
        </w:rPr>
        <w:t xml:space="preserve">находящиеся в собственности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муниципального района «Печора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едоставленных в аренду без торг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дпунктом 3 пункта 3 статьи 39.7 Земельного кодекса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overflowPunct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я размера арендной платы за земельные участки, находящиеся в собственности муниципального образования муниципального района «Печора», предоставленных в аренду без торгов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 Отменить решения Совета муниципального района «Печора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 26 ноября 2013 года № 5-20/299 «Об арендной плате за земельные участки, находящиеся в собственности муниципального образования муниципального района «Печора», расположенные на территории города республиканского значения Печора с подчиненной ему территори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4 июля 2014 года № 5-28/386 «О внесении изменений в решение Совета муниципального района «Печора» от 26 ноября 2013 года № 5-20/299 «Об арендной плате за земельные участки, находящиеся в собственности муниципального образования муниципального района «Печора», расположенные на территории города республиканского значения Печора с подчиненной ему территори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color w:val="000000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«Печора» от 28 октября 2009 года № 4-18/362 «Об арендной плате за земельные участки, находящиеся в муниципальной собственности, расположенные на землях поселений, территории которых входят в состав муниципального образования муниципального района «Печора» с 01 марта 2015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Аликин Ю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о дня принятия, распространяется на правоотношения, возникшие с 01 марта 2015 года,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uppressAutoHyphens w:val="fals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Печор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     С.Н. Кислицин</w:t>
      </w:r>
    </w:p>
    <w:p>
      <w:pPr>
        <w:pStyle w:val="3"/>
        <w:suppressAutoHyphens w:val="false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rPr>
          <w:szCs w:val="28"/>
        </w:rPr>
      </w:pPr>
      <w:r>
        <w:rPr>
          <w:szCs w:val="28"/>
        </w:rPr>
        <w:t>г. Печора</w:t>
      </w:r>
    </w:p>
    <w:p>
      <w:pPr>
        <w:pStyle w:val="3"/>
        <w:suppressAutoHyphens w:val="false"/>
        <w:autoSpaceDE w:val="true"/>
        <w:rPr>
          <w:szCs w:val="28"/>
        </w:rPr>
      </w:pPr>
      <w:r>
        <w:rPr>
          <w:szCs w:val="28"/>
        </w:rPr>
        <w:t>7 апреля 2015 года</w:t>
      </w:r>
    </w:p>
    <w:p>
      <w:pPr>
        <w:pStyle w:val="3"/>
        <w:suppressAutoHyphens w:val="false"/>
        <w:autoSpaceDE w:val="true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5/468</w:t>
      </w:r>
    </w:p>
    <w:p>
      <w:pPr>
        <w:pStyle w:val="3"/>
        <w:suppressAutoHyphens w:val="false"/>
        <w:autoSpaceDE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rPr>
          <w:szCs w:val="28"/>
        </w:rPr>
      </w:pPr>
      <w:r>
        <w:rPr>
          <w:szCs w:val="28"/>
        </w:rPr>
      </w:r>
    </w:p>
    <w:p>
      <w:pPr>
        <w:pStyle w:val="3"/>
        <w:suppressAutoHyphens w:val="false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">
    <w:name w:val="a"/>
    <w:basedOn w:val="Style6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567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32067D373CB43CF21ADFDA30746A35E3DE4D8A6DE0996F9222A317EB0854EEZDz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49:00Z</dcterms:created>
  <dc:creator>Лидер</dc:creator>
  <dc:description/>
  <cp:keywords/>
  <dc:language>en-US</dc:language>
  <cp:lastModifiedBy>Кузнецова</cp:lastModifiedBy>
  <cp:lastPrinted>2015-04-02T10:49:00Z</cp:lastPrinted>
  <dcterms:modified xsi:type="dcterms:W3CDTF">2015-04-14T11:18:00Z</dcterms:modified>
  <cp:revision>129</cp:revision>
  <dc:subject/>
  <dc:title>ПЕЧОРА  КАР ДА СЫ  УЛÖ</dc:title>
</cp:coreProperties>
</file>