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06  марта  202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 </w:t>
            </w:r>
            <w:r>
              <w:rPr>
                <w:bCs/>
                <w:szCs w:val="26"/>
              </w:rPr>
              <w:t xml:space="preserve">№ 309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1006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9.12.2023 г. № 237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9.12.2023 г. № 2378 «Об утверждении перечня инвестиционных проектов, финансируемых за счет средств бюджета МО МР «Печора» на 2024 -2026 годы»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я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4-03-20T16:19:00Z</cp:lastPrinted>
  <dcterms:modified xsi:type="dcterms:W3CDTF">2024-03-20T13:20:00Z</dcterms:modified>
  <cp:revision>283</cp:revision>
  <dc:subject/>
  <dc:title/>
</cp:coreProperties>
</file>