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0"/>
        <w:gridCol w:w="411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СОВЕТ  </w:t>
            </w:r>
            <w:r>
              <w:rPr>
                <w:b/>
              </w:rPr>
              <w:t xml:space="preserve">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Heading9"/>
              <w:rPr/>
            </w:pPr>
            <w:r>
              <w:rPr/>
              <w:t xml:space="preserve">«ПЕЧОРА»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1385877048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НИЦИПАЛЬНÖЙ РАЙОНСА 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определения размера платы за увеличение </w:t>
      </w:r>
      <w:r>
        <w:rPr>
          <w:b/>
          <w:bCs/>
          <w:sz w:val="28"/>
          <w:szCs w:val="28"/>
        </w:rPr>
        <w:t xml:space="preserve">площади земельных участков, находящихся в частной собственности,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8"/>
          <w:szCs w:val="28"/>
        </w:rPr>
        <w:t>в результате их перераспределения с земельными участками, находящимися в муниципальной собственности муниципального образования муниципального района «Печора»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соответствии с пунктом 5 статьи 39.28 Земельного кодекса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right="-1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муниципального района «Печора» согласно приложению к настоящему решению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Аликин Ю.А.).</w:t>
      </w:r>
    </w:p>
    <w:p>
      <w:pPr>
        <w:pStyle w:val="Normal"/>
        <w:ind w:right="1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3. Настоящее решение вступает в силу со дня его принятия, распространяется на правоотношения, возникшие с 01 марта 2015 года, и подлежит официальному опубликованию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муниципального района «Печора» –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едседатель Совета района                                                        С.Н. Кислицин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5/463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Письмо КУМИ"/>
    <w:basedOn w:val="Normal"/>
    <w:qFormat/>
    <w:pPr>
      <w:jc w:val="center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29:00Z</dcterms:created>
  <dc:creator>Лидер</dc:creator>
  <dc:description/>
  <cp:keywords/>
  <dc:language>en-US</dc:language>
  <cp:lastModifiedBy>Дячук</cp:lastModifiedBy>
  <cp:lastPrinted>2015-04-14T15:01:00Z</cp:lastPrinted>
  <dcterms:modified xsi:type="dcterms:W3CDTF">2015-04-14T11:01:00Z</dcterms:modified>
  <cp:revision>79</cp:revision>
  <dc:subject/>
  <dc:title>ПЕЧОРА  КАР ДА СЫ  УЛÖ</dc:title>
</cp:coreProperties>
</file>