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9  марта 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№ 433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overflowPunct w:val="false"/>
        <w:autoSpaceDE w:val="false"/>
        <w:ind w:right="141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 создании комиссии по определению границ населенных пунктов, образуемых из лесных поселков или военных городков, а также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ях МО ГП «Печора» и МО СП «Озерный», «Каджером», «Приуральское», «Чикшино», входящих в состав МО МР «Печор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о статьей 24 Градостроительного кодекса Российской Федерации от 29 декабря 2004 г. № 190-ФЗ, Приказом Министерства природный ресурсов и экологии Российской Федерации от 25 декабря 2018 г. № 684 «Об утверждении содержания ходатайства и перевода земель лесного фонда в другую категорию и состава прилагаемых к нему документов», постановлением Правительства Республики Коми от 03 октября 2018 г. № 431 «Об утверждении порядка деятельности комиссии по определению границ населенных пунктов образуемых из лесных поселков или военных городков, а также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ри подготовке проекта генерального плана поселения или городского округа, расположенных на территории Республики Ком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ть комиссию по определению границ населенных пунктов, образуемых из лесных поселков или военных городков, а также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ях  муниципального образования городского поселения «Печора» и муниципальных образований сельских поселений «Озёрный», «Каджером», «Приуральское», «Чикшино», входящих в состав муниципального образования муниципального района «Печора», и утвердить состав комиссии согласно приложению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необходимости по согласованию привлекать к работе комиссии глав городского поселения «Печора» и сельских поселений «Озёрный», «Каджером», «Приуральское», «Чикшино», представителей других органов и служ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рядок деятельности, формирования и утверждения состава комиссии по определению границ населенных пунктов, образуемых из лесных поселков или военных городков, а также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ях муниципального образования городского поселения «Печора» и муниципальных образований сельских поселений «Озёрный», «Каджером», «Приуральское», «Чикшино», входящих в состав муниципального образования муниципального района «Печора» согласно приложению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менить постановления администрации МР «Печор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30.07.2020 № 673 «О создании комиссии по определению границ населенных пунктов, образуемых из лесных поселков или военных городков, а также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ях МО ГП «Печора» и МО СП «Озерный», «Каджером», «Приуральское», «Чикшино», входящих в состав МО МР «Печора»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2.10.2020 № 1018 «О внесении изменений в постановление администрации муниципального района «Печора» от 30 июля 2020 года  №  67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 даты подписания и подлежит размещению на официальном сайте муниципального района «Печора».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 о. главы муниципального района –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 29.03.2024 г. № 433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 комиссии 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пределению границ населенных пунктов, образуемых из лесных поселков или военных городков, а также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ях МО ГП «Печора» и МО СП «Озерный», «Каджером», «Приуральское», «Чикшино», входящих в состав МО МР «Печора»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43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на Галина Сергеевна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- руководителя администрации, </w:t>
            </w:r>
            <w:r>
              <w:rPr>
                <w:b/>
                <w:sz w:val="26"/>
                <w:szCs w:val="26"/>
              </w:rPr>
              <w:t>председатель комиссии.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вкин Иван Александрови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анова Анастасия Ивановна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архитектуры администрации</w:t>
            </w:r>
            <w:r>
              <w:rPr>
                <w:b/>
                <w:sz w:val="26"/>
                <w:szCs w:val="26"/>
              </w:rPr>
              <w:t>, секретарь комисси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лкина Светлана Ивановна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 МР «Печора»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ейко Владимир Николаеви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5" w:hanging="5"/>
              <w:rPr/>
            </w:pPr>
            <w:r>
              <w:rPr>
                <w:sz w:val="26"/>
                <w:szCs w:val="26"/>
              </w:rPr>
              <w:t xml:space="preserve">Главный лесничий </w:t>
            </w:r>
            <w:r>
              <w:rPr>
                <w:bCs/>
                <w:sz w:val="26"/>
                <w:szCs w:val="26"/>
              </w:rPr>
              <w:t>(главный государственный инспектор по охране леса)</w:t>
            </w:r>
            <w:r>
              <w:rPr>
                <w:sz w:val="26"/>
                <w:szCs w:val="26"/>
              </w:rPr>
              <w:t xml:space="preserve"> ГУ «Каджеромское лесничество» Министерства природных ресурсов и охраны окружающей среды Республики Коми (по согласованию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кевич Эдуард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ерриториального развития Министерства строительства и жилищно-коммунального хозяйства Республики Коми (по согласованию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енкова Любовь Ив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 контроля за соблюдением законодательства о градостроительной деятельности Министерства строительства и жилищно-коммунального хозяйства Республики Коми (по согласованию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творская Екатерина Витальевна 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- главный архитектор администрации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обанов Александр Игореви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чальник отдела лесоустройства Департамента лесного хозяйства по Северо-Западному федеральному округу (по согласованию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ботова Валерия Владимировна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ечорского межмуниципального отдела Управления Федеральной службы государственной регистрации, кадастра и картографии по Республике Коми (по согласованию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ов Вячеслав Викторови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5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 Общественной палаты Республики Ко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унас Владимир Римвидасович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5" w:hanging="5"/>
              <w:rPr/>
            </w:pPr>
            <w:r>
              <w:rPr>
                <w:sz w:val="26"/>
                <w:szCs w:val="26"/>
              </w:rPr>
              <w:t xml:space="preserve">Главный лесничий </w:t>
            </w:r>
            <w:r>
              <w:rPr>
                <w:bCs/>
                <w:sz w:val="26"/>
                <w:szCs w:val="26"/>
              </w:rPr>
              <w:t>(главный государственный инспектор по охране леса)</w:t>
            </w:r>
            <w:r>
              <w:rPr>
                <w:sz w:val="26"/>
                <w:szCs w:val="26"/>
              </w:rPr>
              <w:t xml:space="preserve"> ГУ «Печорское лесничество» Министерства природных ресурсов и охраны окружающей среды Республики Коми (по согласованию)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54:00Z</dcterms:created>
  <dc:creator>Стеблина С.М.</dc:creator>
  <dc:description/>
  <cp:keywords/>
  <dc:language>en-US</dc:language>
  <cp:lastModifiedBy>Пользователь</cp:lastModifiedBy>
  <cp:lastPrinted>2024-03-28T09:51:00Z</cp:lastPrinted>
  <dcterms:modified xsi:type="dcterms:W3CDTF">2024-04-01T09:29:00Z</dcterms:modified>
  <cp:revision>43</cp:revision>
  <dc:subject/>
  <dc:title>Пояснительная записка</dc:title>
</cp:coreProperties>
</file>