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8  апреля  2024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4"/>
                <w:szCs w:val="24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469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90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bCs/>
          <w:szCs w:val="26"/>
        </w:rPr>
        <w:t>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bCs/>
          <w:szCs w:val="26"/>
        </w:rPr>
        <w:t xml:space="preserve">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3. Отменить постановление администрации муниципального района «Печора» </w:t>
      </w:r>
      <w:hyperlink r:id="rId3">
        <w:r>
          <w:rPr>
            <w:rStyle w:val="InternetLink"/>
            <w:color w:val="000000"/>
            <w:szCs w:val="26"/>
            <w:u w:val="none"/>
          </w:rPr>
          <w:t>от 13.12.2019 № 1580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муниципального образования или государственная собственность на которые не разграничена, и земельных участков, находящихся в частной собственности»</w:t>
        </w:r>
      </w:hyperlink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Г.С. Яковина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5800/1580-13.12.19-AR-o-zaklyuch.-soglasch.-o-pereraspr.-z.u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4-04-08T12:20:00Z</cp:lastPrinted>
  <dcterms:modified xsi:type="dcterms:W3CDTF">2024-04-08T09:20:00Z</dcterms:modified>
  <cp:revision>100</cp:revision>
  <dc:subject/>
  <dc:title/>
</cp:coreProperties>
</file>