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62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9 апреля  2024г. № 48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2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>от «10» апреля 2018г. № 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574675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конкурсной комиссии по определению победителей открытого конкурса на право осуществления пассажирских перевозок и транспортных средств  водным транспортом  на паромной переправе через р. Печора в навигационный пер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64.4pt;mso-wrap-distance-left:9pt;mso-wrap-distance-right:0pt;mso-wrap-distance-top:0pt;mso-wrap-distance-bottom:0pt;margin-top:4.3pt;mso-position-vertical-relative:text;margin-left:29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конкурсной комиссии по определению победителей открытого конкурса на право осуществления пассажирских перевозок и транспортных средств  водным транспортом  на паромной переправе через р. Печора в навигацион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овина Галина Сергеевна – и. о. главы муниципального района –                      руководителя администрации МР «Печора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ковкин Иван Александрович – заместитель руководителя                          администрации МР «Печора».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жерич Дарья Михайловна – главный специалист отдела                               благоустройства, дорожного хозяйства и транспорта администрации                       МР «Печора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убарев Максим Александрович – начальник территориального отдела   Госморречнадзора МТУ Ространснадзора по СЗФО (по согласованию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пов Николай Аркадьевич – старший государственный инспектор территориального отдела   Госморречнадзора МТУ Ространснадзора по СЗФО          (по согласованию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».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6:00Z</dcterms:created>
  <dc:creator>ecr_ecr6</dc:creator>
  <dc:description/>
  <cp:keywords/>
  <dc:language>en-US</dc:language>
  <cp:lastModifiedBy>Пользователь</cp:lastModifiedBy>
  <cp:lastPrinted>2024-04-10T16:50:00Z</cp:lastPrinted>
  <dcterms:modified xsi:type="dcterms:W3CDTF">2024-04-11T09:20:00Z</dcterms:modified>
  <cp:revision>57</cp:revision>
  <dc:subject/>
  <dc:title>ГЛАВА МУНИЦИПАЛЬНОГО ОБРАЗОВАНИЯ ГОРОДСКОГО ОКРУГА</dc:title>
</cp:coreProperties>
</file>