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18 »  сентября  2023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628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15.06.2023 № 434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15.06.2023 № 434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. Внести изменения в распоряжение администрации муниципального района «Печора» от 15.06.2023 № 434-р «Об утверждении перечня народных проектов, планируемых к реализации в 2024 году»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к распоряжению изложить в редакции согласно приложению к настоящему распоряжению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- 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Пользователь</cp:lastModifiedBy>
  <cp:lastPrinted>2023-09-19T09:52:00Z</cp:lastPrinted>
  <dcterms:modified xsi:type="dcterms:W3CDTF">2023-09-19T06:55:00Z</dcterms:modified>
  <cp:revision>56</cp:revision>
  <dc:subject/>
  <dc:title> </dc:title>
</cp:coreProperties>
</file>