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3828" w:type="dxa"/>
            <w:tcBorders/>
          </w:tcPr>
          <w:p>
            <w:pPr>
              <w:pStyle w:val="3"/>
              <w:rPr/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Cs/>
                <w:sz w:val="26"/>
                <w:szCs w:val="26"/>
                <w:u w:val="single"/>
              </w:rPr>
              <w:t>«   02  »   июня  2014 г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№ </w:t>
            </w:r>
            <w:r>
              <w:rPr>
                <w:bCs/>
                <w:szCs w:val="26"/>
              </w:rPr>
              <w:t>842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1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 перечне муниципальных услуг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ab/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распоряжением Правительства Республики Коми от 28 февраля 2013 г. №  63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,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Cs w:val="26"/>
        </w:rPr>
        <w:tab/>
        <w:t>1. Утвердить  перечень   муниципальных услуг, предоставляемых органами местного самоуправления муниципального района «Печора»  (приложение 1).</w:t>
      </w:r>
    </w:p>
    <w:p>
      <w:pPr>
        <w:pStyle w:val="Normal"/>
        <w:jc w:val="both"/>
        <w:rPr/>
      </w:pPr>
      <w:r>
        <w:rPr>
          <w:szCs w:val="26"/>
        </w:rPr>
        <w:tab/>
        <w:t>2. Утвердить план – график утверждения административных регламентов предоставления муниципальных услуг (приложение 2)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>3. Сектору организации предоставления муниципальных услуг (Немановой Т.С.):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>3.1. обеспечить своевременную и качественную подготовку проектов административных регламентов предоставления муниципальных услуг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>3.2. осуществлять  контроль за размещением проектов административных регламентов предоставления муниципальных услуг  на официальном интернет – сайте администрации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ab/>
        <w:t>4. Руководителям структурных подразделений, отраслевых органов   администрации, директору МАУ «Многофункциональный центр предоставления государственных и муниципальных услуг» назначить ответственных лиц за исполнение мероприятий, предусмотренных планом – графиком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>5.  Исполнителям муниципальных услуг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ab/>
        <w:t>5.1. обеспечить своевременное  и качественное согласование проектов административных регламентов предоставления муниципальных услуг, предусмотренных планом – графиком и направление  для проведения правовой экспертизы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 xml:space="preserve">5.2.    внести в течение 15 дней со дня утверждения административных регламентов предоставления муниципальных услуг в  информационную систему «Реестр государственных и муниципальных услуг (функций) Республики Коми» сведения о муниципальных услугах. 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ab/>
        <w:t>6. Отделу правовой и кадровой работы (Гамлий О.С.) в срок, не превышающий 15 дней со дня поступления проектов административных регламентов предоставления муниципальных услуг в отдел, провести правовую экспертизу проектов административных регламентов предоставления муниципальных услуг.</w:t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ab/>
        <w:t>7.</w:t>
      </w:r>
      <w:r>
        <w:rPr>
          <w:iCs/>
          <w:szCs w:val="28"/>
        </w:rPr>
        <w:t xml:space="preserve"> Признать утратившими силу постановления администрации МР «Печора» от  26 февраля 2013 г. № 315  «О перечне муниципальных услуг», от 27 мая 2013 г. № 873 «О внесении изменений в постановление администрации МР «Печора» от 26 февраля 2013 г. № 31  «О перечне муниципальных услуг»».</w:t>
      </w:r>
    </w:p>
    <w:p>
      <w:pPr>
        <w:pStyle w:val="Normal"/>
        <w:jc w:val="both"/>
        <w:rPr/>
      </w:pPr>
      <w:r>
        <w:rPr>
          <w:szCs w:val="26"/>
        </w:rPr>
        <w:tab/>
        <w:t>8. Контроль   за   исполнением настоящего постановления возложить на заместителя главы  администрации   Смагина В.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 главы администрации                                                                       О.М. Барабки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37:00Z</dcterms:created>
  <dc:creator>Customer</dc:creator>
  <dc:description/>
  <cp:keywords/>
  <dc:language>en-US</dc:language>
  <cp:lastModifiedBy>Admin</cp:lastModifiedBy>
  <cp:lastPrinted>2014-05-28T15:18:00Z</cp:lastPrinted>
  <dcterms:modified xsi:type="dcterms:W3CDTF">2014-06-25T12:52:00Z</dcterms:modified>
  <cp:revision>31</cp:revision>
  <dc:subject/>
  <dc:title>попопопо</dc:title>
</cp:coreProperties>
</file>