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3   апреля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</w:t>
            </w:r>
            <w:r>
              <w:rPr>
                <w:bCs/>
                <w:sz w:val="28"/>
                <w:szCs w:val="28"/>
              </w:rPr>
              <w:t>298 -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субботников «Зелёная Весна» на территории  муниципального образования городского поселения «Печора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В рамках проведения ежегодного Всероссийского экологического субботника «Зеленая Весна», поддержки акции Неправительственного экологического фонда имени В.И. Вернадского «Всероссийский экологический субботник – Зелёная Весна»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. Провести субботники </w:t>
      </w:r>
      <w:r>
        <w:rPr>
          <w:sz w:val="28"/>
          <w:szCs w:val="28"/>
        </w:rPr>
        <w:t xml:space="preserve">«Зелёная Весна» на </w:t>
      </w:r>
      <w:r>
        <w:rPr>
          <w:sz w:val="28"/>
        </w:rPr>
        <w:t>общественных территориях и территориях, принадлежащих учреждениям, предприятиям, организациям, находящихся на территории муниципального образования городского поселения «Печора» в период с 06.05.2024 по 06.06.2024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2.    Привлечь для участия в субботниках </w:t>
      </w:r>
      <w:r>
        <w:rPr>
          <w:sz w:val="28"/>
          <w:szCs w:val="28"/>
        </w:rPr>
        <w:t>«Зелёная Весна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2.1. Сотрудников администрации МР «Печора» (согласно приложению 1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2.2. Сотрудников организаций, предприятий и учреждений, расположенных на территории муниципального образования городского поселения «Печора» (согласно приложению 2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 Рекомендовать ресурсоснабжающим и управляющим организациям жилищно – коммунального хозяйства, а также организациям, независимо от организационно – правовой формы и формы собственности, учреждениям социальной направленности, муниципальным и государственным предприятиям и учреждениям: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3.1. Обеспечить участников субботника уборочным инвентарём и организовать соблюдение мер безопас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2.</w:t>
        <w:tab/>
        <w:t>Предоставлять с 01.05.2024 в отдел благоустройства администрации МР «Печора» еженедельно до 07.06.2024 года информацию (согласно приложению 3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3.3.  При расчистке придомовых территорий оповестить владельцев о необходимости убрать транспортные средства с определенных для уборки участков. 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Отделу информационно-аналитической работы и контроля администрации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: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4.1. Обеспечить информационное сопровождение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>Опубликовать информацию о настоящем распоряжении</w:t>
      </w:r>
      <w:r>
        <w:rPr>
          <w:sz w:val="28"/>
        </w:rPr>
        <w:t xml:space="preserve"> в средствах массовой информации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5.</w:t>
        <w:tab/>
        <w:t>Рекомендовать ОГИБДД ОМВД России по городу Печоре организовать совместно с управляющими организациями работу с владельцами «брошенной» техники на дворовых территориях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>6.</w:t>
        <w:tab/>
        <w:t xml:space="preserve">О необходимости вывозки мусора после уборки общественных территорий организациями, предприятиями, учреждениями сообщить в отдел благоустройства администрации МР «Печора на электронную почту </w:t>
      </w:r>
      <w:r>
        <w:rPr>
          <w:sz w:val="28"/>
          <w:u w:val="single"/>
        </w:rPr>
        <w:t>7-12-17@</w:t>
      </w:r>
      <w:r>
        <w:rPr>
          <w:sz w:val="28"/>
          <w:u w:val="single"/>
          <w:lang w:val="en-US"/>
        </w:rPr>
        <w:t>mai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7.  Настоящее </w:t>
      </w:r>
      <w:r>
        <w:rPr>
          <w:sz w:val="28"/>
          <w:szCs w:val="28"/>
        </w:rPr>
        <w:t>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</w:t>
      </w:r>
      <w:r>
        <w:rPr>
          <w:sz w:val="28"/>
        </w:rPr>
        <w:t>Контроль за исполнением настоящего распоряжения возложить на заместителя руководителя администрации Коковкина И.А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.о. главы муниципального района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  <w:tab/>
      </w:r>
      <w:r>
        <w:rPr>
          <w:szCs w:val="26"/>
        </w:rPr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2:00Z</dcterms:created>
  <dc:creator>Customer</dc:creator>
  <dc:description/>
  <cp:keywords/>
  <dc:language>en-US</dc:language>
  <cp:lastModifiedBy>Пользователь</cp:lastModifiedBy>
  <cp:lastPrinted>2024-04-23T14:54:00Z</cp:lastPrinted>
  <dcterms:modified xsi:type="dcterms:W3CDTF">2024-04-23T11:56:00Z</dcterms:modified>
  <cp:revision>12</cp:revision>
  <dc:subject/>
  <dc:title/>
</cp:coreProperties>
</file>