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</w:rPr>
              <w:t>202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b/>
                <w:b/>
                <w:szCs w:val="26"/>
              </w:rPr>
            </w:pPr>
            <w:r>
              <w:rPr>
                <w:szCs w:val="26"/>
              </w:rPr>
              <w:tab/>
              <w:t xml:space="preserve">                             </w:t>
            </w: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№ ______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right="4534" w:hanging="0"/>
        <w:rPr>
          <w:szCs w:val="26"/>
        </w:rPr>
      </w:pPr>
      <w:r>
        <w:rPr>
          <w:szCs w:val="26"/>
        </w:rPr>
        <w:t xml:space="preserve">Об утверждении документации по планировке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На основании ст. 43, 45, 46 Градостроительного кодекса Российской Федерации, ст. 15 Федерального закона от 06.10.2003 г. № 131-ФЗ «Об общих принципах организации местного самоуправления в Российской Федерации», по результатам проведений публичных слушаний и заявления ООО НИППППД «Нед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документацию по планировке территории (проект планировки территории) по объекту «Обустройство Каменского нефтяного месторождения. Промысловый нефтепровод «Резервуарный парк - ПСП «Каменка», «Приемо-сдаточный пункт (ПСП) «Каменка», расположенному: Республика Коми, муниципальный район «Печора», ГУ «Каджеромское лесничество» в кварталах 267, 365, 366 Березовского участкового лесничества и в кварталах 3, 4,5, 9, 10, 28, 29, 51, на землях лесного фонда, общей площадью 80, 4276 га и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1, 7269 га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Настоящее постановление в течение семи дней со дня принятия направить главе СП «Чикшино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99" w:leader="none"/>
      </w:tabs>
      <w:rPr/>
    </w:pP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20:00Z</dcterms:created>
  <dc:creator>Computer</dc:creator>
  <dc:description/>
  <cp:keywords/>
  <dc:language>en-US</dc:language>
  <cp:lastModifiedBy>Пользователь</cp:lastModifiedBy>
  <cp:lastPrinted>2024-04-24T10:30:00Z</cp:lastPrinted>
  <dcterms:modified xsi:type="dcterms:W3CDTF">2024-04-24T07:30:00Z</dcterms:modified>
  <cp:revision>28</cp:revision>
  <dc:subject/>
  <dc:title>попопопо</dc:title>
</cp:coreProperties>
</file>