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jc w:val="right"/>
        <w:rPr/>
      </w:pPr>
      <w:r>
        <w:rPr/>
        <w:t xml:space="preserve">от  6 мая 2024 г. № 641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sz w:val="28"/>
          <w:szCs w:val="28"/>
        </w:rPr>
      </w:pPr>
      <w:bookmarkStart w:id="0" w:name="_Hlk164961625"/>
      <w:bookmarkEnd w:id="0"/>
      <w:r>
        <w:rPr>
          <w:sz w:val="28"/>
          <w:szCs w:val="28"/>
        </w:rPr>
        <w:t>ПОЛОЖ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 порядке организации и проведения открытого конкурса на право осуществления пассажирских перевозок и транспортных средств водным транспортом на паромной переправе через р. Печора в навигационный пери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  <w:bookmarkStart w:id="1" w:name="_Hlk164961625"/>
      <w:bookmarkStart w:id="2" w:name="_Hlk164961625"/>
      <w:bookmarkEnd w:id="2"/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1.1. Настоящее Положение</w:t>
      </w:r>
      <w:r>
        <w:rPr>
          <w:sz w:val="28"/>
          <w:szCs w:val="28"/>
          <w:lang w:eastAsia="ar-SA"/>
        </w:rPr>
        <w:t xml:space="preserve">  о порядке организации и проведения открытого конкурса на право осуществления пассажирских перевозок и транспортных средств  водным транспортом  на паромной переправе  через   р. Печора в навигационный период </w:t>
      </w:r>
      <w:r>
        <w:rPr>
          <w:sz w:val="28"/>
          <w:szCs w:val="28"/>
        </w:rPr>
        <w:t xml:space="preserve">(далее – Положение) определяет порядок проведения открытого конкурса </w:t>
      </w:r>
      <w:r>
        <w:rPr>
          <w:sz w:val="28"/>
          <w:szCs w:val="28"/>
          <w:lang w:eastAsia="ar-SA"/>
        </w:rPr>
        <w:t xml:space="preserve">на право осуществления пассажирских перевозок и транспортных средств  водным транспортом  на паромной переправе через р. Печора в навигационный период  </w:t>
      </w:r>
      <w:r>
        <w:rPr>
          <w:sz w:val="28"/>
          <w:szCs w:val="28"/>
        </w:rPr>
        <w:t>(далее – Конкурс), условия  и требования к участникам конкурса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оложение разработано в соответствии с Граждански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Кодекса внутреннего водного транспорта  Российской Федерации, Правил Плавания по внутренним водным путям Российской Федерации, утвержденных приказом Минтранса РФ от 19.01.2018 г.№ 19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оложение действует на всей территории муниципального района «Печора» с целью совершенствования организации работы перевозчиков речными судами, повышения качества транспортного обслуживания населения, отбора перевозчиков речными судами различных форм собственности, способных обеспечить наиболее достойные, комфортные и безопасные условия речных перевозок пассажиров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тором конкурса является администрация муниципального района «Печора» (далее – Организатор)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1.5. Конкурс является открытым и проводится в виде рассмотрения конкурсных предложений участников по порядку предоставления услуг по перевозке автотранспортной (автотракторной) техники и пассажиров водным транспортом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едмет, условия и требования к участникам конкурса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2.1. Предметом конкурса является право на </w:t>
      </w:r>
      <w:r>
        <w:rPr>
          <w:sz w:val="28"/>
          <w:szCs w:val="28"/>
          <w:lang w:eastAsia="ar-SA"/>
        </w:rPr>
        <w:t xml:space="preserve">осуществление пассажирских перевозок и транспортных средств  водным транспортом  на паромной переправе через р. Печора в навигационный период (далее – Паромная переправа), </w:t>
      </w:r>
      <w:r>
        <w:rPr>
          <w:sz w:val="28"/>
          <w:szCs w:val="28"/>
        </w:rPr>
        <w:t xml:space="preserve">в соответствии с требованиями к работе судов, изложенными        в </w:t>
      </w:r>
      <w:hyperlink r:id="rId2">
        <w:r>
          <w:rPr>
            <w:rStyle w:val="InternetLink"/>
            <w:sz w:val="28"/>
            <w:szCs w:val="28"/>
          </w:rPr>
          <w:t>Кодексе</w:t>
        </w:r>
      </w:hyperlink>
      <w:r>
        <w:rPr>
          <w:sz w:val="28"/>
          <w:szCs w:val="28"/>
        </w:rPr>
        <w:t xml:space="preserve"> внутреннего водного транспорта Российской Федерации и </w:t>
      </w:r>
      <w:hyperlink r:id="rId3">
        <w:r>
          <w:rPr>
            <w:rStyle w:val="InternetLink"/>
            <w:sz w:val="28"/>
            <w:szCs w:val="28"/>
          </w:rPr>
          <w:t>Правилах</w:t>
        </w:r>
      </w:hyperlink>
      <w:r>
        <w:rPr>
          <w:sz w:val="28"/>
          <w:szCs w:val="28"/>
        </w:rPr>
        <w:t xml:space="preserve"> плавания по внутренним водным путям Российской Федерации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2.2. Конкурс проводится путем оценки качества услуг каждого перевозчика на основании документов, представляемых в конкурсную комиссию. Предоставление права на </w:t>
      </w:r>
      <w:r>
        <w:rPr>
          <w:sz w:val="28"/>
          <w:szCs w:val="28"/>
          <w:lang w:eastAsia="ar-SA"/>
        </w:rPr>
        <w:t xml:space="preserve">осуществление пассажирских перевозок и транспортных средств водным транспортом Паромной переправой,  </w:t>
      </w:r>
      <w:r>
        <w:rPr>
          <w:sz w:val="28"/>
          <w:szCs w:val="28"/>
        </w:rPr>
        <w:t>осуществляется по решению конкурсной комиссии после проведения конкурса.</w:t>
      </w:r>
      <w:bookmarkStart w:id="3" w:name="Par61"/>
      <w:bookmarkEnd w:id="3"/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Конкурс проводится на осуществление грузовых или грузопассажирских перевозок водным транспортом на Паромной переправе через р. Печора в навигационный период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2.4. К участию в Конкурсе по грузовым и грузопассажирским перевозкам допускаются перевозчики – юридические лица и индивидуальные предприниматели: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–   </w:t>
      </w:r>
      <w:r>
        <w:rPr>
          <w:sz w:val="28"/>
          <w:szCs w:val="28"/>
        </w:rPr>
        <w:t xml:space="preserve">осуществляющие свою деятельность в сфере водного транспорта;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имеющие лицензию на осуществление деятельности по перевозкам внутренним водным транспортом пассажир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имеющие в наличии на правах собственности или аренды соответствующие техническим и эксплуатационным нормам речные суда, самоходные (несамоходные) паромы для перевозки автотранспортной (автотракторной) техники и пассажиров в количестве не менее 3-х единиц (2 ед. – основные, 1 ед. - резервная) для выполнения объемов заявленных речных перевозок, свободные на момент проведения конкурса от других обязательств по предоставлению транспортных услуг по внутренним  водным грузопассажирским перевозка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меющие документ о соответствии разработанной и применяемой судовладельцем системы управления безопасностью судов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меющие документ о назначении ответственного за транспортную безопасность (ОТБ) в субъекте транспортной инфраструктуры (СТИ), имеющего соответствующее удостоверени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едставившие в конкурсную комиссию необходимые документы в соответствии с </w:t>
      </w:r>
      <w:hyperlink w:anchor="Par123">
        <w:r>
          <w:rPr>
            <w:rStyle w:val="InternetLink"/>
            <w:sz w:val="28"/>
            <w:szCs w:val="28"/>
          </w:rPr>
          <w:t>приложением № 1</w:t>
        </w:r>
      </w:hyperlink>
      <w:r>
        <w:rPr>
          <w:sz w:val="28"/>
          <w:szCs w:val="28"/>
        </w:rPr>
        <w:t xml:space="preserve"> к Положению о порядке организации и проведения открытого конкурса на право осуществления пассажирских перевозок и транспортных средств водным транспортом на паромной переправе через р. Печора в навигационный период  (далее – Положение);</w:t>
      </w:r>
    </w:p>
    <w:p>
      <w:pPr>
        <w:pStyle w:val="Normal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2.5. К участию в конкурсе не допускаются перевозчики по пассажирским перевозкам, перевозчики по грузовым и грузопассажирским перевозкам, в    отношении которых началась процедура банкротства в соответствии с действующим законодательством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Перевозчики по грузовым и грузопассажирским перевозкам, изъявившие желания участвовать в Конкурсе, должны письменно подтвердить своё согласие, в случае победы в конкурсе, осуществлять в полном объёме перевозку льготных категорий пассажиров в соответствии с действующим законодательством, а также безвозмездно и в приоритетном порядке осуществлять перевозку автомобильного транспорта экстренных служб имеющих соответствующие цветографические схемы, опознавательные знаки, надписи, световые и звуковые сигнал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орядок объявления конкурса и предостав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ых документов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</w:t>
      </w:r>
      <w:r>
        <w:rPr>
          <w:szCs w:val="26"/>
        </w:rPr>
        <w:t xml:space="preserve"> </w:t>
      </w:r>
      <w:r>
        <w:rPr>
          <w:sz w:val="28"/>
          <w:szCs w:val="28"/>
        </w:rPr>
        <w:t xml:space="preserve">Конкурсная документация размещается не позднее чем за 30 (тридцать) дней до даты проведения конкурса одновременно с извещением о проведении конкурса на официальном сайте администрации муниципального района «Печора»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 xml:space="preserve">. </w:t>
        </w:r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pechoraonlin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(далее – Официальный сайт) со следующей информацией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дрес, дата и время проведения конкурс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ок приема документ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ечень документов, представляемых вместе с заявкой на участие в конкурсе (приложение № 1 к настоящему Положению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hyperlink w:anchor="Par255">
        <w:r>
          <w:rPr>
            <w:rStyle w:val="InternetLink"/>
            <w:sz w:val="28"/>
            <w:szCs w:val="28"/>
          </w:rPr>
          <w:t>форма</w:t>
        </w:r>
      </w:hyperlink>
      <w:r>
        <w:rPr>
          <w:sz w:val="28"/>
          <w:szCs w:val="28"/>
        </w:rPr>
        <w:t xml:space="preserve"> заявки на участие в конкурсе (приложение № 3 к настоящему Положению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хническое задание (приложение № 4 к настоящему Положению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рядок определения победителя конкурс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Заявка на участие в конкурсе с приложением необходимых документов может быть представлена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ично, путем передачи секретарю конкурсной комиссии, который регистрирует представленную заявку с указанием даты и времени регистраци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рез доверенное лицо, путем передачи секретарю конкурсной комиссии, который регистрирует представленную заявку с указанием даты и времени регистрации. При этом доверенное лицо обязано представить доверенность, оформленную в установленном законом порядке (доверенность остается у Организатора и приобщается к представленной заявке на участие в конкурсе и документам заявителя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чтовым отправлением с уведомлением о вручении и доставке адресату (конкурсной комиссии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Участник конкурса вправе отозвать уже поданную конкурсную заявку до момента вскрытия конвертов, указанного в извещении о проведении конкурса, посредством письменного уведомления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Документы, поступившие по истечению установленного срока, указанного в извещении о проведении конкурса, к рассмотрению не принимаютс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4. Процедура вскрытия конвертов с заявками на участие в конкурсе, их рассмотрение и оценка проводится Конкурсной комиссией. Претенденты, подавшие конкурсные заявки, или их представители вправе присутствовать при вскрытии конвертов с конкурсными заявкам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ри вскрытии каждого конверта с конкурсными заявками представитель (председатель, заместитель председателя, секретарь или член комиссии) конкурсной комиссии оглашается наименование юридического лица (фамилия, имя, отчество индивидуального предпринимателя), зачитывается заявка на участие в конкурсе и сверяется наличие документов на участие в конкурсе, представленных претендентом. Содержание и правильность оформления документов конкурсной комиссией на данном этапе не рассматриваю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Результаты сверки документов заносятся в протокол, который подписывается всеми присутствующими на заседании членами конкурсной комисс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 Основное заседание конкурсной комиссии проводится в два этапа: на первом этапе комиссия определяет претендентов, соответствующих требованиям, предъявляемым к участникам конкурса, на втором этапе проводится конкурс (оценка заявок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На первом этапе председатель конкурсной комиссии оглашает результаты рассмотрения конкурсных заявок, представленных на конкурс каждым из претендентов, и выносит вопрос о соответствии претендента требованиям, предъявляемым к участнику конкурса на голосование конкурсной комиссии. Срок рассмотрения конкурсных заявок – в течение 3 (три) рабочих дней с момента окончания срока приема конкурсных заявок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6. По результатам голосования конкурсная комиссия принимает одно из следующих решений: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допуске претендента к конкурс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 отказе претенденту в допуске к конкурс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7. Претендент не допускается к участию в конкурсе в следующих случаях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епредставление или предоставление неполного перечня документов, предусмотренных </w:t>
      </w:r>
      <w:hyperlink w:anchor="Par123">
        <w:r>
          <w:rPr>
            <w:rStyle w:val="InternetLink"/>
            <w:sz w:val="28"/>
            <w:szCs w:val="28"/>
          </w:rPr>
          <w:t>приложением № 1</w:t>
        </w:r>
      </w:hyperlink>
      <w:r>
        <w:rPr>
          <w:sz w:val="28"/>
          <w:szCs w:val="28"/>
        </w:rPr>
        <w:t xml:space="preserve"> к настоящему Положени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есоответствие </w:t>
      </w:r>
      <w:hyperlink w:anchor="Par255">
        <w:r>
          <w:rPr>
            <w:rStyle w:val="InternetLink"/>
            <w:sz w:val="28"/>
            <w:szCs w:val="28"/>
          </w:rPr>
          <w:t>заявки</w:t>
        </w:r>
      </w:hyperlink>
      <w:r>
        <w:rPr>
          <w:sz w:val="28"/>
          <w:szCs w:val="28"/>
        </w:rPr>
        <w:t xml:space="preserve"> на участие в конкурсе приложению № 3 к настоящему Положению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8. Решение комиссии оформляется протоколом, подписывается всеми присутствующими на заседании членами конкурсной комиссии, не позднее  дня, следующего после дня окончания рассмотрения заявок. Ответственный за составление и оформление протокола – секретарь комисс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9. На втором этапе Конкурсная комиссия осуществляет оценку конкурсных заявок. Срок оценки конкурсных заявок не может превышать 5 (пяти) рабочих дней со дня подписания протокола рассмотрения конкурсных заявок. Оценка конкурсных заявок производится членами конкурсной комиссии по данным показателей в соответствии с приложением № 2 к настоящему Положени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10. Победителем конкурса признается участник, набравший наибольшее количество баллов (приложение № 2 к настоящему Положению). В случае если два и более участника получают одинаковое количество баллов, победителем становится участник, чья конкурсная заявка подана раньше. Решение принимается большинством голосов членов конкурсной комиссии, участвующих в заседании, при открытом голосовании. Голосование проводится в отсутствие участников конкурс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 Решение конкурсной комиссии оформляется протоколом, подписывается председателем конкурсной комиссии и присутствующими членами конкурсной комиссии в течение дня, следующего после дня окончания подведения итогов Открытого конкурса. Решение в течение 5 рабочих дней с момента подведения итогов публикуется на официальном сайте администрации муниципального района «Печора» и в СМ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Если подана заявка от одного участника, Конкурс по данному маршруту считается несостоявшимся. В этом случае конкурсная комиссия принимает решение о заключении договора </w:t>
      </w:r>
      <w:r>
        <w:rPr>
          <w:sz w:val="28"/>
          <w:szCs w:val="28"/>
          <w:lang w:eastAsia="ar-SA"/>
        </w:rPr>
        <w:t xml:space="preserve">на право осуществления перевозок пассажиров и транспортных средств по данному маршруту </w:t>
      </w:r>
      <w:r>
        <w:rPr>
          <w:sz w:val="28"/>
          <w:szCs w:val="28"/>
        </w:rPr>
        <w:t xml:space="preserve">с единственным участником конкурса, при условии, что указанный перевозчик соответствует требованиям пунктов 2.3, </w:t>
      </w:r>
      <w:hyperlink w:anchor="Par65">
        <w:r>
          <w:rPr>
            <w:rStyle w:val="InternetLink"/>
            <w:sz w:val="28"/>
            <w:szCs w:val="28"/>
          </w:rPr>
          <w:t>2.</w:t>
        </w:r>
      </w:hyperlink>
      <w:r>
        <w:rPr>
          <w:sz w:val="28"/>
          <w:szCs w:val="28"/>
        </w:rPr>
        <w:t>4 раздела 2 настоящего Положения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6. На основании решения конкурсной комиссии победитель Конкурса в 10-дневный срок с момента размещения результатов конкурса на официальном сайте администрации муниципального района «Печора» заключает Договор с Организатором (приложение № 5 к настоящему Положению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Договор заключается в порядке, установленном Гражданским                 Кодексом Российской Федерации.  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8. Жалобы конкурсантов на решение конкурсной комиссии рассматриваются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работы конкурсной комисси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Порядок работы конкурсной комиссии определяется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Конкурс проводится комиссией, утверждаемой постановлением администрации муниципального района «Печора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Работу конкурсной комиссии возглавляет ее председатель, а в его отсутствие – заместитель председателя. Председатель конкурсной комиссии, а в его отсутствие – заместитель председателя, по необходимости запрашивает у контролирующих органов дополнительные сведения об участниках конкур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Заседания конкурсной комиссии проходят по адресу: Республика Коми, г. Печора, ул. Ленинградская, д. 15, и считаются правомочными, если на них присутствует не менее 2/3 ее членов.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820" w:hanging="0"/>
        <w:rPr/>
      </w:pPr>
      <w:r>
        <w:rPr/>
        <w:t xml:space="preserve">                                                </w:t>
      </w:r>
      <w:r>
        <w:rPr/>
        <w:t>Приложение № 1</w:t>
      </w:r>
    </w:p>
    <w:p>
      <w:pPr>
        <w:pStyle w:val="Normal"/>
        <w:ind w:left="4536" w:hanging="0"/>
        <w:jc w:val="both"/>
        <w:rPr/>
      </w:pPr>
      <w:bookmarkStart w:id="4" w:name="_Hlk164961681"/>
      <w:bookmarkEnd w:id="4"/>
      <w:r>
        <w:rPr/>
        <w:t xml:space="preserve">К Положению о порядке организации и проведения открытого конкурса на право осуществления пассажирских перевозок и транспортных средств водным транспортом на паромной переправе через р. Печора в навигационные      периоды </w:t>
      </w:r>
    </w:p>
    <w:p>
      <w:pPr>
        <w:pStyle w:val="Normal"/>
        <w:jc w:val="right"/>
        <w:rPr/>
      </w:pPr>
      <w:r>
        <w:rPr/>
      </w:r>
      <w:bookmarkStart w:id="5" w:name="_Hlk164961681"/>
      <w:bookmarkStart w:id="6" w:name="_Hlk164961681"/>
      <w:bookmarkEnd w:id="6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документов, представляемых конкурсантами одновремен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конкурсной заявкой для участия в конкурсе п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узовым и грузопассажирским перевозкам,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орые должны быть заверены печатью и подпис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firstLine="142"/>
        <w:jc w:val="both"/>
        <w:rPr/>
      </w:pPr>
      <w:r>
        <w:rPr>
          <w:sz w:val="28"/>
          <w:szCs w:val="28"/>
        </w:rPr>
        <w:t xml:space="preserve">Копия выписки из единого государственного реестра юридических лиц либо копия выписки из единого государственного реестра индивидуальных предпринимателей. </w:t>
      </w:r>
    </w:p>
    <w:p>
      <w:pPr>
        <w:pStyle w:val="Normal"/>
        <w:numPr>
          <w:ilvl w:val="0"/>
          <w:numId w:val="2"/>
        </w:numPr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свидетельств о праве собственности судна (ов). </w:t>
      </w:r>
    </w:p>
    <w:p>
      <w:pPr>
        <w:pStyle w:val="Normal"/>
        <w:numPr>
          <w:ilvl w:val="0"/>
          <w:numId w:val="2"/>
        </w:numPr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свидетельства о годности судна (ов) к плаванию. </w:t>
      </w:r>
    </w:p>
    <w:p>
      <w:pPr>
        <w:pStyle w:val="Normal"/>
        <w:numPr>
          <w:ilvl w:val="0"/>
          <w:numId w:val="2"/>
        </w:numPr>
        <w:ind w:left="284" w:firstLine="142"/>
        <w:jc w:val="both"/>
        <w:rPr/>
      </w:pPr>
      <w:r>
        <w:rPr>
          <w:b/>
          <w:sz w:val="28"/>
          <w:szCs w:val="28"/>
        </w:rPr>
        <w:t>Копия документа о соответствии разработанной и применяемой судовладельцем системы управления безопасностью судов.</w:t>
      </w:r>
    </w:p>
    <w:p>
      <w:pPr>
        <w:pStyle w:val="Normal"/>
        <w:numPr>
          <w:ilvl w:val="0"/>
          <w:numId w:val="2"/>
        </w:numPr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свидетельства о минимальном составе членов экипажа судна (ов). </w:t>
      </w:r>
    </w:p>
    <w:p>
      <w:pPr>
        <w:pStyle w:val="Normal"/>
        <w:numPr>
          <w:ilvl w:val="0"/>
          <w:numId w:val="2"/>
        </w:numPr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свидетельства о предотвращении загрязнения с судна (ов) нефтью, сточными водами и мусором. </w:t>
      </w:r>
    </w:p>
    <w:p>
      <w:pPr>
        <w:pStyle w:val="Normal"/>
        <w:numPr>
          <w:ilvl w:val="0"/>
          <w:numId w:val="2"/>
        </w:numPr>
        <w:ind w:left="284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пия удостоверения ответственного за безопасную эксплуатацию судов. 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пия удостоверения лица, ответственного за транспортную безопасность (ОТБ) в субъекте транспортной инфраструктуры (СТИ).</w:t>
      </w:r>
    </w:p>
    <w:p>
      <w:pPr>
        <w:pStyle w:val="Normal"/>
        <w:numPr>
          <w:ilvl w:val="0"/>
          <w:numId w:val="2"/>
        </w:numPr>
        <w:ind w:left="426" w:hanging="0"/>
        <w:jc w:val="both"/>
        <w:rPr/>
      </w:pPr>
      <w:r>
        <w:rPr>
          <w:sz w:val="28"/>
          <w:szCs w:val="28"/>
        </w:rPr>
        <w:t xml:space="preserve">Копия приказа о назначении ответственного за безопасную эксплуатацию  судов. 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10. Копия приказа о назначении ответственного за транспортную безопасность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11. Копия договора страхования членов экипажа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12. Копия договора страхования грузов и пассажиров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13. Выписка из государственного судового реестра Российской Федерации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еречень документов, которые должны быть нотариально заверены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Копия лицензии и список имеющихся собственных и/или арендованных транспортных средств с копиями регистрационных удостоверений и договоров на аренду судов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2. Копии учредительных документов (для юридических лиц), копия свидетельства о государственной регистрации юридического лица, копия свидетельства о государственной регистрации физического лица в качестве индивидуального предпринимателя.</w:t>
      </w:r>
    </w:p>
    <w:p>
      <w:pPr>
        <w:pStyle w:val="Normal"/>
        <w:ind w:left="426" w:hanging="0"/>
        <w:rPr/>
      </w:pPr>
      <w:r>
        <w:rPr/>
        <w:t>________________________________________________________________________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482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4820" w:hanging="0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ConsNormal"/>
        <w:widowControl/>
        <w:ind w:left="453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ложению о порядке организации и прове-дения открытого конкурса на право осуществ-ления пассажирских перевозок и транспортных средств водным транспортом на паромной пе-реправе через р. Печора в навигационные пе-риоды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ЦЕНИВАЕМЫХ ПОКАЗАТЕЛЕЙ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97" w:type="dxa"/>
        <w:jc w:val="left"/>
        <w:tblInd w:w="13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7063"/>
        <w:gridCol w:w="1725"/>
      </w:tblGrid>
      <w:tr>
        <w:trPr>
          <w:trHeight w:val="4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Количество баллов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</w:t>
            </w:r>
          </w:p>
        </w:tc>
        <w:tc>
          <w:tcPr>
            <w:tcW w:w="7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7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чной транспорт:                                        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наличие  собственных  судов,  позволяющих  обеспечивать выполнение заявляемых объемов перевозок на 100 %         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наличие судов, находящихся в аренде, позволяющих  обеспечивать выполнение заявляемых объемов перевозок на 100% 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7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Эксплуатационное  состояние  речного  транспорта  (оцен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изводится по каждому  судну  отдельно  и  определяется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яя по общему количеству судов):                     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рок эксплуатации с момента выдачи свидетельства о праве собственности:                                     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3                                                      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3 до 5 лет                                            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5 до 10 лет                                           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 лет и более                                           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7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гистрированные нарушения безопасности движения внутреннего водного транспорта экипажем судна: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и более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-3)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7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Зарегистрированные эксплуатационные происшествия по вине членов экипажа с причинением ущерба здоровью пассажиров и случаи, связанные с управлением судном в состоянии алкогольного (наркотического) опьянения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-10)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7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Зарегистрированные аварии со смертельным исходом по вине членов экипажа или предприятия 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-30)</w:t>
            </w:r>
          </w:p>
        </w:tc>
      </w:tr>
    </w:tbl>
    <w:p>
      <w:pPr>
        <w:pStyle w:val="ConsNormal"/>
        <w:widowControl/>
        <w:ind w:hanging="0"/>
        <w:jc w:val="both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sectPr>
          <w:type w:val="nextPage"/>
          <w:pgSz w:w="11906" w:h="16838"/>
          <w:pgMar w:left="1560" w:right="851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Subtitle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</w:t>
      </w:r>
      <w:r>
        <w:rPr>
          <w:color w:val="000000"/>
        </w:rPr>
        <w:t>Приложение № 3</w:t>
      </w:r>
    </w:p>
    <w:tbl>
      <w:tblPr>
        <w:tblW w:w="4540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</w:tblGrid>
      <w:tr>
        <w:trPr>
          <w:trHeight w:val="726" w:hRule="atLeast"/>
        </w:trPr>
        <w:tc>
          <w:tcPr>
            <w:tcW w:w="454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 xml:space="preserve">К Положению о порядке организации и проведения открытого конкурса на право осуществления пассажирских перевозок и транспортных средств водным транспортом на паромной переправе через р. Печора в навигационный период </w:t>
            </w:r>
          </w:p>
        </w:tc>
      </w:tr>
    </w:tbl>
    <w:p>
      <w:pPr>
        <w:pStyle w:val="Normal"/>
        <w:shd w:fill="FFFFFF" w:val="clear"/>
        <w:spacing w:before="274" w:after="0"/>
        <w:ind w:left="3202" w:right="281" w:hanging="508"/>
        <w:rPr>
          <w:b/>
          <w:b/>
        </w:rPr>
      </w:pPr>
      <w:r>
        <w:rPr>
          <w:b/>
          <w:sz w:val="28"/>
          <w:szCs w:val="28"/>
        </w:rPr>
        <w:t xml:space="preserve">Заявка </w:t>
      </w:r>
      <w:r>
        <w:rPr>
          <w:b/>
          <w:spacing w:val="-3"/>
          <w:sz w:val="28"/>
          <w:szCs w:val="28"/>
        </w:rPr>
        <w:t>на участие в конкурсе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before="370" w:after="0"/>
        <w:ind w:right="423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   (наименование юридического лица, индивидуального предпринимателя)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before="370" w:after="0"/>
        <w:ind w:right="423" w:hanging="0"/>
        <w:jc w:val="both"/>
        <w:rPr/>
      </w:pPr>
      <w:r>
        <w:rPr>
          <w:sz w:val="28"/>
          <w:szCs w:val="28"/>
        </w:rPr>
        <w:t>находящийся по адресу: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before="370" w:after="0"/>
        <w:ind w:right="423" w:hanging="0"/>
        <w:jc w:val="both"/>
        <w:rPr/>
      </w:pPr>
      <w:r>
        <w:rPr>
          <w:sz w:val="28"/>
          <w:szCs w:val="28"/>
        </w:rPr>
        <w:t>______________________________________________________________</w:t>
      </w:r>
      <w:r>
        <w:rPr/>
        <w:t xml:space="preserve">                     </w:t>
      </w:r>
      <w:r>
        <w:rPr>
          <w:spacing w:val="-1"/>
          <w:sz w:val="28"/>
          <w:szCs w:val="28"/>
        </w:rPr>
        <w:t>(юридический адрес и адрес места нахождения)</w:t>
      </w:r>
    </w:p>
    <w:p>
      <w:pPr>
        <w:pStyle w:val="Normal"/>
        <w:shd w:fill="FFFFFF" w:val="clear"/>
        <w:tabs>
          <w:tab w:val="clear" w:pos="708"/>
          <w:tab w:val="left" w:pos="6250" w:leader="underscore"/>
          <w:tab w:val="left" w:pos="9182" w:leader="underscore"/>
          <w:tab w:val="left" w:pos="9214" w:leader="none"/>
        </w:tabs>
        <w:ind w:right="423" w:hanging="0"/>
        <w:jc w:val="both"/>
        <w:rPr/>
      </w:pPr>
      <w:r>
        <w:rPr>
          <w:spacing w:val="-2"/>
          <w:sz w:val="28"/>
          <w:szCs w:val="28"/>
        </w:rPr>
        <w:t>Банковские реквизиты: р/с № ______________________________, ИНН__________________</w:t>
      </w:r>
      <w:r>
        <w:rPr>
          <w:sz w:val="28"/>
          <w:szCs w:val="28"/>
        </w:rPr>
        <w:t xml:space="preserve">, </w:t>
      </w:r>
      <w:r>
        <w:rPr>
          <w:spacing w:val="-6"/>
          <w:sz w:val="28"/>
          <w:szCs w:val="28"/>
        </w:rPr>
        <w:t>к/с</w:t>
      </w:r>
      <w:r>
        <w:rPr>
          <w:sz w:val="28"/>
          <w:szCs w:val="28"/>
        </w:rPr>
        <w:t>_________________________</w:t>
      </w:r>
      <w:r>
        <w:rPr>
          <w:spacing w:val="-1"/>
          <w:sz w:val="28"/>
          <w:szCs w:val="28"/>
        </w:rPr>
        <w:t>, наименование банка______________________________________________</w:t>
      </w:r>
      <w:r>
        <w:rPr>
          <w:sz w:val="28"/>
          <w:szCs w:val="28"/>
        </w:rPr>
        <w:t>______________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before="566" w:after="0"/>
        <w:ind w:right="423" w:hanging="0"/>
        <w:jc w:val="both"/>
        <w:rPr/>
      </w:pPr>
      <w:r>
        <w:rPr>
          <w:sz w:val="28"/>
          <w:szCs w:val="28"/>
        </w:rPr>
        <w:t>предлагаем обеспечить осуществление водных перевозок на маршруте, указанном в лоте №_____________________________________________ 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594" w:leader="none"/>
          <w:tab w:val="left" w:pos="6720" w:leader="none"/>
        </w:tabs>
        <w:spacing w:before="638" w:after="0"/>
        <w:ind w:left="10" w:hanging="0"/>
        <w:rPr/>
      </w:pPr>
      <w:r>
        <w:rPr>
          <w:spacing w:val="-3"/>
          <w:sz w:val="28"/>
          <w:szCs w:val="28"/>
        </w:rPr>
        <w:t>Настоящим подтверждаем, что мы согласны со всеми условиями конкурсной документации и договора, и готовы осуществлять перевозку водным транспортом в полном объеме.</w:t>
      </w:r>
    </w:p>
    <w:p>
      <w:pPr>
        <w:pStyle w:val="Normal"/>
        <w:shd w:fill="FFFFFF" w:val="clear"/>
        <w:tabs>
          <w:tab w:val="clear" w:pos="708"/>
          <w:tab w:val="left" w:pos="4594" w:leader="none"/>
          <w:tab w:val="left" w:pos="6720" w:leader="none"/>
        </w:tabs>
        <w:spacing w:before="638" w:after="0"/>
        <w:ind w:left="1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пись прилагаемых документов на _________листах.</w:t>
      </w:r>
    </w:p>
    <w:p>
      <w:pPr>
        <w:pStyle w:val="Normal"/>
        <w:shd w:fill="FFFFFF" w:val="clear"/>
        <w:tabs>
          <w:tab w:val="clear" w:pos="708"/>
          <w:tab w:val="left" w:pos="4594" w:leader="none"/>
          <w:tab w:val="left" w:pos="6720" w:leader="none"/>
        </w:tabs>
        <w:spacing w:before="638" w:after="0"/>
        <w:ind w:left="10" w:hanging="0"/>
        <w:rPr/>
      </w:pPr>
      <w:r>
        <w:rPr>
          <w:spacing w:val="-3"/>
          <w:sz w:val="28"/>
          <w:szCs w:val="28"/>
        </w:rPr>
        <w:t>______________                   _______________        _____________                    (Должность)                            (Подпись)</w:t>
      </w:r>
      <w:r>
        <w:rPr>
          <w:rFonts w:cs="Arial" w:ascii="Arial" w:hAnsi="Arial"/>
          <w:sz w:val="28"/>
          <w:szCs w:val="28"/>
        </w:rPr>
        <w:tab/>
        <w:t xml:space="preserve">                      </w:t>
      </w:r>
      <w:r>
        <w:rPr>
          <w:spacing w:val="-4"/>
          <w:sz w:val="28"/>
          <w:szCs w:val="28"/>
        </w:rPr>
        <w:t>(ФИО)</w:t>
      </w:r>
    </w:p>
    <w:p>
      <w:pPr>
        <w:pStyle w:val="Normal"/>
        <w:shd w:fill="FFFFFF" w:val="clear"/>
        <w:spacing w:before="322" w:after="0"/>
        <w:ind w:left="4963" w:hanging="0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shd w:fill="FFFFFF" w:val="clear"/>
        <w:spacing w:before="634" w:after="0"/>
        <w:rPr/>
      </w:pPr>
      <w:r>
        <w:rPr>
          <w:sz w:val="28"/>
          <w:szCs w:val="28"/>
        </w:rPr>
        <w:t>«___»___________20___   г.</w:t>
      </w:r>
    </w:p>
    <w:p>
      <w:pPr>
        <w:pStyle w:val="ConsPlusTitle"/>
        <w:widowControl/>
        <w:ind w:left="55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55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____________________________________________________________________________</w:t>
      </w:r>
    </w:p>
    <w:p>
      <w:pPr>
        <w:sectPr>
          <w:type w:val="nextPage"/>
          <w:pgSz w:w="11906" w:h="16838"/>
          <w:pgMar w:left="1418" w:right="851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81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12" w:leader="none"/>
        </w:tabs>
        <w:ind w:left="4820" w:hanging="0"/>
        <w:jc w:val="center"/>
        <w:rPr>
          <w:color w:val="000000"/>
        </w:rPr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color w:val="000000"/>
        </w:rPr>
        <w:t>Приложение № 4</w:t>
      </w:r>
    </w:p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3086100" cy="1263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26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>
                                <w:trHeight w:val="1990" w:hRule="atLeast"/>
                              </w:trPr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jc w:val="both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К Положению о порядке организации и проведения открытого конкурса на право осуществления пассажирских перевозок и транспортных средств водным транспортом на паромной переправе через р. Печора в навигационный период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9.5pt;mso-wrap-distance-left:9pt;mso-wrap-distance-right:0pt;mso-wrap-distance-top:0pt;mso-wrap-distance-bottom:0pt;margin-top:4.3pt;mso-position-vertical-relative:text;margin-left:53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0"/>
                      </w:tblGrid>
                      <w:tr>
                        <w:trPr>
                          <w:trHeight w:val="1990" w:hRule="atLeast"/>
                        </w:trPr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ConsPlusTitle"/>
                              <w:widowControl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К Положению о порядке организации и проведения открытого конкурса на право осуществления пассажирских перевозок и транспортных средств водным транспортом на паромной переправе через р. Печора в навигационный период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899"/>
        <w:gridCol w:w="992"/>
        <w:gridCol w:w="3685"/>
        <w:gridCol w:w="821"/>
        <w:gridCol w:w="992"/>
        <w:gridCol w:w="1167"/>
        <w:gridCol w:w="1134"/>
        <w:gridCol w:w="1792"/>
        <w:gridCol w:w="213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аршру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Дни отправ-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 работ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Техническая характеристика суд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судн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ассажиро- вмести-м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на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еобхо-димое количе-ство суд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ериод выполнения перевозок в навигацию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г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20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62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ind w:left="4820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</w:t>
      </w:r>
      <w:r>
        <w:rPr>
          <w:color w:val="000000"/>
        </w:rPr>
        <w:t>Приложение № 5</w:t>
      </w:r>
    </w:p>
    <w:tbl>
      <w:tblPr>
        <w:tblW w:w="487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</w:tblGrid>
      <w:tr>
        <w:trPr>
          <w:trHeight w:val="2020" w:hRule="atLeast"/>
        </w:trPr>
        <w:tc>
          <w:tcPr>
            <w:tcW w:w="4879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 Положению о порядке организации и проведения открытого конкурса на право осуществления пассажирских перевозок и транспортных средств водным транспортом на паромной переправе через р. Печора в навигационный период </w:t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ОЕКТ ДОГОВОР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аво осуществления __________перевозок водным транспортом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аромной переправе через р. Печора в навигационный период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г. Печора</w:t>
        <w:tab/>
        <w:tab/>
        <w:t xml:space="preserve">                  </w:t>
        <w:tab/>
        <w:tab/>
        <w:tab/>
        <w:tab/>
        <w:t xml:space="preserve">       «___» __________ 20___ г.</w:t>
      </w:r>
    </w:p>
    <w:p>
      <w:pPr>
        <w:pStyle w:val="TextBody"/>
        <w:ind w:firstLine="708"/>
        <w:rPr/>
      </w:pPr>
      <w:r>
        <w:rPr>
          <w:sz w:val="28"/>
          <w:szCs w:val="28"/>
        </w:rPr>
        <w:t>Администрация МР «Печора», именуемая в дальнейшем «Заказчик»,        в лице _________, действующего на основании Устава, с одной стороны,</w:t>
        <w:tab/>
        <w:t>и __________________________________, именуемый в дальнейшем «Перевозчик», действующий на основании лицензии _________________________, с другой стороны, при дальнейшем совместном упоминании именуемые «Стороны», заключили настоящий Договор (далее – Договор)  о нижеследующем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Договора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1.1. Предметом Договора является осуществление ___________ (грузопассажирских, пассажирских) </w:t>
      </w:r>
      <w:r>
        <w:rPr>
          <w:sz w:val="28"/>
          <w:szCs w:val="28"/>
          <w:lang w:eastAsia="ar-SA"/>
        </w:rPr>
        <w:t xml:space="preserve">перевозок водным транспортом автотранспортной (автотракторной) техники и пассажиров на  паромной переправе </w:t>
      </w:r>
      <w:r>
        <w:rPr>
          <w:sz w:val="28"/>
          <w:szCs w:val="28"/>
        </w:rPr>
        <w:t xml:space="preserve">через р. Печора ________ </w:t>
      </w:r>
      <w:r>
        <w:rPr>
          <w:sz w:val="28"/>
          <w:szCs w:val="28"/>
          <w:lang w:eastAsia="ar-SA"/>
        </w:rPr>
        <w:t xml:space="preserve">в навигации, </w:t>
      </w:r>
      <w:r>
        <w:rPr>
          <w:sz w:val="28"/>
          <w:szCs w:val="28"/>
        </w:rPr>
        <w:t>в соответствии с графиком работы (приложение № 1)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1.2. Заказчик поручает, а Перевозчик обязуется осуществлять (грузопассажирских, пассажирских) </w:t>
      </w:r>
      <w:r>
        <w:rPr>
          <w:sz w:val="28"/>
          <w:szCs w:val="28"/>
          <w:lang w:eastAsia="ar-SA"/>
        </w:rPr>
        <w:t xml:space="preserve">перевозки водным транспортом автотранспортной (автотракторной) техники и пассажиров на паромной переправе </w:t>
      </w:r>
      <w:r>
        <w:rPr>
          <w:sz w:val="28"/>
          <w:szCs w:val="28"/>
        </w:rPr>
        <w:t xml:space="preserve">через р. Печора ____________ </w:t>
      </w:r>
      <w:r>
        <w:rPr>
          <w:sz w:val="28"/>
          <w:szCs w:val="28"/>
          <w:lang w:eastAsia="ar-SA"/>
        </w:rPr>
        <w:t>в навигации</w:t>
      </w:r>
      <w:r>
        <w:rPr>
          <w:sz w:val="28"/>
          <w:szCs w:val="28"/>
        </w:rPr>
        <w:t xml:space="preserve"> судами ___________________________</w:t>
      </w:r>
      <w:r>
        <w:rPr>
          <w:sz w:val="28"/>
          <w:szCs w:val="28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1.3. Стоимость проезда _________ (грузопассажирских, пассажирских) перевозок автотранспортной (автотракторной) техники </w:t>
      </w:r>
      <w:r>
        <w:rPr>
          <w:sz w:val="28"/>
          <w:szCs w:val="28"/>
          <w:lang w:eastAsia="ar-SA"/>
        </w:rPr>
        <w:t xml:space="preserve">водным транспортом на паромной переправе  </w:t>
      </w:r>
      <w:r>
        <w:rPr>
          <w:sz w:val="28"/>
          <w:szCs w:val="28"/>
        </w:rPr>
        <w:t>через р. Печора</w:t>
      </w:r>
      <w:r>
        <w:rPr>
          <w:sz w:val="28"/>
          <w:szCs w:val="28"/>
          <w:lang w:eastAsia="ar-SA"/>
        </w:rPr>
        <w:t xml:space="preserve"> в навигации </w:t>
      </w:r>
      <w:r>
        <w:rPr>
          <w:sz w:val="28"/>
          <w:szCs w:val="28"/>
        </w:rPr>
        <w:t>устанавливается экономически обоснованным тарифом, исключающим возникновение выпадающих доходов, утверждаемым в порядке, установленном законодательством Российской Федерации, а при наличии у Перевозчика индивидуально защищенных тарифов, исключающим возникновение выпадающих доходов, утверждаемым в порядке, установленном законодательством Российской Федерации – в рамках защищенных индивидуальных тарифов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/>
          <w:sz w:val="28"/>
          <w:szCs w:val="28"/>
        </w:rPr>
        <w:t>Пассажиры перевозятся без взимания плат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Заказчик не несет финансовой ответственности перед Перевозчиком в случае пересмотра тарифа Перевозчиком в сторону уменьшения. 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1.4. (Грузопассажирские, пассажирские) перевозки водным транспортом </w:t>
      </w:r>
      <w:r>
        <w:rPr>
          <w:sz w:val="28"/>
          <w:szCs w:val="28"/>
          <w:lang w:eastAsia="ar-SA"/>
        </w:rPr>
        <w:t>автотранспортной (автотракторной) техники и пассажиров</w:t>
      </w:r>
      <w:r>
        <w:rPr>
          <w:sz w:val="28"/>
          <w:szCs w:val="28"/>
        </w:rPr>
        <w:t xml:space="preserve">, осуществляемые по Договору, должны соответствовать требованиям нормативных правовых актов Российской Федерации, нормативных правовых актов Республики Коми, лицензионным требованиям, а также условиям Договора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1. Права Заказчика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1.1. Заказчик поручает Перевозчику выполнение _______перевозок в соответствии с графиком работы согласно приложению № 1 к Договору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2.1.2. Заказчик вправе в связи со складывающейся климатической ситуацией, стихийными бедствиями, изменить период выполнения запланированных рейсов, заблаговременно (не позднее чем за трое суток до вступления в силу таких изменений), согласовав изменение с Перевозчиком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2.1.3. В любое время Заказчик имеет право проверять ход и качество выполнения _____________ (Грузопассажирские, пассажирские) </w:t>
      </w:r>
      <w:r>
        <w:rPr>
          <w:sz w:val="28"/>
          <w:szCs w:val="28"/>
          <w:lang w:eastAsia="ar-SA"/>
        </w:rPr>
        <w:t xml:space="preserve">перевозок водным транспортом автотранспортной (автотракторной) техники и пассажиров на паромной переправе </w:t>
      </w:r>
      <w:r>
        <w:rPr>
          <w:sz w:val="28"/>
          <w:szCs w:val="28"/>
        </w:rPr>
        <w:t>через р. Печора _________ в навигационный период</w:t>
      </w:r>
      <w:r>
        <w:rPr>
          <w:sz w:val="28"/>
          <w:szCs w:val="28"/>
          <w:lang w:eastAsia="ar-SA"/>
        </w:rPr>
        <w:t xml:space="preserve"> 2024-2026 г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2.1.4. В случае выявления нарушений Перевозчиком условий Договора  Заказчик составляет акт комиссионного обследования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5. В обязанности Заказчика не входит произведение дноуглубительных работ на подходах к местам погрузки/выгрузки автотранспортной (автотракторной) техники и пассажиров на паромной переправе через р. Печора               в навигационный период, а также траление подходов к остановочным подходам, установление рейдовых знаков.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6. Заказчик имеет право передать земельный участок с кадастровым номером 11:12:1701011:2095 и 11:12:1801001:805 в пользование для исполнения целей настоящего договора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 Перевозчик обязан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2.1. Обеспечивать регулярность и безопасность ______ (грузопассажирские, пассажирские) перевозки водным транспортом автотранспортной (автотракторной) техники и пассажиров, сохранность багажа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2. Иметь оформленную в установленном порядке лицензию на осуществление деятельности по _________ (грузопассажирские, пассажирские) перевозкам внутренним водным транспортом автотранспортной (автотракторной) техники и пассажиров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3. Осуществлять __________ (грузопассажирские, пассажирские)перевозки технически исправными судами с соблюдением согласованного расписания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2.2.4. Безвозмездно исправлять по требованию Заказчика все выявленные нарушения, указанные в акте проверки, если в процессе оказания услуг Перевозчик допустил отступление от условий Договора, ухудшившее качество работы, в течение  5 календарных дней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2.2.5. Нести ответственность за соблюдением техники безопасности при выполнении _________(грузопассажирские, пассажирские) перевозок водным транспортом автотранспортной (автотракторной) техники и пассажиров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2.2.6. При грузовых перевозках оборудовать на земельных участках </w:t>
      </w:r>
      <w:bookmarkStart w:id="7" w:name="_Hlk165012636"/>
      <w:r>
        <w:rPr>
          <w:sz w:val="28"/>
          <w:szCs w:val="28"/>
        </w:rPr>
        <w:t>с кадастровыми номерами 11:12:1701011:2095</w:t>
      </w:r>
      <w:bookmarkEnd w:id="7"/>
      <w:r>
        <w:rPr>
          <w:sz w:val="28"/>
          <w:szCs w:val="28"/>
        </w:rPr>
        <w:t xml:space="preserve"> и 11:12:1801001:805, либо альтернативных участках, находящихся у потенциального Перевозчика на праве собственности или аренды, специальные места с твердым покрытием для движения и стоянки автотранспортных средств в соответствии с п.4 ч.15 ст.65 Водного кодекса Российской Федерации (</w:t>
      </w:r>
      <w:r>
        <w:rPr>
          <w:i/>
          <w:sz w:val="28"/>
          <w:szCs w:val="28"/>
        </w:rPr>
        <w:t>применяется для грузовых и грузопассажирских перевозок</w:t>
      </w:r>
      <w:r>
        <w:rPr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2.2.7. Перевозчик обязан в случае необходимости за свой счет производить дноуглубительные работы на подходах к местам погрузки/выгрузки автотранспортной (автотракторной) техники и пассажиров на паромной переправе через р. Печора, за исключением производства дноуглубительных работ на судовом ходу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тветственность Сторон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1. За неисполнение или ненадлежащее исполнение обязательств по Договору Стороны несут ответственность в соответствии с законодательством Российской Федерац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2. Перевозчик несет ответственность за организацию выполнения _____ (грузопассажирские, пассажирские) перевозок,  в соответствии действующим законодательством, графиком работы, а также за вред, причиненный жизни, здоровью или имуществу пассажиров,  в соответствии с законодательством Российской Федерации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3052" w:leader="none"/>
        </w:tabs>
        <w:ind w:firstLine="567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4. Форс – мажорные обстоятельства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4.1. Стороны освобождаются от ответственности за частичное или полное неисполнение своих обязательств по Договору, если оно явилось следствием обстоятельств непреодолимой силы, подтвержденными компетентными государственными органами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4.2. Если указанные в пункте 4.1 Договора обстоятельства продолжаются более одного месяца, каждая из Сторон вправе расторгнуть Договор полностью или в части. В этом случае ни одна из Сторон не вправе требовать от другой стороны возмещения причиненного ущерба.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орядок разрешения споров</w:t>
      </w:r>
    </w:p>
    <w:p>
      <w:pPr>
        <w:pStyle w:val="TextBodyIndent"/>
        <w:tabs>
          <w:tab w:val="clear" w:pos="708"/>
          <w:tab w:val="left" w:pos="709" w:leader="none"/>
        </w:tabs>
        <w:spacing w:lineRule="atLeast" w:line="240" w:before="0" w:after="0"/>
        <w:ind w:left="0" w:firstLine="567"/>
        <w:jc w:val="both"/>
        <w:rPr/>
      </w:pPr>
      <w:r>
        <w:rPr>
          <w:sz w:val="28"/>
          <w:szCs w:val="28"/>
          <w:lang w:val="ru-RU"/>
        </w:rPr>
        <w:t>5.1. Все споры или разногласия, возникающие между Сторонами по Договору или в связи с ним, разрешаются путем переговоров между ними.</w:t>
      </w:r>
    </w:p>
    <w:p>
      <w:pPr>
        <w:pStyle w:val="TextBodyIndent"/>
        <w:tabs>
          <w:tab w:val="clear" w:pos="708"/>
          <w:tab w:val="left" w:pos="709" w:leader="none"/>
        </w:tabs>
        <w:spacing w:lineRule="atLeast" w:line="240" w:before="0" w:after="0"/>
        <w:ind w:left="0" w:firstLine="567"/>
        <w:jc w:val="both"/>
        <w:rPr/>
      </w:pPr>
      <w:r>
        <w:rPr>
          <w:bCs/>
          <w:sz w:val="28"/>
          <w:szCs w:val="28"/>
          <w:lang w:val="ru-RU"/>
        </w:rPr>
        <w:t>5.2.</w:t>
      </w:r>
      <w:r>
        <w:rPr>
          <w:sz w:val="28"/>
          <w:szCs w:val="28"/>
          <w:lang w:val="ru-RU"/>
        </w:rPr>
        <w:t xml:space="preserve"> Споры, возникшие при исполнении и толковании условий Договора, а также приложений и дополнительных соглашений к нему или невозможности разрешения разногласий путем переговоров они подлежат рассмотрению в Арбитражном суде Республики Коми с соблюдением обязательного порядка, установленного законодательством Российской Федерации.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изменения и расторжения Договора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tLeast" w:line="240" w:before="0" w:after="0"/>
        <w:ind w:left="0" w:firstLine="567"/>
        <w:jc w:val="both"/>
        <w:rPr/>
      </w:pPr>
      <w:r>
        <w:rPr>
          <w:sz w:val="28"/>
          <w:szCs w:val="28"/>
          <w:lang w:val="ru-RU"/>
        </w:rPr>
        <w:t>6.1. Любые изменения и дополнения к Договору оформляются дополнительным соглашением к Договору, подписываются обеими Сторонами и являются неотъемлемой частью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tLeast" w:line="240"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2. При изменении юридического лица, банковских реквизитов, организационно-правовой формы, реорганизации, ликвидации Перевозчик в 10-дневный срок должен письменно известить об этом Заказчика.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tLeast" w:line="240"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tLeast" w:line="240"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рочие услов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67"/>
        <w:jc w:val="both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7.1. Договор составлен в двух экземплярах, имеющих одинаковую юридическую силу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67"/>
        <w:jc w:val="both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7.2. Следующие приложения являются неотъемлемой частью Договора: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№ 1: график работы. </w:t>
        <w:tab/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autoSpaceDE w:val="false"/>
        <w:spacing w:lineRule="atLeast" w:line="24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1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Срок действия Договора</w:t>
      </w:r>
    </w:p>
    <w:p>
      <w:pPr>
        <w:pStyle w:val="Normal"/>
        <w:spacing w:lineRule="atLeast" w:line="240"/>
        <w:ind w:right="-199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8.1. Договор вступает в силу с даты его подписания Сторонами и действует до полного  исполнения Сторонами обязанностей по Договору. </w:t>
      </w:r>
    </w:p>
    <w:p>
      <w:pPr>
        <w:pStyle w:val="Style16"/>
        <w:suppressAutoHyphens w:val="false"/>
        <w:spacing w:lineRule="atLeast" w:line="240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Style16"/>
        <w:suppressAutoHyphens w:val="false"/>
        <w:spacing w:lineRule="atLeast" w:line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6"/>
        <w:suppressAutoHyphens w:val="false"/>
        <w:spacing w:lineRule="atLeast" w:line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. Адреса и банковские реквизиты Сторон</w:t>
      </w:r>
    </w:p>
    <w:tbl>
      <w:tblPr>
        <w:tblW w:w="9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4785"/>
      </w:tblGrid>
      <w:tr>
        <w:trPr/>
        <w:tc>
          <w:tcPr>
            <w:tcW w:w="4816" w:type="dxa"/>
            <w:tcBorders/>
          </w:tcPr>
          <w:p>
            <w:pPr>
              <w:pStyle w:val="Style16"/>
              <w:suppressAutoHyphens w:val="false"/>
              <w:snapToGrid w:val="false"/>
              <w:spacing w:lineRule="atLeast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Style16"/>
              <w:pBdr>
                <w:bottom w:val="single" w:sz="12" w:space="1" w:color="000000"/>
              </w:pBdr>
              <w:suppressAutoHyphens w:val="false"/>
              <w:spacing w:lineRule="atLeast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Style16"/>
              <w:suppressAutoHyphens w:val="false"/>
              <w:spacing w:lineRule="atLeast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.И.О.</w:t>
            </w:r>
          </w:p>
          <w:p>
            <w:pPr>
              <w:pStyle w:val="Style16"/>
              <w:suppressAutoHyphens w:val="false"/>
              <w:spacing w:lineRule="atLeast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Style16"/>
              <w:suppressAutoHyphens w:val="false"/>
              <w:snapToGrid w:val="false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Style16"/>
              <w:pBdr>
                <w:bottom w:val="single" w:sz="12" w:space="1" w:color="000000"/>
              </w:pBdr>
              <w:suppressAutoHyphens w:val="false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Style16"/>
              <w:suppressAutoHyphens w:val="false"/>
              <w:spacing w:lineRule="atLeast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.И.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___________________________________________________________________</w:t>
      </w:r>
    </w:p>
    <w:p>
      <w:pPr>
        <w:sectPr>
          <w:type w:val="nextPage"/>
          <w:pgSz w:w="11906" w:h="16838"/>
          <w:pgMar w:left="1418" w:right="851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Title"/>
        <w:widowControl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                  </w:t>
      </w:r>
      <w:r>
        <w:rPr>
          <w:b w:val="false"/>
        </w:rPr>
        <w:t>Приложение № 1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3086100" cy="12268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jc w:val="both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к договору на право осуществления пассажирских перевозок и транспортных средств  водным транспортом  паромной переправой  </w:t>
                                  </w:r>
                                  <w:r>
                                    <w:rPr/>
                                    <w:t xml:space="preserve">                          </w:t>
                                  </w:r>
                                  <w:r>
                                    <w:rPr>
                                      <w:b w:val="false"/>
                                    </w:rPr>
                                    <w:t>через р. Печора в навигации 20_______ гг.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 w:val="false"/>
                                    </w:rPr>
                                    <w:t>от ____________20___ г.  №_____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6.6pt;mso-wrap-distance-left:9pt;mso-wrap-distance-right:0pt;mso-wrap-distance-top:0pt;mso-wrap-distance-bottom:0pt;margin-top:4.3pt;mso-position-vertical-relative:text;margin-left:53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0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ConsPlusTitle"/>
                              <w:widowControl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к договору на право осуществления пассажирских перевозок и транспортных средств  водным транспортом  паромной переправой  </w:t>
                            </w:r>
                            <w:r>
                              <w:rPr/>
                              <w:t xml:space="preserve">                          </w:t>
                            </w:r>
                            <w:r>
                              <w:rPr>
                                <w:b w:val="false"/>
                              </w:rPr>
                              <w:t>через р. Печора в навигации 20_______ гг.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                   </w:t>
                            </w:r>
                            <w:r>
                              <w:rPr>
                                <w:b w:val="false"/>
                              </w:rPr>
                              <w:t>от ____________20___ г.  №_____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рафик работы</w:t>
      </w:r>
    </w:p>
    <w:tbl>
      <w:tblPr>
        <w:tblW w:w="152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899"/>
        <w:gridCol w:w="992"/>
        <w:gridCol w:w="3685"/>
        <w:gridCol w:w="821"/>
        <w:gridCol w:w="992"/>
        <w:gridCol w:w="993"/>
        <w:gridCol w:w="974"/>
        <w:gridCol w:w="2126"/>
        <w:gridCol w:w="213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аршру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Дни отправ-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 работ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Техническая характеристика суд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суд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ассажировмести-м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на, чел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еобхо-димое количе-ство су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выполнения перевозок в навигацию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 г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20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62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jc w:val="right"/>
        <w:rPr/>
      </w:pPr>
      <w:r>
        <w:rPr/>
        <w:t>от 6  мая 2024 г. № 6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СОСТ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5746750" cy="8178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конкурсной комиссии по определению победителей открытого конкурса на право осуществления пассажирских перевозок и транспортных средств  водным транспортом  на паромной переправе через р. Печора в навигационный пери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5pt;height:64.4pt;mso-wrap-distance-left:9pt;mso-wrap-distance-right:0pt;mso-wrap-distance-top:0pt;mso-wrap-distance-bottom:0pt;margin-top:4.3pt;mso-position-vertical-relative:text;margin-left:29.3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ConsPlusTitle"/>
                        <w:widowControl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конкурсной комиссии по определению победителей открытого конкурса на право осуществления пассажирских перевозок и транспортных средств  водным транспортом  на паромной переправе через р. Печора в навигационный пери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ковина Галина Сергеевна – и. о. главы муниципального района –                      руководителя администрации МР «Печора»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 комиссии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ковкин Иван Александрович – заместитель руководителя                          администрации МР «Печора»;                                                                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ижерич Дарья Михайловна – главный специалист отдела                               благоустройства, дорожного хозяйства и транспорта администрации                       МР «Печора»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ьков Геннадий Константинович – председатель Совета                          муниципального района «Печора» (по согласованию)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ролев Алексей Сергеевич – депутат Совета муниципального района «Печора» (по согласованию).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ind w:left="55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Подзаголовок Знак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1D17D9439346E9E0AC1328914D08EAD850042895DDA6030DF8B7CD12F34S5O" TargetMode="External"/><Relationship Id="rId3" Type="http://schemas.openxmlformats.org/officeDocument/2006/relationships/hyperlink" Target="consultantplus://offline/ref=31D17D9439346E9E0AC1328914D08EAD80054D8D5DD93D3AD7D270D3284A71497E82B94E69F48830SAO" TargetMode="External"/><Relationship Id="rId4" Type="http://schemas.openxmlformats.org/officeDocument/2006/relationships/hyperlink" Target="../in/&#1056;&#1077;&#1082;&#1072;%202024/&#1050;&#1086;&#1085;&#1082;&#1091;&#1088;&#1089;%20(&#1076;&#1086;&#1082;&#1091;&#1084;&#1077;&#1085;&#1090;&#1099;%20&#1072;&#1076;&#1084;&#1080;&#1085;.)/(+)%20&#1055;&#1086;&#1089;&#1090;&#1072;&#1085;&#1086;&#1074;&#1083;&#1077;&#1085;&#1080;&#1077;/www.%20http:/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5:15:00Z</dcterms:created>
  <dc:creator>ecr_ecr6</dc:creator>
  <dc:description/>
  <cp:keywords/>
  <dc:language>en-US</dc:language>
  <cp:lastModifiedBy>Пользователь</cp:lastModifiedBy>
  <cp:lastPrinted>2024-05-07T14:20:00Z</cp:lastPrinted>
  <dcterms:modified xsi:type="dcterms:W3CDTF">2024-05-07T11:20:00Z</dcterms:modified>
  <cp:revision>43</cp:revision>
  <dc:subject/>
  <dc:title>ГЛАВА МУНИЦИПАЛЬНОГО ОБРАЗОВАНИЯ ГОРОДСКОГО ОКРУГА</dc:title>
</cp:coreProperties>
</file>