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6   мая   2024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  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</w:rPr>
              <w:t xml:space="preserve">641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2"/>
      </w:tblGrid>
      <w:tr>
        <w:trPr/>
        <w:tc>
          <w:tcPr>
            <w:tcW w:w="673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О порядке организации и проведения открытого конкурса на право осуществления пассажирских перевозок и транспортных средств водным транспортом на паромной переправе через р. Печора в навигационный период 2024-2026 г.</w:t>
            </w:r>
          </w:p>
          <w:tbl>
            <w:tblPr>
              <w:tblW w:w="65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6"/>
            </w:tblGrid>
            <w:tr>
              <w:trPr/>
              <w:tc>
                <w:tcPr>
                  <w:tcW w:w="6516" w:type="dxa"/>
                  <w:tcBorders/>
                </w:tcPr>
                <w:p>
                  <w:pPr>
                    <w:pStyle w:val="Normal"/>
                    <w:overflowPunct w:val="true"/>
                    <w:snapToGrid w:val="false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</w:tr>
          </w:tbl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overflowPunct w:val="true"/>
        <w:jc w:val="both"/>
        <w:rPr>
          <w:szCs w:val="26"/>
        </w:rPr>
      </w:pPr>
      <w:r>
        <w:rPr>
          <w:szCs w:val="26"/>
        </w:rPr>
      </w:r>
    </w:p>
    <w:p>
      <w:pPr>
        <w:pStyle w:val="ConsPlusNormal"/>
        <w:ind w:firstLine="709"/>
        <w:jc w:val="both"/>
        <w:rPr/>
      </w:pPr>
      <w:r>
        <w:rPr/>
        <w:t>На основании Федерального закона от 6 октября 2003 г. № 131-ФЗ «Об общих принципах организации местного самоуправления в Российской Федерации», Кодекса внутреннего водного транспорта Российской Федерации, в целях организации транспортного обслуживания населения внутренним водным транспортом на паромной переправе через р. Печора в навигационный период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Cs w:val="26"/>
        </w:rPr>
        <w:t>администрация 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6"/>
        </w:rPr>
      </w:pPr>
      <w:r>
        <w:rPr>
          <w:szCs w:val="26"/>
        </w:rPr>
        <w:t>1. Утвердить Положение о порядке организации и проведения открытого конкурса на право осуществления пассажирских перевозок и транспортных средств водным транспортом на паромной переправе через р. Печора в навигационный период  согласно приложению 1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FF0000"/>
          <w:szCs w:val="26"/>
        </w:rPr>
      </w:pPr>
      <w:r>
        <w:rPr>
          <w:szCs w:val="26"/>
        </w:rPr>
        <w:t>2. Утвердить Состав конкурсной комиссии по определению победителей открытого конкурса на право осуществления пассажирских перевозок и транспортных средств  водным транспортом на паромной переправе  через р. Печора в навигационный период согласно приложению 2.</w:t>
      </w:r>
      <w:r>
        <w:rPr>
          <w:color w:val="FF0000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6"/>
        </w:rPr>
      </w:pPr>
      <w:r>
        <w:rPr>
          <w:szCs w:val="26"/>
        </w:rPr>
        <w:t>3. Отменить постановления администрации муниципального района «Печора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6"/>
        </w:rPr>
      </w:pPr>
      <w:r>
        <w:rPr>
          <w:szCs w:val="26"/>
        </w:rPr>
        <w:t>- от 10.04.2018 г. № 376 «О порядке организации и проведения открытого конкурса на право осуществления пассажирских перевозок и транспортных средств водным транспортом на паромной переправе через р. Печора в навигационный период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6"/>
        </w:rPr>
        <w:t>- от 17.07.2023 г. № 1300 «О внесении изменений в постановление администрации МР «Печора» от 10.04.2018 № 376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6"/>
        </w:rPr>
      </w:pPr>
      <w:r>
        <w:rPr>
          <w:szCs w:val="26"/>
        </w:rPr>
        <w:t>-  от 09.04.2024 г. № 485 «О внесении изменений в постановление администрации МР «Печора» от 10.04.2018 № 376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6"/>
        </w:rPr>
      </w:pPr>
      <w:r>
        <w:rPr>
          <w:szCs w:val="26"/>
        </w:rPr>
        <w:t>4. Настоящее постановление вступает в силу со дня его официального опубликования и подлежит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6"/>
        </w:rPr>
      </w:pPr>
      <w:r>
        <w:rPr>
          <w:szCs w:val="26"/>
        </w:rPr>
        <w:t>5. Контроль за исполнением настоящего постановления возложить на    заместителя руководителя администрации муниципального района «Печора» –               Коковкина И.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Cs w:val="26"/>
        </w:rPr>
        <w:t>И. о. главы муниципального района-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Cs w:val="26"/>
        </w:rPr>
        <w:t xml:space="preserve">руководителя администрации                                                                  Г.С. Яковина                                          </w:t>
      </w:r>
    </w:p>
    <w:sectPr>
      <w:type w:val="nextPage"/>
      <w:pgSz w:w="11906" w:h="16838"/>
      <w:pgMar w:left="1559" w:right="1276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3:05:00Z</dcterms:created>
  <dc:creator>Customer</dc:creator>
  <dc:description/>
  <cp:keywords/>
  <dc:language>en-US</dc:language>
  <cp:lastModifiedBy>Пользователь</cp:lastModifiedBy>
  <cp:lastPrinted>2024-05-07T14:23:00Z</cp:lastPrinted>
  <dcterms:modified xsi:type="dcterms:W3CDTF">2024-05-07T11:24:00Z</dcterms:modified>
  <cp:revision>13</cp:revision>
  <dc:subject/>
  <dc:title/>
</cp:coreProperties>
</file>