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817"/>
      </w:tblGrid>
      <w:tr>
        <w:trPr/>
        <w:tc>
          <w:tcPr>
            <w:tcW w:w="406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950" w:leader="none"/>
                <w:tab w:val="left" w:pos="8130" w:leader="none"/>
                <w:tab w:val="right" w:pos="9355" w:leader="none"/>
              </w:tabs>
              <w:overflowPunct w:val="false"/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57550</wp:posOffset>
                </wp:positionH>
                <wp:positionV relativeFrom="paragraph">
                  <wp:posOffset>-547370</wp:posOffset>
                </wp:positionV>
                <wp:extent cx="351091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50" w:leader="none"/>
                                      <w:tab w:val="left" w:pos="8130" w:leader="none"/>
                                      <w:tab w:val="right" w:pos="9355" w:leader="none"/>
                                    </w:tabs>
                                    <w:overflowPunct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50" w:leader="none"/>
                                      <w:tab w:val="left" w:pos="8130" w:leader="none"/>
                                      <w:tab w:val="right" w:pos="9355" w:leader="none"/>
                                    </w:tabs>
                                    <w:overflowPunct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50" w:leader="none"/>
                                      <w:tab w:val="left" w:pos="8130" w:leader="none"/>
                                      <w:tab w:val="right" w:pos="9355" w:leader="none"/>
                                    </w:tabs>
                                    <w:overflowPunct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постановлению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50" w:leader="none"/>
                                      <w:tab w:val="left" w:pos="8130" w:leader="none"/>
                                      <w:tab w:val="right" w:pos="9355" w:leader="none"/>
                                    </w:tabs>
                                    <w:overflowPunct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 МР «Печора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50" w:leader="none"/>
                                      <w:tab w:val="left" w:pos="8130" w:leader="none"/>
                                      <w:tab w:val="right" w:pos="9355" w:leader="none"/>
                                    </w:tabs>
                                    <w:overflowPunct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01» сентября 2015 г. № 9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9pt;mso-wrap-distance-left:9pt;mso-wrap-distance-right:9pt;mso-wrap-distance-top:0pt;mso-wrap-distance-bottom:0pt;margin-top:-43.1pt;mso-position-vertical-relative:text;margin-left:256.5pt;mso-position-horizontal-relative:page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50" w:leader="none"/>
                                <w:tab w:val="left" w:pos="8130" w:leader="none"/>
                                <w:tab w:val="right" w:pos="9355" w:leader="none"/>
                              </w:tabs>
                              <w:overflowPunct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50" w:leader="none"/>
                                <w:tab w:val="left" w:pos="8130" w:leader="none"/>
                                <w:tab w:val="right" w:pos="9355" w:leader="none"/>
                              </w:tabs>
                              <w:overflowPunct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50" w:leader="none"/>
                                <w:tab w:val="left" w:pos="8130" w:leader="none"/>
                                <w:tab w:val="right" w:pos="9355" w:leader="none"/>
                              </w:tabs>
                              <w:overflowPunct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остановлению  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50" w:leader="none"/>
                                <w:tab w:val="left" w:pos="8130" w:leader="none"/>
                                <w:tab w:val="right" w:pos="9355" w:leader="none"/>
                              </w:tabs>
                              <w:overflowPunct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 МР «Печора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50" w:leader="none"/>
                                <w:tab w:val="left" w:pos="8130" w:leader="none"/>
                                <w:tab w:val="right" w:pos="9355" w:leader="none"/>
                              </w:tabs>
                              <w:overflowPunct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01» сентября 2015 г. № 9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авления проекта бюджет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Печора» на очередной финансовый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лановый  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составления проекта бюджета муниципального образования муниципального района «Печора» на очередной финансовый год и плановый период (далее – Порядок) устанавливает основные положения и сроки составления проекта бюджета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муниципального района «Печора» на очередной финансовый год и плановый период (далее – бюджет МО МР), а также сроки подготовки и представления документов и материалов, необходимых для его состав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устанавливается понятие «субъект бюджетного планирования» - главные распорядители бюджетных средств  бюджета МО МР,  указываемые в ведомственной структуре расходов бюджета МО МР, главные администраторы доходов бюджета МО МР, главные администраторы источников финансирования дефицита бюджета МО М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работы субъектов бюджетного планирования и структурных подразделений администрации муниципального района «Печо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ция) в рамках процесса составления проекта бюджета МО МР на очередной финансовый год и плановый период осуществляется в соответствии с регламентом работы по составлению проекта бюджета МО МР на очередной финансовый год и плановый период (приложение к настоящему порядку)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я взаимодействия субъектов бюджетного планирования в процессе составления проекта бюджета МО МР осуществляется комиссией по бюджетным проектировкам на очередной финансовый год и плановый период (далее – Бюджетная комиссия), созданной правовым актом Администрации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ъекты бюджетного планирования в пределах своих полномочий представляю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в муниципальное казенное учреждение «Управление капитального строительства»  не позднее 20 сентября текущего финансового года - предложения о включении объектов капитального строительства в проект перечня строек и объектов для муниципальных нужд, подлежащих строительству (реконструкции) в очередном финансовом году и плановом периоде и капитального ремонта объектов социально-культурной сферы за счет средств бюджета МО МР, в разрезе муниципальных программ МО МР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в управление финансов муниципального района «Печора» (далее – Управление финансов)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 не позднее 1 октября текущего финансового год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2.1.1 оценку объема расходов бюджета МО МР по субъекту бюджетного планирования на обеспечение исполнения публичных нормативных обязательств муниципального образования муниципального района «Печо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О МР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 по видам выплат, установленных соответствующими решениями Совета муниципального района «Печора» и иными нормативными правовыми актами МО МР, по форме, предусмотренной методикой планирования бюджетных ассигнований бюджета МО МР (далее - Методические рекомендации), утверждаемой приказом Управления финанс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2 прогноз на очередной финансовый год и плановый период доходов от платных услуг, оказываемых казенными учреждениями МО МР, в отношении которых субъектом бюджетного планирования осуществляются функции и полномочия учредител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3 оценку ожидаемого исполнения бюджета МО МР за текущий финансовый год по субъекту бюджетного планирования с детализацией по разделам, подразделам, целевым статьям и видам расходов, а также кодам классификации операций сектора государственного управления классификации расходов бюджетов Российской Федерации;</w:t>
      </w:r>
    </w:p>
    <w:p>
      <w:pPr>
        <w:pStyle w:val="Normal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2. 1. 4 обоснования бюджетных ассигнований на очередной финансовый год и плановый период по формам и в сроки, установленные Методическими рекомендация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 не позднее 1 ноября текущего финансового года – распределение предельного объема бюджетных ассигнований по кодам бюджетной классификации расходов в программном комплексе по планированию бюджета МО МР  «АЦК - Планирование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 Субъекты бюджетного планирования, определенные в качестве ответственного исполнителя муниципальной программы МО МР «Печора»:</w:t>
      </w:r>
    </w:p>
    <w:p>
      <w:pPr>
        <w:pStyle w:val="Normal"/>
        <w:overflowPunct w:val="true"/>
        <w:ind w:firstLine="708"/>
        <w:jc w:val="both"/>
        <w:rPr/>
      </w:pPr>
      <w:r>
        <w:rPr>
          <w:sz w:val="28"/>
          <w:szCs w:val="28"/>
        </w:rPr>
        <w:t>а)  не позднее 1 ноября текущего финансового года представляют в отдел муниципальных программ Администрации, Управление финансов паспорта муниципальных программ с учетом изменений, подлежащих внесению в установленном порядке в утвержденные муниципальные программы, и (или) муниципальных программ, подлежащих утверждению в установленном порядке к реализации начиная с очередного финансового года, а также приложения к текстовой части муниципальных программ, включая информацию о финансовом обеспечении их реализации в рамках доведенных Управлением финансов предельных объемов бюджетных ассигнований, с одновременным внесением соответствующей информации в программный комплекс по планированию бюджета «АЦК- Планирование»;</w:t>
      </w:r>
    </w:p>
    <w:p>
      <w:pPr>
        <w:pStyle w:val="Normal"/>
        <w:overflowPunct w:val="true"/>
        <w:ind w:firstLine="708"/>
        <w:jc w:val="both"/>
        <w:rPr/>
      </w:pPr>
      <w:r>
        <w:rPr>
          <w:sz w:val="28"/>
          <w:szCs w:val="28"/>
        </w:rPr>
        <w:t xml:space="preserve">б) обеспечивают в установленном порядке разработку и внесение изменений в постановления Администрации об утверждении муниципальных программ в целях их утверждения в срок, установленный </w:t>
      </w:r>
      <w:hyperlink r:id="rId2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.4 Порядка разработки, реализации и оценки эффективности муниципальных программ муниципального образования муниципального района «Печора», утвержденного постановлением Администрации от 21.07.2014 N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 (приложение N 1), или о внесении изменений в утвержденные муниципальные программы в целях их утверждения в срок, установленный в </w:t>
      </w:r>
      <w:hyperlink r:id="rId3">
        <w:r>
          <w:rPr>
            <w:rStyle w:val="InternetLink"/>
            <w:sz w:val="28"/>
            <w:szCs w:val="28"/>
          </w:rPr>
          <w:t>пункте 2 статьи 179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overflowPunct w:val="true"/>
        <w:ind w:firstLine="708"/>
        <w:jc w:val="both"/>
        <w:rPr/>
      </w:pPr>
      <w:r>
        <w:rPr>
          <w:sz w:val="28"/>
          <w:szCs w:val="28"/>
        </w:rPr>
        <w:t>5.1. Субъекты бюджетного планирования до 15 сентября текущего финансового года определяют ведомственные перечни муниципальных услуг и работ, оказываемых и выполняемых муниципальными учреждениями, для формирования муниципальных заданий на оказание муниципальных услуг и выполнение работ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экономики и инвестиций администрации МР «Печора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не позднее 1 сентября текущего финансового года готовит проект постановления Администрации об основных направлениях бюджетной и налоговой политики МО МР  на очередной финансовый год и плановый период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представляет в Управление финансов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 не позднее 1 октября текущего финансового год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МО МР на очередной финансовый год и плановый период с пояснительной запиской, в том числе прогнозные показатели фонда оплаты труда, оборота розничной торговли, оборота общественного питания, объема платных услуг, индекса потребительских цен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МО МР на долгосрочный период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 не позднее 15 октября текущего финансового год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1 предварительные итоги социально-экономического развития МО МР  за истекший период текущего финансового года и ожидаемые итоги социально-экономического развития МО МР 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2 перечень инвестиционных проектов, планируемых и реализуемых на территории МО МР за счет средств бюджета МО М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3 информацию по перечню муниципальных гарантий МО МР, подлежащих предоставлению в очередном финансовом году и плановом периоде, с учетом прогноза социально-экономического развития муниципального района «Печора»  с указание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а гарант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правления (цели) гарантировани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2.4 предложения о внесении изменений и дополнений в муниципальные правовые акты о местных налогах и неналоговых доходах, вступающих в силу в очередном финансовом году;</w:t>
      </w:r>
    </w:p>
    <w:p>
      <w:pPr>
        <w:pStyle w:val="Normal"/>
        <w:overflowPunct w:val="true"/>
        <w:ind w:firstLine="708"/>
        <w:jc w:val="both"/>
        <w:rPr/>
      </w:pPr>
      <w:r>
        <w:rPr>
          <w:sz w:val="28"/>
          <w:szCs w:val="28"/>
        </w:rPr>
        <w:t>6.2.2.5 прогнозные показатели фонда оплаты труда и средней заработной платы категорий работников муниципальных учреждений социальной сферы, указанных в решениях Президента Российской Федерации, регулирующих мероприятия по реализации государственной социальной политики, с учетом реализации утвержденных планов мероприятий («дорожных карт») развития отраслей социальной сферы на очередной финансовый год и плановый период в разрезе субъектов бюджетного планирова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2.2.6 прогнозируемые индексы изменений тарифов на коммунальные услуги на очередной финансовый год и плановый период в соответствии со сценарными условиями функционирования экономики Республики Коми и (или) основными параметрами социально-экономического развития Республики Коми на очередной финансовый год и плановый перио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Отдел муниципальных программ Администра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едставляет в Управление финансов не позднее 15 октября текущего финансового года перечень муниципальных программ, подлежащих включению в проект бюджета МО МР, в разрезе подпрограмм, ответственных исполнителей, соисполнителей и участник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ое казенное учреждение «Управление капитального строительства» не позднее 15 октября текущего финансового года представляет в Управление финансов сводный перечень строек и объектов для муниципальных нужд, подлежащих строительству  в очередном финансовом году и плановом периоде, капитального ремонта объектов социально-культурной сферы за счет средств бюджета МО МР, в разрезе главных распорядителей и объемов финансир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ектор дорожного хозяйства и транспорта представляет в Управление финансов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рогноз на очередной финансовый год и плановый период доходов, являющихся источниками формирования Дорожного фонда МО МР, администрирование которых осуществляется Администрацией, не позднее 5 октября текущего финансового го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распределение прогнозируемого объема ассигнований Дорожного фонда МО МР на очередной финансовый год и плановый период по направлениям расходов не позднее 15 октя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Главные администраторы (администраторы) доходов бюджета МО МР представляют в Управление финанс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 прогноз поступления администрируемых налоговых и неналоговых доходов            на очередной финансовый год и плановый период с пояснительной записко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 проекты нормативных актов о внесении изменений и дополнений в муниципальные правовые акты, регламентирующие порядок расчета и уплаты администрируемых доходов бюджета МО МР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 оценку ожидаемого исполнения бюджета МО МР по  администрируемым доходам за текущий финансовый год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Главные администраторы (администраторы) источников финансирования дефицита бюджета МО МР представляют в Управление финанс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 прогноз поступлений и выплат по администрируемым источникам финансирования дефицита бюджета на очередной финансовый год и плановый период и оценку ожидаемого исполнения за текущий финансовый год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2. Управление финансов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2.1 не позднее 23 октября текущего финансового года вносит на рассмотрение Бюджетной комиссии основные характеристики проекта бюджета МО МР и материалы, подлежащие согласованию в соответствии с Положением о Бюджетной комисс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 не позднее 24 октября текущего финансового года предоставляет информацию главе Администрации и основные параметры проекта бюджета МО МР, после согласования  Бюджетной комиссией, по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ряд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 не позднее 20 октября текущего финансового года направляет субъектам бюджетного планирования предельные объемы бюджетных ассигнований на очередной финансовый год и плановый период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ределах установленных полномочий запрашивает необходимую дополнительную информацию, используемую при составлении проекта бюджета МО М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работка параметров проекта бюджета МО МР осуществляется в соответствии с бюджетным законодательством Российской Федерации и основывается н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 основ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и основ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й политик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 прогнозе социально-экономического развит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 муниципальных программах (проектах муниципальных программ, проектах изменений указанных программ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 проекте закона Республики Коми о республиканском бюджете Республики Коми на очередной финансовый год и плановый перио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гноз доходов проекта бюджета МО МР составляется Управлением финансов на основе показателей прогноза социально-экономического развития МО МР на очередной финансовый год и плановый период в соответствии с законодательством о налогах и сборах и бюджетным законодательством Российской Федерации, а также законами Российской Федерации, законами Республики Коми, нормативными правовыми актами МО МР, устанавливающими неналоговые доходы, и методикой прогнозирования доходов бюджета МО МР, утвержденной правовым актом Управления финанс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из республиканского бюджета Республики Коми включаются в прогноз доходов проекта бюджета МО МР в соответствии с проектом  закона Республики Коми о республиканском бюджете Республики Коми на очередной финансовый год и плановый период (в случае отсутствия проекта - в соответствии с действующим на плановый период  законом Республики Коми о республиканском бюджете Республики Коми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ланирование бюджетных ассигнований проекта бюджета МО МР осуществляется в порядке, установленном методикой планирования бюджетных ассигнований бюджета МО МР, утверждаемой правовым актом Управления финансов, с использованием субъектами бюджетного планирования показателей муниципальных заданий на оказание муниципальных услуг (выполнение работ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правление финансов на основе разработанных прогнозных показателей проекта  бюджета МО МР и представленных в соответствии с настоящим Порядком материалов составляет проект бюджета МО МР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оект бюджета МО МР представляется Управлением финансов главе Администрации  не позднее 15 ноября текущего финансового года в форме проекта решения Совета муниципального района «Печора» с документами и материалами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 </w:t>
        </w:r>
      </w:hyperlink>
      <w:r>
        <w:rPr>
          <w:rFonts w:cs="Times New Roman" w:ascii="Times New Roman" w:hAnsi="Times New Roman"/>
          <w:sz w:val="28"/>
          <w:szCs w:val="28"/>
        </w:rPr>
        <w:t>184.2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и  статье 13 Положения о бюджетном процессе в МО МР  для принятия решения о внесении на рассмотрение в Совет муниципального района «Печора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284"/>
        <w:jc w:val="center"/>
        <w:rPr/>
      </w:pPr>
      <w:r>
        <w:rPr/>
        <w:t>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ставления проект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бюджета МО МР «Печора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чередной финансовы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год и плановый пери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гламент </w:t>
      </w:r>
      <w:r>
        <w:rPr>
          <w:rFonts w:eastAsia="Calibri"/>
          <w:b/>
          <w:sz w:val="24"/>
          <w:szCs w:val="24"/>
        </w:rPr>
        <w:t xml:space="preserve">работы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 составлению проекта бюджета МО МР  на очередной финансовый год и плановый период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3"/>
        <w:gridCol w:w="2835"/>
        <w:gridCol w:w="2410"/>
        <w:gridCol w:w="2268"/>
        <w:gridCol w:w="269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, материалы, докумен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(нормативный правовой а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к представ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уда представляется 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Разработка и составление документов и материалов, необходимых для формирования проекта бюджет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на очередной финансовый год и плановый период </w:t>
            </w:r>
          </w:p>
        </w:tc>
      </w:tr>
      <w:tr>
        <w:trPr>
          <w:trHeight w:val="16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социально - экономического развития МО МР   на очередной финансовый год и плановый период с пояснительной запиской, в том числе прогнозные показатели фонда оплаты труда, оборота розничной торговли, оборота общественного питания, объема платных услуг населе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а потребительских ц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73, 184.2 Бюджетного кодекса РФ, ст. 13,14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 июля – предварительный прогноз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 октября – уточненный прогн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е Администрации - на одобрени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– для формирования бюджета МО МР</w:t>
            </w:r>
          </w:p>
        </w:tc>
      </w:tr>
      <w:tr>
        <w:trPr>
          <w:trHeight w:val="11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оциально - экономического развития МО МР   на долгосроч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70.1 Бюджетного кодекса РФ, ст. 14 (1)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 октябр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– для формирования бюджета МО МР</w:t>
            </w:r>
          </w:p>
        </w:tc>
      </w:tr>
      <w:tr>
        <w:trPr>
          <w:trHeight w:val="18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варительные итоги социально-экономического развития МО МР за истекший период текущего финансового года и ожидаемые итоги социально-экономического развития МО МР за текущий 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4.2 Бюджетного кодекса РФ, ст. 13 Положения о бюджетном процессе в МО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 июля – предварительные итог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 – уточненные ито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е Администрации - для свед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– для формирования бюджета МО МР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 Администрации об основных направлениях бюджетной и налоговой политики МО МР  на очередной финансовый год и планов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4.2 Бюджетного кодекса РФ, ст. 13 Положения о бюджетном процессе в МО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е Администрации - на утверждени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– для формирования бюджета МО МР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униципальных программ, подлежащих включению в проект бюджета МО МР, в разрезе подпрограмм, ответственных исполнителей, соисполнителей и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79, 179.3 Бюджетного кодекса РФ, Постановление администрации муниципального района «Печора» от 16.08.2013 N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муниципальных програм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44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убличных нормативных обязательств МО МР  на очередной финансовый год и плановый период с расчетом объема бюджетных ассигнований, необходимых для исполнения каждого публичного нормативного обязательства на очередной финансовый год и плановый период по форме, предусмотренной методикой планирования бюджетных ассигнований бюджета МО М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водного перечня публичных нормативных обязательств МО МР на очередной финансовый год и планов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перечня публичных нормативных обязательств МО МР  на очередной финансовый год и плановый период с отделом правовой 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6, 74.1 Бюджетного кодекса РФ, постановление администрации МР «Печора» от 15.03.2011   № 435 «Об утверждении Правил осуществления бюджетным учреждением МР «Печора» полномочий ОМСУ МР «Печора» по исполнению публичных обязательств перед физическим лицом, подлежащих исполнению в денежной форме, и финансового обеспечения их осуществлени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равов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ставе документов к проекту бюджета МО М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изменений  (актуализация) методики  планирования бюджетных ассигнований бюджета МО МР 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74.2 Бюджетного кодекса РФ, ст. 17 Положения о бюджетном процессе в МО М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и представление  фрагментов реестра расходных обязательств МО М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е реестра расходных обязательств, подлежащих исполнению за счет средств бюджета МО МР (на основе фрагментов реестра расходных обязательст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87 Бюджетного кодекса РФ, ст. 18 Положения о бюджетном процессе в МО МР, постановление Администрации от 31.03.2015 N 374 «Об утверждении Порядка ведения реестра расходных обязательств муниципального образования муниципального района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озднее 15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равовой работы – на согласова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финансов – для составления сводного реест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е Администрации -  для свед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ые перечни муниципальных услуг и работ, оказываемых и выполняемых муниципальными учреждениями, для формирования муниципальных заданий на оказание муниципальных услуг и выполнение работ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69.2 Бюджетного кодекса РФ, Постановление администрации муниципального района "Печора" от 19.03.2015 N 333 "Об утверждении порядка формирования, ведения и утверждения ведомственного перечня муниципальных услуг и работ, оказываемых и выполняемых муниципальными учреждениями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ормирование доходной части и источников финансирования дефицита бюджета МО МР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поступлений налоговых и неналоговых доходов и источников  финансирования дефицита бюджета МО МР  на очередной финансовый год и плановый период, оценка ожидаемого исполнения по доходам и источникам финансирования дефицита бюджета МО М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60.1, 160.2 Бюджетного кодекса РФ, ст. 16 Положения о бюджетном процессе в МО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администраторы (администраторы) доходов и источников финансирования дефицита бюджета МО М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0 августа – предварительный прогноз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5 октября – уточненный прогн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главными администраторами (администраторами) поступлений по планированию налоговых и неналоговых доходов и источников внутреннего финансирования дефицита бюджета МО МР. Составление прогноза поступления налоговых и неналоговых доходов и источников финансирования дефицита бюджета МО МР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4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 на очередной финансовый год и плановый период доходов, являющихся источниками формирования Дорожного фонда МО МР , администрирование которых осуществляется Администраци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Р «Печора» «О создании муниципального дорожного фонда муниципального района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орожного хозяйства и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ия по внесению изменений и дополнений в муниципальные правовые акты о местных налогах и неналоговых доходах, вступающих в силу в очередном финансовом год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муниципальных правовых 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64 Бюджетного кодекса РФ, ст. 16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инвестиций совместно с главными администраторами (администраторами) 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администраторы (администраторы) доходов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октябр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для разработки програм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униципальных гарантий (перечень подлежащих предоставлению и исполнению муниципальных гарантий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униципальных 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84.2 Бюджетного кодекса РФ, ст. 11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ая информация по объемам безвозмездных поступлений, распределенных бюджету МО МР  на очередной финансовый год и плановый период, предоставляемых в форме дотаций, субвенций, субсидий и иных межбюджетных трансфертов из вышестоящих бюдже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информации по прогнозу поступлений доходов от платных услуг, оказываемых казенными учреждениями, на очередной финансовый год и плановый пери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1 Бюджетного кодекса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50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Формирование расходной части бюджета МО МР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ценка ожидаемого исполнения бюджета МО </w:t>
            </w:r>
            <w:r>
              <w:rPr>
                <w:sz w:val="22"/>
                <w:szCs w:val="22"/>
              </w:rPr>
              <w:t>МР</w:t>
            </w:r>
            <w:r>
              <w:rPr>
                <w:rFonts w:eastAsia="Calibri"/>
                <w:sz w:val="22"/>
                <w:szCs w:val="22"/>
              </w:rPr>
              <w:t xml:space="preserve"> за текущий финансов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sz w:val="22"/>
                <w:szCs w:val="22"/>
              </w:rPr>
              <w:t>год с детализацией по разделам, подразделам, целевым статьям и видам расходов, а также кодам классификации операций сектора государственного управления</w:t>
            </w:r>
            <w:r>
              <w:rPr>
                <w:sz w:val="22"/>
                <w:szCs w:val="22"/>
              </w:rPr>
              <w:t xml:space="preserve"> классификации расходов бюдже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я бюджетных ассигнований на очередной финансовый год и плановый период по формам, установленным методическими рекомендациями по составлению обоснований бюджетных ассигнований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едложения </w:t>
            </w:r>
            <w:r>
              <w:rPr>
                <w:sz w:val="22"/>
                <w:szCs w:val="22"/>
              </w:rPr>
              <w:t xml:space="preserve">о включении объектов капитального строительства в проект перечня строек и объектов для муниципальных нужд, подлежащих строительству  в очередном финансовом году и плановом периоде и капитального ремонта объектов социально-культурной сферы за счет средств бюджета МО МР, в разрезе муниципальных программ МО М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23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сводного перечня строек и объектов для муниципальных нужд, подлежащих строительству  в очередном финансовом году и плановом периоде и капитального ремонта объектов социально-культурной сферы за счет средств бюджета МО МР, в разрезе главных распорядителей и объемов финансир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«Управление капитального строительства» (по данным главных распорядителей бюджетных средст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ю главы Администрации – для предложений и согласования, Управление финансов – для формирования бюджета</w:t>
            </w:r>
          </w:p>
        </w:tc>
      </w:tr>
      <w:tr>
        <w:trPr>
          <w:trHeight w:val="19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ение прогнозируемого объема ассигнований Дорожного фонда МО МР  на очередной финансовый год и плановый период по направлениям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вета МР «Печора» «О создании муниципального дорожного фонда муниципального района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ктор дорожного хозяйства и тран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ю главы Администрации – для предложений и согласования, Управление финансов – для формирования бюджета МО МР</w:t>
            </w:r>
          </w:p>
        </w:tc>
      </w:tr>
      <w:tr>
        <w:trPr>
          <w:trHeight w:val="14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предельного объема бюджетных ассигнований по кодам бюджетной классификации в программном комплексе по планированию бюджета «АЦК-Планир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58, 174.2 Бюджетного кодекса РФ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0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2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аспортов муниципальных программ с учетом изменений, подлежащих внесению в установленном порядке в утвержденные муниципальные программы, и (или) муниципальных программ, подлежащих утверждению в установленном порядке к реализации начиная с очередного финансового года, а также приложения к текстовой части муниципальных программ, включая информацию о финансовом обеспечении их реализации в рамках доведенных управлением финансов предельных объемов бюджетных ассигнований, с одновременным внесением соответствующей информации в программный комплекс по планированию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ановления администрации МР «Печор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( подпрограммы)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2014 N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ых програ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>
          <w:trHeight w:val="17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 установленном порядке разработки и принятие нормативных правовых актов об утверждении муниципальных программ (о внесении изменений в утвержденные муниципальные программы) в целях их утверждения до начала очередного финансов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79 Бюджетного кодекса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7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е показатели фонда оплаты труда и средней заработной платы категорий работников муниципальных учреждений социальной сферы, указанных в решениях Президента Российской Федерации, регулирующих мероприятия по реализации государственной социальной политики, с учетом реализации утвержденных планов мероприятий («дорожных карт») развития отраслей социальной сферы на очередной финансовый год и плановый период в разрезе субъектов бюджетного пла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вест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17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нозируемые индексы изменений тарифов на коммунальные услуги на очередной финансовый год и плановый период в соответствии со сценарными условиями функционирования экономики Республики Коми и (или) основными параметрами социально-экономического развития Республики Коми на очередной финансовый год и планов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нвест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16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сение на рассмотрение Бюджетной комиссии основных характеристик проекта бюджета МО МР и материалов, подлежащих согласованию в соответствии с Положением о Бюджет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3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ной комиссии</w:t>
            </w:r>
          </w:p>
        </w:tc>
      </w:tr>
      <w:tr>
        <w:trPr>
          <w:trHeight w:val="7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сновных параметров проекта бюджета МО МР  на очередной финансовый год и планов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4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е Администр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расходах бюджета МО МР на очередной финансовый год и плановый период по субъектам бюджетного пла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4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Главе Администрации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ведение информации до главных распорядителей о предельных объемах бюджетных ассигнований на очередной финансовый год и плановый пери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 бюджетных средств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юджетные инвестиции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роекта  перечня инвестиционных проектов, финансируемых за счет средств бюджета МО М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вести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</w:tr>
      <w:tr>
        <w:trPr>
          <w:trHeight w:val="42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отовка проекта решения о бюджете МО МР на очередной финансовый год и планов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проекта решения Совета МР «Печора» о бюджете МО МР» на очередной финансовый год и плановый пери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, отраслевые органы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– 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екта Бюджетного прогноза (проекта бюджетного прогноза, проекта изменений бюджетного прогноза) на долгосроч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70.1 Бюджетного кодекса РФ, ст. 14 (1)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– 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проекта бюджета МО МР  на очередной финансовый год и плановый пери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21 Положения о бюджетном процессе в МО МР «Печ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е Администрации 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публичных слушаний по проекту бюджета на очередной финансовый год и плановый пери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1 Положения о бюджетном процессе в МО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Управление финан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орядком организации и проведения 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МР «Печора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роекта решения о бюджете МО МР на очередной финансовый год и плановый период на рассмотрение Совета МР «Печора» одновременно с документами и материалами в соответствии с Положением о бюджетном процессе в МО 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185 Бюджет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екса РФ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21 Положения о бюджетном процессе в МО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озднее 15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МР «Печора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официальном сайте Администрации и официальном вестнике проекта решения Совета МР «Печора»  о бюджете МО МР на очередной финансовый год и плановый период 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роки исполнения могут корректироваться в зависимости от принятия нормативных правовых актов Республики Коми и муниципального образования муниципального района «Печора»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проек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О МР на очередн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год и плановый пери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араметр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бюджета муниципального образования муниципального района «Печор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чередной финансовый год и плановый пери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215"/>
        <w:gridCol w:w="1215"/>
        <w:gridCol w:w="1006"/>
      </w:tblGrid>
      <w:tr>
        <w:trPr>
          <w:trHeight w:val="240" w:hRule="atLeast"/>
          <w:cantSplit w:val="true"/>
        </w:trPr>
        <w:tc>
          <w:tcPr>
            <w:tcW w:w="6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 тыс. рублей: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 год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всего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255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овые и неналоговые доходы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, всего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безвозмездные поступления от других  бюджетов бюджетной системы Российской Федер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, всего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 том  числе  объем  условно  утверждаемых</w:t>
              <w:br/>
              <w:t xml:space="preserve">расходов на плановый период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ИЦИТ (+)/ДЕФИЦИТ (-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и финансирования дефицит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рхний  предел  муниципального  долга МО МР по состоянию на 1 января года, следующего за очередным финансовым годом и каждым годом планового период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ПРАВОЧНО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 бюджета муниципального образования муниципального района «Печор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чередной финансовый год и плановый период по муниципальным программам, непрограммным направлениям деятельности и субъектам бюджетного планир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муниципальной программы (подпрограммы) субъекта бюджетного  планирования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 тыс. рублей: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ConsPlusNonformat"/>
        <w:widowControl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32">
    <w:name w:val=" Знак Знак3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788A79E2521C8718B71A74FC9BC671BD0B9C4D4E2453F62287AADEDE20FC90F8A12740296D4936A3031AEFW4xFN" TargetMode="External"/><Relationship Id="rId3" Type="http://schemas.openxmlformats.org/officeDocument/2006/relationships/hyperlink" Target="consultantplus://offline/ref=8A788A79E2521C8718B70479EAF79875BA07C1404D265DA676D5AC898170FAC5B8E121176221W4x6N" TargetMode="External"/><Relationship Id="rId4" Type="http://schemas.openxmlformats.org/officeDocument/2006/relationships/hyperlink" Target="consultantplus://offline/ref=1C342C2F77FA2D2B928C66C77C59BED31CC7FEE8E301B96EDBDFE9C0ABu63AM" TargetMode="External"/><Relationship Id="rId5" Type="http://schemas.openxmlformats.org/officeDocument/2006/relationships/hyperlink" Target="consultantplus://offline/ref=1C342C2F77FA2D2B928C66C77C59BED31CC9F8EAEE0BB96EDBDFE9C0ABu63AM" TargetMode="External"/><Relationship Id="rId6" Type="http://schemas.openxmlformats.org/officeDocument/2006/relationships/hyperlink" Target="consultantplus://offline/ref=9AB782510ED5AF7A9E188E540DDC79B7659818D2598B038EAA98C43F084A5D02BD7A96C63BA4A7AED81C6Co3NA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59:00Z</dcterms:created>
  <dc:creator>Customer</dc:creator>
  <dc:description/>
  <cp:keywords/>
  <dc:language>en-US</dc:language>
  <cp:lastModifiedBy>Станишевская</cp:lastModifiedBy>
  <cp:lastPrinted>2015-09-01T10:57:00Z</cp:lastPrinted>
  <dcterms:modified xsi:type="dcterms:W3CDTF">2015-09-02T10:04:00Z</dcterms:modified>
  <cp:revision>33</cp:revision>
  <dc:subject/>
  <dc:title>АДМИНИСТРАЦИЯ</dc:title>
</cp:coreProperties>
</file>