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к Порядку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ведомления муниципальными служащими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 сельских поселений,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границах муниципального образовани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,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я нанимателя (работодателя)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 фактах обращения в целях склонения их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совершению коррупционных правонаруш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bookmarkStart w:id="0" w:name="P229"/>
      <w:bookmarkEnd w:id="0"/>
      <w:r>
        <w:rPr/>
        <w:t>│</w:t>
      </w:r>
      <w:r>
        <w:rPr>
          <w:rFonts w:eastAsia="Courier New"/>
        </w:rPr>
        <w:t xml:space="preserve">           </w:t>
      </w:r>
      <w:r>
        <w:rPr/>
        <w:t>ТАЛОН-КОРЕШОК            │         ТАЛОН-УВЕДОМЛЕНИЕ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N _______________          │         N _______________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/>
        <w:t>Уведомление принято от ____________ │Уведомление принято от 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Ф.И.О. муниципального служащего)  │ (Ф.И.О. муниципального служащего)  │</w:t>
      </w:r>
    </w:p>
    <w:p>
      <w:pPr>
        <w:pStyle w:val="ConsPlusNonformat"/>
        <w:rPr/>
      </w:pPr>
      <w:r>
        <w:rPr/>
        <w:t>│</w:t>
      </w:r>
      <w:r>
        <w:rPr/>
        <w:t>Краткое содержание уведомления ____ │Краткое содержание уведомления 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Уведомление принято: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      (Ф.И.О. должность лица,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нявшего уведомление)       │      принявшего уведомление)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"___" __________ 20__ год     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регистрационный номер по журналу)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"___" __________ 20__ год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подпись и должность лица,     │ (подпись муниципального служащего,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лучившего талон-уведомление)   │      принявшего уведомление)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"___" __________ 20__ год      │     "___" __________ 20__ год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0:00Z</dcterms:created>
  <dc:creator>Сидельников</dc:creator>
  <dc:description/>
  <dc:language>en-US</dc:language>
  <cp:lastModifiedBy>Сидельников</cp:lastModifiedBy>
  <dcterms:modified xsi:type="dcterms:W3CDTF">2015-08-28T07:10:00Z</dcterms:modified>
  <cp:revision>2</cp:revision>
  <dc:subject/>
  <dc:title/>
</cp:coreProperties>
</file>