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ConsPlus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 xml:space="preserve">к Порядку 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ведомления муниципальными служащими 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органов местного самоуправления сельских поселений,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положенных в границах муниципального образования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«Печора»,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ставителя нанимателя (работодателя)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о фактах обращения в целях склонения их 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к совершению коррупционных правонаруш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 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хранения 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163"/>
      <w:bookmarkEnd w:id="0"/>
      <w:r>
        <w:rPr>
          <w:rFonts w:cs="Times New Roman" w:ascii="Times New Roman" w:hAnsi="Times New Roman"/>
          <w:sz w:val="26"/>
          <w:szCs w:val="26"/>
        </w:rPr>
        <w:t>ЖУРНАЛ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и уведомлений о фактах обращения в целях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лонения муниципального служащего администрации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 «_________________________»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совершению коррупционных правонарушений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чат "___" _____________ 20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кончен "___" ___________ 20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 "___" листах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tbl>
      <w:tblPr>
        <w:tblW w:w="14330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759"/>
        <w:gridCol w:w="1851"/>
        <w:gridCol w:w="2543"/>
        <w:gridCol w:w="1418"/>
        <w:gridCol w:w="1867"/>
        <w:gridCol w:w="2810"/>
        <w:gridCol w:w="163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№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Номер, дата уведомления (указывается номер и дата талона уведомления)</w:t>
            </w:r>
          </w:p>
        </w:tc>
        <w:tc>
          <w:tcPr>
            <w:tcW w:w="7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Сведения о муниципальном служащем, направившем уведомление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Краткое содержание уведомл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Ф.И. О. лица, принявшего уведомле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Ф.И.О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Документ, удостоверяющий личность, - паспорт гражданина РФ, служебное удостове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должност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контактный номер телефон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09:00Z</dcterms:created>
  <dc:creator>Сидельников</dc:creator>
  <dc:description/>
  <cp:keywords/>
  <dc:language>en-US</dc:language>
  <cp:lastModifiedBy>Сидельников</cp:lastModifiedBy>
  <cp:lastPrinted>2015-08-28T11:18:00Z</cp:lastPrinted>
  <dcterms:modified xsi:type="dcterms:W3CDTF">2015-08-28T12:49:00Z</dcterms:modified>
  <cp:revision>3</cp:revision>
  <dc:subject/>
  <dc:title/>
</cp:coreProperties>
</file>