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я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в местного самоуправления сельских поселений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ных в границах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теля 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 фактах обращения в целях склонения и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представителя нанимателя (работодателя))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лжность муниципального служащего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есто жительства, телефон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07"/>
      <w:bookmarkEnd w:id="0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акте обращения в целях склонения муниципальн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 муниципальному служащему в связи с исполнением им служебных обязанностей  каких-либо лиц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целях склонения его к совершению коррупционных 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обстоятельства и услови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робные сведения о действиях, содержащих признаки коррупционных правонарушениях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      которые должен был совершить муниципальный служащий по просьбе обратившихся лиц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все известные сведения о физическом (юридическом) лице, склоняющем к коррупционному правонарушению)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 (подкуп, угроза, обман и т.д.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276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6:00Z</dcterms:created>
  <dc:creator>Сидельников</dc:creator>
  <dc:description/>
  <dc:language>en-US</dc:language>
  <cp:lastModifiedBy>Сидельников</cp:lastModifiedBy>
  <cp:lastPrinted>2015-08-26T11:55:00Z</cp:lastPrinted>
  <dcterms:modified xsi:type="dcterms:W3CDTF">2015-08-28T07:06:00Z</dcterms:modified>
  <cp:revision>2</cp:revision>
  <dc:subject/>
  <dc:title/>
</cp:coreProperties>
</file>