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уведомления представител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нанимателя (работодателя) о фактах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бращения в целях склонения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служащего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Р «Печора»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совершению коррупционны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авонару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срок хранения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63"/>
      <w:bookmarkEnd w:id="0"/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уведомлений о фактах обращения в целя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я муниципального служащего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Печор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чат "___" 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кончен "___" 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"___" листах</w:t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59"/>
        <w:gridCol w:w="1851"/>
        <w:gridCol w:w="2543"/>
        <w:gridCol w:w="1418"/>
        <w:gridCol w:w="1867"/>
        <w:gridCol w:w="2810"/>
        <w:gridCol w:w="163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омер, дата уведомления (указывается номер и дата талона уведомления)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Ф.И. О. лица, принявшего уведомл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окумент, удостоверяющий личность, - паспорт гражданина РФ, служебное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долж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контактный номер телефо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5:00Z</dcterms:created>
  <dc:creator>Сидельников</dc:creator>
  <dc:description/>
  <cp:keywords/>
  <dc:language>en-US</dc:language>
  <cp:lastModifiedBy>Сидельников</cp:lastModifiedBy>
  <cp:lastPrinted>2015-08-28T11:17:00Z</cp:lastPrinted>
  <dcterms:modified xsi:type="dcterms:W3CDTF">2015-08-28T12:49:00Z</dcterms:modified>
  <cp:revision>2</cp:revision>
  <dc:subject/>
  <dc:title/>
</cp:coreProperties>
</file>