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912110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</w:tblGrid>
                            <w:tr>
                              <w:trPr/>
                              <w:tc>
                                <w:tcPr>
                                  <w:tcW w:w="4586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го района «Печора»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 13  июня 2024 года №  8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46.2pt;mso-wrap-distance-left:9pt;mso-wrap-distance-right:0pt;mso-wrap-distance-top:0pt;mso-wrap-distance-bottom:0pt;margin-top:-8.9pt;mso-position-vertical-relative:text;margin-left:28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</w:tblGrid>
                      <w:tr>
                        <w:trPr/>
                        <w:tc>
                          <w:tcPr>
                            <w:tcW w:w="4586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района «Печора»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  13  июня 2024 года №  8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го обмена на территории МР «Печо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2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71"/>
        <w:gridCol w:w="1881"/>
        <w:gridCol w:w="1947"/>
        <w:gridCol w:w="1984"/>
        <w:gridCol w:w="1093"/>
      </w:tblGrid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, поступающая от ДДС организаций в ЕДДС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нформации/формы донес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 и сроки предостав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передачи, каналы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предоставление информ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вседневной деятельности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сновных параметрах оперативной обстановки на территории МР «Печор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суточно, в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асов 30 мину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, по телефон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23-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етчер ДДС, уполномоченные должностные лиц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лановых отключениях и проведении ремонтных работ на подведомственных сетях и объектах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лановых отключениях и проведении ремонтных работ на подведомственных сетях и объектах жизнеобеспечения населения (отключение, снижение параметров потреблени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чем за сутки до проведения мероприят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ая оперативная информация по установленной форме </w:t>
            </w:r>
            <w:hyperlink w:anchor="Par2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(приложение 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электронную почту: ugochspechora@pechora.rkomi.ru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ли на факс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23-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етчер ДДС, уполномоченные должностные лиц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озникновении аварийной ситуации (происшествия)</w:t>
            </w:r>
          </w:p>
        </w:tc>
      </w:tr>
      <w:tr>
        <w:trPr>
          <w:trHeight w:val="2439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озникновении аварийной ситуации, инцидента (происшествия) на подведомственных объектах и сетях жизнеобеспечения насе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емедленно при получении сообщения об авар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, по телефон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23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етчер ДДС, уполномоченные должностные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4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 течение 30 минут с момента получения сообщения об авар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ая оперативная информация по установленной форме </w:t>
            </w:r>
            <w:hyperlink w:anchor="Par2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(приложение № 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электронную почту: ugochspechora@pechora.rkomi.ru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ли на факс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23-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етчер ДДС, уполномоченные должностные лиц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jc w:val="center"/>
        <w:rPr/>
      </w:pPr>
      <w:r>
        <w:rPr/>
        <w:t>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03:00Z</dcterms:created>
  <dc:creator>Аркадий Щастный</dc:creator>
  <dc:description/>
  <cp:keywords/>
  <dc:language>en-US</dc:language>
  <cp:lastModifiedBy>Пользователь</cp:lastModifiedBy>
  <dcterms:modified xsi:type="dcterms:W3CDTF">2024-06-14T07:31:00Z</dcterms:modified>
  <cp:revision>4</cp:revision>
  <dc:subject/>
  <dc:title/>
</cp:coreProperties>
</file>