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2912110" cy="58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6"/>
                            </w:tblGrid>
                            <w:tr>
                              <w:trPr/>
                              <w:tc>
                                <w:tcPr>
                                  <w:tcW w:w="4586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widowControl/>
                                    <w:ind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4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униципального района «Печора»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  13  июня 2024 года №  8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pt;height:46.2pt;mso-wrap-distance-left:9pt;mso-wrap-distance-right:0pt;mso-wrap-distance-top:0pt;mso-wrap-distance-bottom:0pt;margin-top:-8.9pt;mso-position-vertical-relative:text;margin-left:28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6"/>
                      </w:tblGrid>
                      <w:tr>
                        <w:trPr/>
                        <w:tc>
                          <w:tcPr>
                            <w:tcW w:w="4586" w:type="dxa"/>
                            <w:tcBorders/>
                          </w:tcPr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района «Печора»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т  13  июня 2024 года №  8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оставления донесений  оперативной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01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3"/>
        <w:gridCol w:w="3742"/>
      </w:tblGrid>
      <w:tr>
        <w:trPr/>
        <w:tc>
          <w:tcPr>
            <w:tcW w:w="52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наименование организаци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х. №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«___» ___________ 20__ г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перативному дежурному ЕДДС МР «Печора»</w:t>
            </w:r>
          </w:p>
        </w:tc>
      </w:tr>
      <w:tr>
        <w:trPr/>
        <w:tc>
          <w:tcPr>
            <w:tcW w:w="90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0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ы предоставления оперативной информация</w:t>
            </w:r>
          </w:p>
        </w:tc>
      </w:tr>
      <w:tr>
        <w:trPr/>
        <w:tc>
          <w:tcPr>
            <w:tcW w:w="90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повседневной деятельности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сведени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тавляемая информация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территории муниципального района «Печора» чрезвычайные ситуации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контроле чрезвычайные ситуации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о – значимые происшеств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контроле социально-значимые происшеств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хногенные пожар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рожно-транспортные происшеств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исшествия на водных объектах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исшествия в лесных массивах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арийные отключения тепло, электроэнергии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контроле туристические групп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возникновении аварийных ситуаций и происшествий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сведени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тавляемая информация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та, время, место и характер работ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ценка развития обстановки (плановые, аварийные работы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полагаемое время окончания плановых работ/устранения аварийной ситуации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о населения, у которого нарушены условия жизнедеятельности (количество, наименование и характеристика объектов и т.д.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о пострадавших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о погибших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полнительная текстовая информация (при наличии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влечено формирований, бригад (какие, количество)/чел.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привлечено людей (чел.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привлечено техники (ед., наименование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автомобильно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инженерно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пециально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обходимость привлечения дополнительных сил и средств (что именно, количество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работ на месте, контактные данны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полнительная текстовая информация о проводимых работах и привлекаемых силах и средствах (при наличии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901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спетчер (оперативный дежурный)</w:t>
            </w:r>
          </w:p>
        </w:tc>
        <w:tc>
          <w:tcPr>
            <w:tcW w:w="374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подпись, Ф.И.О.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Аркадий Щастный</dc:creator>
  <dc:description/>
  <cp:keywords/>
  <dc:language>en-US</dc:language>
  <cp:lastModifiedBy>Пользователь</cp:lastModifiedBy>
  <dcterms:modified xsi:type="dcterms:W3CDTF">2024-06-14T07:31:00Z</dcterms:modified>
  <cp:revision>2</cp:revision>
  <dc:subject/>
  <dc:title/>
</cp:coreProperties>
</file>