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8       июня    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453  -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szCs w:val="26"/>
        </w:rPr>
        <w:t>Об утверждении плана мероприятий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1"/>
        <w:rPr/>
      </w:pPr>
      <w:r>
        <w:rPr>
          <w:szCs w:val="26"/>
        </w:rPr>
        <w:t>посвященных Дню памяти и скорби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rPr>
          <w:szCs w:val="26"/>
        </w:rPr>
      </w:pPr>
      <w:r>
        <w:rPr>
          <w:szCs w:val="26"/>
        </w:rPr>
      </w:r>
    </w:p>
    <w:p>
      <w:pPr>
        <w:pStyle w:val="Style21"/>
        <w:ind w:firstLine="709"/>
        <w:jc w:val="both"/>
        <w:rPr/>
      </w:pPr>
      <w:r>
        <w:rPr>
          <w:szCs w:val="26"/>
        </w:rPr>
        <w:t>В соответствии с Федеральным законом от 13 марта 1995 года № 32-ФЗ «О Днях воинской славы и памятных датах России», отдавая дань памяти жертвам Великой Отечественной войны 1941-1945 годов, а также жертвам всех войн за свободу и независимость нашего Отечества, и в целях организации мероприятий, посвященных Дню памяти и скорби:</w:t>
      </w:r>
    </w:p>
    <w:p>
      <w:pPr>
        <w:pStyle w:val="Normal"/>
        <w:widowControl w:val="false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Утвердить план мероприятий, посвященных Дню памяти и скорби согласно приложению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Утвердить смету на проведение памятных мероприятий согласно приложению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Ответственным исполнителям Плана обеспечить реализацию мероприятий Пл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>
          <w:szCs w:val="26"/>
        </w:rPr>
      </w:pPr>
      <w:r>
        <w:rPr>
          <w:bCs/>
          <w:szCs w:val="26"/>
        </w:rPr>
        <w:t xml:space="preserve">Отделу благоустройства </w:t>
      </w:r>
      <w:r>
        <w:rPr>
          <w:szCs w:val="26"/>
        </w:rPr>
        <w:t>администрации МР «Печора» организовать уборку территории мемориального комплекса «Никто не забыт, ничто не забыто» к проведению 22 июня 2024 года</w:t>
      </w:r>
      <w:r>
        <w:rPr>
          <w:color w:val="000000"/>
          <w:szCs w:val="26"/>
        </w:rPr>
        <w:t xml:space="preserve"> торжественной церемонии возложения цветов «В этой дате – скорбь и память наша»</w:t>
      </w:r>
      <w:r>
        <w:rPr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Административно-хозяйственному отделу администрации                  МР «Печора» приобрести гвоздики для возложения к мемориальному комплексу «Никто не забыт, ничто не забыто» согласно приложению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Рекомендоват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Главам (руководителям администраций) городских и сельских поселений принять участие в мероприятиях, посвященных памятной да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6"/>
        </w:rPr>
        <w:t xml:space="preserve">ОМВД России по г. Печоре с 12.00 по 12.30 часов 22 июня 2024 года обеспечить охрану общественного порядка во время проведения </w:t>
      </w:r>
      <w:r>
        <w:rPr>
          <w:color w:val="000000"/>
          <w:szCs w:val="26"/>
        </w:rPr>
        <w:t>торжественной церемонии возложения цветов «В этой дате – скорбь и память наша»</w:t>
      </w:r>
      <w:r>
        <w:rPr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ГБУЗ РК «Печорская ЦРБ» с 12.00 по 12.30 часов 22 июня 2024 года обеспечить дежурство машины скорой помощи во время проведения </w:t>
      </w:r>
      <w:r>
        <w:rPr>
          <w:color w:val="000000"/>
          <w:szCs w:val="26"/>
        </w:rPr>
        <w:t>торжественной церемонии возложения цветов «В этой дате – скорбь и память наш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Настоящее распоряжение подлежит размещению на официальном сайте МР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Cs w:val="26"/>
        </w:rPr>
      </w:pPr>
      <w:r>
        <w:rPr>
          <w:szCs w:val="26"/>
        </w:rPr>
        <w:t>Контроль за исполнением распоряжения возложить на заместителя руководителя администрации В.Е. Менников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76" w:leader="none"/>
        </w:tabs>
        <w:jc w:val="both"/>
        <w:rPr>
          <w:szCs w:val="26"/>
        </w:rPr>
      </w:pPr>
      <w:r>
        <w:rPr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-  руководителя администрации                                                          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</w:t>
            </w: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40" w:hanging="12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  <w:szCs w:val="26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Основной текст 2 Знак"/>
    <w:qFormat/>
    <w:rPr>
      <w:b/>
      <w:bCs/>
      <w:sz w:val="1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35:00Z</dcterms:created>
  <dc:creator>Customer</dc:creator>
  <dc:description/>
  <cp:keywords/>
  <dc:language>en-US</dc:language>
  <cp:lastModifiedBy>Пользователь</cp:lastModifiedBy>
  <cp:lastPrinted>2024-06-19T09:46:00Z</cp:lastPrinted>
  <dcterms:modified xsi:type="dcterms:W3CDTF">2024-06-19T06:46:00Z</dcterms:modified>
  <cp:revision>22</cp:revision>
  <dc:subject/>
  <dc:title/>
</cp:coreProperties>
</file>