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19 »  июн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456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5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5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 от 18 июня 2024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родных проектов, планируемых к реализации в 2025 году на территории МО МР «Печора»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Широкая ОА</cp:lastModifiedBy>
  <cp:lastPrinted>2024-06-19T14:46:00Z</cp:lastPrinted>
  <dcterms:modified xsi:type="dcterms:W3CDTF">2024-06-19T11:46:00Z</dcterms:modified>
  <cp:revision>7</cp:revision>
  <dc:subject/>
  <dc:title> </dc:title>
</cp:coreProperties>
</file>