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1.06. 2024 № 942               </w:t>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утеец»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1</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0</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0</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1</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1</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2</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2</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2</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2</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2</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3</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3</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3</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4</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4</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5</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6</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6</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6</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6</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6</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7</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7</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7</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7</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7</w:t>
            </w:r>
          </w:hyperlink>
        </w:p>
        <w:p>
          <w:pPr>
            <w:pStyle w:val="Contents1"/>
            <w:rPr>
              <w:spacing w:val="-1"/>
            </w:rPr>
          </w:pPr>
          <w:hyperlink w:anchor="__RefHeading___Toc33181000">
            <w:r>
              <w:rPr>
                <w:rStyle w:val="IndexLink"/>
                <w:spacing w:val="-1"/>
              </w:rPr>
              <w:t>Глава 15. Ценовые (тарифные) последствия</w:t>
              <w:tab/>
              <w:t>48</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48</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утеец»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4 год численность населения МО ГП «Путеец» составила 2034 человек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Путеец, пос. Луговой, пос. Сыня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утеец</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b/>
                <w:b/>
                <w:bCs/>
                <w:color w:val="000000"/>
                <w:lang w:bidi="ru-RU"/>
              </w:rPr>
            </w:pPr>
            <w:r>
              <w:rPr>
                <w:rFonts w:cs="Times New Roman" w:ascii="Times New Roman" w:hAnsi="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bCs/>
                <w:color w:val="000000"/>
                <w:lang w:bidi="ru-RU"/>
              </w:rPr>
              <w:t>Прирост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гт Путеец</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6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Белый-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Лугово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Кось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Сын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7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гт. Путеец, пгт. Луговой, пгт. Сыня сохранится на уровне 2024 года.</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зданий</w:t>
            </w:r>
          </w:p>
        </w:tc>
        <w:tc>
          <w:tcPr>
            <w:tcW w:w="8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35"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3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7"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3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пт. Путеец (котельная № 26)</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цехов</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рпус. участок</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лад</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89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р.цех</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ие</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СБП</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узница-гараж</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Речник</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3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 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тский 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5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Эконом</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П</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7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сомольск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2,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81,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Парковая – 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5,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2,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9,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9 (откл. 07.04.20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0,1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1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4,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3,4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8,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0,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2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91,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1,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68,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1,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0,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3,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7,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3,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0,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9,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бочая, д. 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8,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5,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1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8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гт. Луговой (котельная № 49)</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тский 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 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инт.</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4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 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6,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водокан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водокан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Слобода</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 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 ППС</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ерная — 1 («Агрови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ерная — 1 («Агрови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контейн.</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Озерная, д.1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2,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6,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4,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2,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Русанова,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6,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д.5 (новый дом)</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0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3,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9,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2</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6,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4,2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6,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7,6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7,3</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4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3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6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5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гт. Сыня (котельная № 51)</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1 (Железнодорожная - 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4</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16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Железнодорож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Железнодорож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Восточная-14 (откл.24.10.2018г.)</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6,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 ПЧ-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чт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8,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4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0,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9,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8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280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Путеец»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Путеец, пос. Луговой, пос. Сыня.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ые № 26 и № 49 и тепловые сети от всех котельных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борудование котельной № 51 находится в собственности АО «КТК», здание котельной являе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О «КТК» эксплуатирует котельные (по котельной № 51 – только здание) с тепловыми сетями от нее по договору долгосрочной аренд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Путеец, пос. Луговой, пос. Сыня,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t>Таблица 3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160"/>
              <w:ind w:left="1093"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160"/>
              <w:ind w:left="1093" w:right="-20" w:hanging="0"/>
              <w:jc w:val="center"/>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20" w:hanging="775"/>
              <w:jc w:val="center"/>
              <w:rPr>
                <w:rFonts w:ascii="Times New Roman" w:hAnsi="Times New Roman" w:cs="Times New Roman"/>
                <w:spacing w:val="-1"/>
              </w:rPr>
            </w:pPr>
            <w:r>
              <w:rPr>
                <w:rFonts w:cs="Times New Roman" w:ascii="Times New Roman" w:hAnsi="Times New Roman"/>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20" w:hanging="775"/>
              <w:jc w:val="center"/>
              <w:rPr>
                <w:rFonts w:ascii="Times New Roman" w:hAnsi="Times New Roman" w:cs="Times New Roman"/>
                <w:spacing w:val="-1"/>
              </w:rPr>
            </w:pPr>
            <w:r>
              <w:rPr>
                <w:rFonts w:cs="Times New Roman" w:ascii="Times New Roman" w:hAnsi="Times New Roman"/>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20" w:hanging="775"/>
              <w:jc w:val="center"/>
              <w:rPr>
                <w:rFonts w:ascii="Times New Roman" w:hAnsi="Times New Roman" w:cs="Times New Roman"/>
                <w:spacing w:val="-1"/>
              </w:rPr>
            </w:pPr>
            <w:r>
              <w:rPr>
                <w:rFonts w:cs="Times New Roman" w:ascii="Times New Roman" w:hAnsi="Times New Roman"/>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lang w:val="en-US"/>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Путеец, пос. Луговой, пос. Сыня</w:t>
      </w:r>
      <w:r>
        <w:rPr>
          <w:rFonts w:cs="Times New Roman" w:ascii="Times New Roman" w:hAnsi="Times New Roman"/>
          <w:sz w:val="26"/>
          <w:szCs w:val="26"/>
          <w:lang w:val="en-US"/>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АО «КТК». Зона действия   котельных охватывает жилую и общественную застройку пгт. Путеец, пос. Луговой, пос. Сын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ind w:right="-23" w:firstLine="567"/>
        <w:jc w:val="both"/>
        <w:rPr/>
      </w:pPr>
      <w:r>
        <w:rPr>
          <w:rFonts w:cs="Times New Roman" w:ascii="Times New Roman" w:hAnsi="Times New Roman"/>
          <w:sz w:val="26"/>
          <w:szCs w:val="26"/>
        </w:rPr>
        <w:t xml:space="preserve">Таблица 6 - Баланс тепловой мощности и перспективной тепловой нагрузки </w:t>
      </w:r>
      <w:r>
        <w:rPr/>
        <w:t>в ГП «Путеец»</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6 (пгт. Путеец)</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49 (пос. Лугово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1 (пос. Сын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гт. Путеец отсутствует, на котельных пос. Луговой и пос. Сыня присутствует.</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49 оборудована системой химводоподготовки тип Na-2-700 (двухступенчатое Na-катионирование) производительностью 11,850 куб.м./час. Год ввода в эксплуатацию - 1975.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51 оборудована системой химводоподготовки тип EKOZ производительностью 14,0 куб.м./час. Год ввода в эксплуатацию - 2017.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утеец»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spacing w:lineRule="auto" w:line="360" w:before="0" w:after="0"/>
        <w:ind w:firstLine="567"/>
        <w:jc w:val="both"/>
        <w:rPr>
          <w:rFonts w:ascii="Times New Roman" w:hAnsi="Times New Roman" w:cs="Times New Roman"/>
          <w:sz w:val="26"/>
          <w:szCs w:val="26"/>
        </w:rPr>
      </w:pPr>
      <w:bookmarkStart w:id="30" w:name="__RefHeading___Toc33180953"/>
      <w:r>
        <w:rPr>
          <w:rFonts w:cs="Times New Roman" w:ascii="Times New Roman" w:hAnsi="Times New Roman"/>
          <w:sz w:val="26"/>
          <w:szCs w:val="26"/>
        </w:rPr>
        <w:t>Несмотря на то, что на территории муниципального образования присутствует зона с дефицитом тепловой мощности (котельная № 26), на настоящее время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1" w:name="__RefHeading___Toc33180953"/>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bookmarkEnd w:id="3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2" w:name="__RefHeading___Toc33180954"/>
      <w:bookmarkEnd w:id="32"/>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3" w:name="__RefHeading___Toc33180955"/>
      <w:bookmarkEnd w:id="33"/>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4" w:name="__RefHeading___Toc33180956"/>
      <w:bookmarkEnd w:id="34"/>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5" w:name="__RefHeading___Toc33180957"/>
      <w:bookmarkEnd w:id="35"/>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6" w:name="__RefHeading___Toc33180958"/>
      <w:bookmarkEnd w:id="36"/>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7"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8"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rFonts w:ascii="Times New Roman" w:hAnsi="Times New Roman" w:cs="Times New Roman"/>
          <w:i w:val="false"/>
          <w:i w:val="false"/>
          <w:sz w:val="26"/>
          <w:szCs w:val="26"/>
        </w:rPr>
      </w:pPr>
      <w:bookmarkStart w:id="40" w:name="__RefHeading___Toc33180961"/>
      <w:bookmarkEnd w:id="40"/>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1" w:name="_Hlk63418055"/>
      <w:bookmarkEnd w:id="41"/>
      <w:r>
        <w:rPr>
          <w:rFonts w:cs="Times New Roman" w:ascii="Times New Roman" w:hAnsi="Times New Roman"/>
          <w:sz w:val="26"/>
          <w:szCs w:val="26"/>
        </w:rPr>
        <w:t>В настоящее время в качестве основного вида топлива на источниках тепловой энергии муниципального образования используется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42" w:name="_Hlk63418055"/>
      <w:bookmarkStart w:id="43" w:name="_Hlk63418055"/>
      <w:bookmarkEnd w:id="43"/>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Годовые и часовые расходы основного вида топлива для котельных</w:t>
      </w:r>
    </w:p>
    <w:tbl>
      <w:tblPr>
        <w:tblW w:w="4900" w:type="pct"/>
        <w:jc w:val="left"/>
        <w:tblInd w:w="-113" w:type="dxa"/>
        <w:tblLayout w:type="fixed"/>
        <w:tblCellMar>
          <w:top w:w="0" w:type="dxa"/>
          <w:left w:w="108" w:type="dxa"/>
          <w:bottom w:w="0" w:type="dxa"/>
          <w:right w:w="108" w:type="dxa"/>
        </w:tblCellMar>
      </w:tblPr>
      <w:tblGrid>
        <w:gridCol w:w="1963"/>
        <w:gridCol w:w="978"/>
        <w:gridCol w:w="1001"/>
        <w:gridCol w:w="1224"/>
        <w:gridCol w:w="1032"/>
        <w:gridCol w:w="1142"/>
        <w:gridCol w:w="1046"/>
        <w:gridCol w:w="1276"/>
      </w:tblGrid>
      <w:tr>
        <w:trPr>
          <w:trHeight w:val="288"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4" w:name="__RefHeading___Toc33180962"/>
            <w:bookmarkStart w:id="45" w:name="_Hlk63418104"/>
            <w:bookmarkEnd w:id="44"/>
            <w:bookmarkEnd w:id="45"/>
            <w:r>
              <w:rPr>
                <w:rFonts w:cs="Times New Roman" w:ascii="Times New Roman" w:hAnsi="Times New Roman"/>
                <w:b/>
                <w:bCs/>
                <w:color w:val="000000"/>
                <w:spacing w:val="1"/>
                <w:sz w:val="20"/>
                <w:szCs w:val="20"/>
              </w:rPr>
              <w:t>Наименование</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672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ериод, год</w:t>
            </w:r>
          </w:p>
        </w:tc>
      </w:tr>
      <w:tr>
        <w:trPr>
          <w:trHeight w:val="288"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22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03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114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04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368" w:hRule="exact"/>
        </w:trPr>
        <w:tc>
          <w:tcPr>
            <w:tcW w:w="9662"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r>
      <w:tr>
        <w:trPr>
          <w:trHeight w:val="431" w:hRule="exact"/>
        </w:trPr>
        <w:tc>
          <w:tcPr>
            <w:tcW w:w="9662"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ых в ГП «Путеец» является природный газ и попут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6" w:name="__RefHeading___Toc33180963"/>
      <w:bookmarkEnd w:id="4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7" w:name="__RefHeading___Toc33180964"/>
      <w:bookmarkEnd w:id="47"/>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8"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8"/>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9" w:name="_Hlk61453652"/>
      <w:bookmarkEnd w:id="49"/>
      <w:r>
        <w:rPr>
          <w:rFonts w:cs="Times New Roman" w:ascii="Times New Roman" w:hAnsi="Times New Roman"/>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50" w:name="_Hlk61453652"/>
      <w:bookmarkStart w:id="51" w:name="__RefHeading___Toc33180966"/>
      <w:bookmarkEnd w:id="50"/>
      <w:bookmarkEnd w:id="51"/>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52" w:name="__RefHeading___Toc33180967"/>
      <w:bookmarkEnd w:id="52"/>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3" w:name="__RefHeading___Toc33180968"/>
      <w:bookmarkEnd w:id="53"/>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26 и № 49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4" w:name="__RefHeading___Toc33180969"/>
      <w:bookmarkEnd w:id="54"/>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5" w:name="__RefHeading___Toc33180970"/>
      <w:bookmarkEnd w:id="55"/>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Путеец» предприятие АО «КТК». </w:t>
      </w:r>
    </w:p>
    <w:p>
      <w:pPr>
        <w:pStyle w:val="Heading2"/>
        <w:jc w:val="both"/>
        <w:rPr>
          <w:rFonts w:ascii="Times New Roman" w:hAnsi="Times New Roman" w:cs="Times New Roman"/>
          <w:i w:val="false"/>
          <w:i w:val="false"/>
          <w:sz w:val="26"/>
          <w:szCs w:val="26"/>
        </w:rPr>
      </w:pPr>
      <w:bookmarkStart w:id="56" w:name="__RefHeading___Toc33180971"/>
      <w:bookmarkEnd w:id="56"/>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о результатам разработки Схемы теплоснабжения Реестр систем теплоснабжения для утверждения единых теплоснабжающих организаций ГП «Путеец»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7" w:name="__RefHeading___Toc33180972"/>
      <w:bookmarkEnd w:id="57"/>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8" w:name="__RefHeading___Toc33180973"/>
      <w:bookmarkEnd w:id="58"/>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9" w:name="__RefHeading___Toc33180974"/>
      <w:bookmarkEnd w:id="59"/>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утеец»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873" w:type="dxa"/>
        <w:jc w:val="left"/>
        <w:tblInd w:w="-33" w:type="dxa"/>
        <w:tblLayout w:type="fixed"/>
        <w:tblCellMar>
          <w:top w:w="0" w:type="dxa"/>
          <w:left w:w="28" w:type="dxa"/>
          <w:bottom w:w="0" w:type="dxa"/>
          <w:right w:w="28" w:type="dxa"/>
        </w:tblCellMar>
      </w:tblPr>
      <w:tblGrid>
        <w:gridCol w:w="446"/>
        <w:gridCol w:w="1738"/>
        <w:gridCol w:w="1497"/>
        <w:gridCol w:w="1876"/>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bookmarkStart w:id="60" w:name="_Hlk63418259"/>
            <w:bookmarkEnd w:id="60"/>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val="en-US" w:eastAsia="en-US"/>
              </w:rPr>
            </w:pPr>
            <w:r>
              <w:rPr>
                <w:rFonts w:eastAsia="Calibri" w:cs="Times New Roman" w:ascii="Times New Roman" w:hAnsi="Times New Roman"/>
                <w:iCs/>
                <w:lang w:val="en-US"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61" w:name="__RefHeading___Toc33180975"/>
      <w:bookmarkEnd w:id="61"/>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rPr>
      </w:pPr>
      <w:bookmarkStart w:id="62" w:name="__RefHeading___Toc33180976"/>
      <w:bookmarkEnd w:id="62"/>
      <w:r>
        <w:rPr>
          <w:rFonts w:cs="Times New Roman" w:ascii="Times New Roman" w:hAnsi="Times New Roman"/>
          <w:i w:val="false"/>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Путеец» функционирует 3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3" w:name="__RefHeading___Toc33180977"/>
      <w:bookmarkEnd w:id="63"/>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4" w:name="__RefHeading___Toc33180978"/>
      <w:bookmarkEnd w:id="64"/>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5" w:name="__RefHeading___Toc33180979"/>
      <w:bookmarkEnd w:id="65"/>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6" w:name="__RefHeading___Toc33180980"/>
      <w:bookmarkEnd w:id="66"/>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7" w:name="__RefHeading___Toc33180981"/>
      <w:bookmarkEnd w:id="67"/>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8" w:name="__RefHeading___Toc33180982"/>
      <w:bookmarkEnd w:id="68"/>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9" w:name="__RefHeading___Toc33180983"/>
      <w:bookmarkEnd w:id="69"/>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70" w:name="__RefHeading___Toc33180984"/>
      <w:bookmarkEnd w:id="70"/>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71" w:name="__RefHeading___Toc33180985"/>
      <w:bookmarkEnd w:id="71"/>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72" w:name="__RefHeading___Toc33180986"/>
      <w:bookmarkEnd w:id="72"/>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73" w:name="__RefHeading___Toc33180987"/>
      <w:bookmarkEnd w:id="73"/>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4" w:name="__RefHeading___Toc33180988"/>
      <w:bookmarkEnd w:id="74"/>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5" w:name="__RefHeading___Toc33180989"/>
      <w:bookmarkEnd w:id="75"/>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6" w:name="__RefHeading___Toc33180990"/>
      <w:bookmarkEnd w:id="76"/>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22117"/>
      <w:bookmarkStart w:id="78" w:name="__RefHeading___Toc33180991"/>
      <w:bookmarkEnd w:id="77"/>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ГП «Путеец»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157,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157,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157,00 кг у.т./Гкал.</w:t>
      </w:r>
    </w:p>
    <w:p>
      <w:pPr>
        <w:pStyle w:val="Heading2"/>
        <w:jc w:val="both"/>
        <w:rPr>
          <w:rFonts w:ascii="Times New Roman" w:hAnsi="Times New Roman" w:cs="Times New Roman"/>
          <w:i w:val="false"/>
          <w:i w:val="false"/>
          <w:sz w:val="26"/>
          <w:szCs w:val="26"/>
        </w:rPr>
      </w:pPr>
      <w:bookmarkStart w:id="79" w:name="_Hlk63422117"/>
      <w:bookmarkStart w:id="80" w:name="__RefHeading___Toc33180991"/>
      <w:bookmarkEnd w:id="79"/>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Hlk63422128"/>
      <w:bookmarkStart w:id="82" w:name="__RefHeading___Toc33180992"/>
      <w:bookmarkEnd w:id="81"/>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1338 Гкал/год / 862,8144 кв.м. = 1,550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2114 Гкал/год / 545,2696 кв.м. = 3,8770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1100 Гкал/год / 510,4252 кв.м. = 2,1551 Гкал/кв.м.</w:t>
      </w:r>
    </w:p>
    <w:p>
      <w:pPr>
        <w:pStyle w:val="Heading2"/>
        <w:jc w:val="both"/>
        <w:rPr>
          <w:rFonts w:ascii="Times New Roman" w:hAnsi="Times New Roman" w:cs="Times New Roman"/>
          <w:i w:val="false"/>
          <w:i w:val="false"/>
          <w:sz w:val="26"/>
          <w:szCs w:val="26"/>
        </w:rPr>
      </w:pPr>
      <w:bookmarkStart w:id="83" w:name="_Hlk63422128"/>
      <w:bookmarkStart w:id="84" w:name="__RefHeading___Toc33180992"/>
      <w:bookmarkEnd w:id="83"/>
      <w:r>
        <w:rPr>
          <w:rFonts w:cs="Times New Roman" w:ascii="Times New Roman" w:hAnsi="Times New Roman"/>
          <w:i w:val="false"/>
          <w:sz w:val="26"/>
          <w:szCs w:val="26"/>
        </w:rPr>
        <w:t>14.5. Коэффициент использования установленной тепловой мощности.</w:t>
      </w:r>
      <w:bookmarkEnd w:id="84"/>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5"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ГП «Путеец»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84%;</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46%;</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52%.</w:t>
      </w:r>
    </w:p>
    <w:p>
      <w:pPr>
        <w:pStyle w:val="Heading2"/>
        <w:jc w:val="both"/>
        <w:rPr>
          <w:rFonts w:ascii="Times New Roman" w:hAnsi="Times New Roman" w:cs="Times New Roman"/>
          <w:i w:val="false"/>
          <w:i w:val="false"/>
          <w:sz w:val="26"/>
          <w:szCs w:val="26"/>
        </w:rPr>
      </w:pPr>
      <w:bookmarkStart w:id="86"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7" w:name="_Hlk63422136"/>
      <w:bookmarkStart w:id="88" w:name="__RefHeading___Toc33180994"/>
      <w:bookmarkEnd w:id="87"/>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862,8144 кв.м. /4,065 Гкал/час = 212,25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545,2696 кв.м. /1,918 Гкал/час = 284,29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510,4252 кв.м. /1,407 Гкал/час = 362,78 кв.м./Гкал/час.</w:t>
      </w:r>
    </w:p>
    <w:p>
      <w:pPr>
        <w:pStyle w:val="Heading2"/>
        <w:jc w:val="both"/>
        <w:rPr>
          <w:rFonts w:ascii="Times New Roman" w:hAnsi="Times New Roman" w:cs="Times New Roman"/>
          <w:i w:val="false"/>
          <w:i w:val="false"/>
          <w:sz w:val="26"/>
          <w:szCs w:val="26"/>
        </w:rPr>
      </w:pPr>
      <w:bookmarkStart w:id="89" w:name="_Hlk63422136"/>
      <w:bookmarkStart w:id="90" w:name="__RefHeading___Toc33180994"/>
      <w:bookmarkEnd w:id="89"/>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Путеец»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91" w:name="__RefHeading___Toc33180995"/>
      <w:bookmarkEnd w:id="91"/>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2" w:name="_Hlk63422148"/>
      <w:bookmarkStart w:id="93" w:name="__RefHeading___Toc33180996"/>
      <w:bookmarkEnd w:id="92"/>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31,2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36,8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29,3 кВт*ч/Гкал.</w:t>
      </w:r>
    </w:p>
    <w:p>
      <w:pPr>
        <w:pStyle w:val="Heading2"/>
        <w:jc w:val="both"/>
        <w:rPr>
          <w:rFonts w:ascii="Times New Roman" w:hAnsi="Times New Roman" w:cs="Times New Roman"/>
          <w:i w:val="false"/>
          <w:i w:val="false"/>
          <w:sz w:val="26"/>
          <w:szCs w:val="26"/>
        </w:rPr>
      </w:pPr>
      <w:bookmarkStart w:id="94" w:name="_Hlk63422148"/>
      <w:bookmarkStart w:id="95" w:name="__RefHeading___Toc33180996"/>
      <w:bookmarkEnd w:id="94"/>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Путеец»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6" w:name="__RefHeading___Toc33180997"/>
      <w:bookmarkEnd w:id="96"/>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8"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51.</w:t>
      </w:r>
    </w:p>
    <w:p>
      <w:pPr>
        <w:pStyle w:val="Heading2"/>
        <w:jc w:val="both"/>
        <w:rPr>
          <w:rFonts w:ascii="Times New Roman" w:hAnsi="Times New Roman" w:cs="Times New Roman"/>
          <w:i w:val="false"/>
          <w:i w:val="false"/>
          <w:sz w:val="26"/>
          <w:szCs w:val="26"/>
        </w:rPr>
      </w:pPr>
      <w:bookmarkStart w:id="99" w:name="__RefHeading___Toc33180999"/>
      <w:bookmarkEnd w:id="99"/>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404.</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100" w:name="__RefHeading___Toc33181000"/>
      <w:bookmarkEnd w:id="100"/>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101" w:name="__RefHeading___Toc33181001"/>
      <w:bookmarkEnd w:id="101"/>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Пользователь</cp:lastModifiedBy>
  <cp:lastPrinted>2024-06-21T10:49:00Z</cp:lastPrinted>
  <dcterms:modified xsi:type="dcterms:W3CDTF">2024-06-24T09:16:00Z</dcterms:modified>
  <cp:revision>26</cp:revision>
  <dc:subject/>
  <dc:title/>
</cp:coreProperties>
</file>