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УÖМ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>« 21 » июня 2024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№ </w:t>
            </w:r>
            <w:r>
              <w:rPr>
                <w:bCs/>
                <w:sz w:val="24"/>
                <w:szCs w:val="24"/>
              </w:rPr>
              <w:t>935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Cs w:val="26"/>
              </w:rPr>
              <w:t>Об утверждении реестра учёта источников наружного противопожарного водоснабжения и правил по техническому содержанию, эксплуатации, проверке и испытанию источников наружного противопожарного водоснабжения, расположенных на территории муниципального района «Печора»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12.1994 г. № 69-ФЗ «О пожарной безопасности», Федеральным законом от 22.07.2008 г. № 123-ФЗ «Об утверждении технического регламента о требованиях пожарной безопасности», Приказом ГУ МЧС России по Республике Коми от 05.07.2023 г. № 654, Распоряжением Правительства Республики Коми от 25.05.2012 г. № 210-р «Об утверждении методических рекомендаций по техническому содержанию, эксплуатации, </w:t>
      </w:r>
      <w:r>
        <w:rPr>
          <w:color w:val="000000"/>
          <w:szCs w:val="26"/>
        </w:rPr>
        <w:t>проверке и испытанию источников противопожарного водоснабжения для целей наружного пожаротушения в Республике Коми»,</w:t>
      </w:r>
      <w:r>
        <w:rPr>
          <w:bCs/>
          <w:szCs w:val="26"/>
        </w:rPr>
        <w:t xml:space="preserve"> ГОСТом Р 12.4.026-2001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</w:t>
      </w:r>
      <w:r>
        <w:rPr>
          <w:szCs w:val="26"/>
        </w:rPr>
        <w:t xml:space="preserve"> </w:t>
      </w:r>
      <w:r>
        <w:rPr>
          <w:color w:val="000000"/>
          <w:szCs w:val="26"/>
        </w:rPr>
        <w:t xml:space="preserve">в целях повышения уровня противопожарной защиты, обеспечения бесперебойной работы, технического обслуживания и ремонта источников противопожарного водоснабжения, расположенных на территории муниципального района «Печора», а также обеспечения беспрепятственного проезда и установки пожарной и специальной техники экстренных и оперативных служб в случае возникновения пожаров и чрезвычайных ситуаций, 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овать и утвердить реестр источников наружного противопожарного водоснабжения, расположенных </w:t>
      </w:r>
      <w:r>
        <w:rPr>
          <w:rFonts w:cs="Times New Roman" w:ascii="Times New Roman" w:hAnsi="Times New Roman"/>
          <w:color w:val="000000"/>
          <w:sz w:val="26"/>
          <w:szCs w:val="26"/>
        </w:rPr>
        <w:t>на территории муниципального района «Печора», согласно приложению 1 к настоящему постановлению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крепить пожарные гидранты за предприятиями, организациями, учреждениями, </w:t>
      </w:r>
      <w:r>
        <w:rPr>
          <w:rFonts w:cs="Times New Roman" w:ascii="Times New Roman" w:hAnsi="Times New Roman"/>
          <w:sz w:val="26"/>
          <w:szCs w:val="26"/>
        </w:rPr>
        <w:t xml:space="preserve">расположенными </w:t>
      </w:r>
      <w:r>
        <w:rPr>
          <w:rFonts w:cs="Times New Roman" w:ascii="Times New Roman" w:hAnsi="Times New Roman"/>
          <w:color w:val="000000"/>
          <w:sz w:val="26"/>
          <w:szCs w:val="26"/>
        </w:rPr>
        <w:t>на территории муниципального района «Печора» в местах их дислокации в соответствии с реестром противопожарного водоснабжения муниципального района «Печора»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комендовать главам (руководителям администраций) городских и сельских поселений, руководителям организаций, предприятий и учреждений, независимо от форм собственности, в отношении источников наружного противопожарного водоснабжения, находящихся в зоне эксплуатационной ответственности организации: 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851" w:leader="none"/>
        </w:tabs>
        <w:ind w:left="0" w:firstLine="426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дать приказы (распоряжения) о назначении ответственных должностных лиц за содержание и техническую исправность источников наружного противопожарного водоснабжения;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одить ежегодно инвентаризацию источников наружного противопожарного водоснабжения с указанием их технического состояния, своевременно принимать меры по устранению выявленных недостатков;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ществлять эксплуатацию, проверку и испытание источников противопожарного водоснабжения для целей пожаротушения в соответствии с Методическими рекомендациями по техническому содержанию, эксплуатации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ерке и испытанию источников противопожарного водоснабжения для целей наружного пожаротушения в Республике Коми, утверждёнными </w:t>
      </w:r>
      <w:r>
        <w:rPr>
          <w:rFonts w:cs="Times New Roman" w:ascii="Times New Roman" w:hAnsi="Times New Roman"/>
          <w:sz w:val="26"/>
          <w:szCs w:val="26"/>
        </w:rPr>
        <w:t>Распоряжением Правительства Республики Коми от 25.05.2012 г. № 210-р;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одить своевременную очистку от снега, льда, мусора люков колодцев с пожарными гидрантами, подъездных путей к ним;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ть беспрепятственный доступ и использование источников противопожарного наружного водоснабжения подразделениям пожарной охраны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ить ресурсоснабжающие организации МУП «Горводоканал» и Печорский филиал АО «Коми тепловая Компания» ответственными за пожарные гидранты, числящиеся в казне муниципального района «Печора» и установленные на сетях холодного водоснабжения, переданных в хозяйственное ведение МУП «Горводоканал» и в аренду АО «Коми тепловая компания» и обязать: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оваться правилами технической эксплуатации систем и сооружений коммунального водоснабжения и канализации МДК 3-02.2001, утверждёнными приказом Госстроя Российской Федерации от 30.12.1999 г. № 168 при осуществлении своей деятельности в части обеспечения мер и требований пожарной безопасности;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замедлительно извещать местное подразделение пожарной охраны о всех случаях аварийного отключения водопроводных сетей и источников наружного противопожарного водоснабжения, о невозможности использования пожарных гидрантов из-за отсутствия или недостаточного напора воды;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лаговременно, не позднее чем за 24 часа, ставить в известность местное подразделение пожарной охраны о плановом отключении источников наружного противопожарного водоснабжения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1068" w:hanging="6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«Управление по делам ГО и ЧС МР «Печора»: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ициировать проведение проверок источников наружного противопожарного водоснабжения;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ть участие в комиссиях по проверке источников наружного противопожарного водоснабжения;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сбор, анализ и обмен информацией о техническом состоянии источников наружного противопожарного водоснабжения, выявленных недостатках, а также об их устранении.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контроль за обслуживанием, ремонтом, заменой источников наружного противопожарного водоснабжения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размещению на официальном сайте муниципального района «Печора»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 данного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И.о. главы муниципального района –</w:t>
      </w:r>
    </w:p>
    <w:p>
      <w:pPr>
        <w:pStyle w:val="Normal"/>
        <w:tabs>
          <w:tab w:val="clear" w:pos="709"/>
          <w:tab w:val="left" w:pos="6660" w:leader="none"/>
        </w:tabs>
        <w:spacing w:before="0" w:after="0"/>
        <w:contextualSpacing/>
        <w:jc w:val="both"/>
        <w:rPr/>
      </w:pPr>
      <w:r>
        <w:rPr/>
        <w:t xml:space="preserve">руководителя администрации                                                                      Г.С. Яковина </w:t>
      </w:r>
    </w:p>
    <w:sectPr>
      <w:type w:val="nextPage"/>
      <w:pgSz w:w="11906" w:h="16838"/>
      <w:pgMar w:left="1418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68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7" w:hanging="49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53:00Z</dcterms:created>
  <dc:creator>User</dc:creator>
  <dc:description/>
  <cp:keywords/>
  <dc:language>en-US</dc:language>
  <cp:lastModifiedBy>Пользователь</cp:lastModifiedBy>
  <cp:lastPrinted>2024-10-11T14:29:00Z</cp:lastPrinted>
  <dcterms:modified xsi:type="dcterms:W3CDTF">2024-10-11T11:29:00Z</dcterms:modified>
  <cp:revision>16</cp:revision>
  <dc:subject/>
  <dc:title>АДМИНИСТРАЦИЯ</dc:title>
</cp:coreProperties>
</file>