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24 июня 2024 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</w:t>
            </w:r>
            <w:r>
              <w:rPr/>
              <w:t>95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 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в постановление администрации муниципального района «Печора» от 14.08.2019 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.Е. Менник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4-07-01T15:16:00Z</cp:lastPrinted>
  <dcterms:modified xsi:type="dcterms:W3CDTF">2024-07-01T12:16:00Z</dcterms:modified>
  <cp:revision>16</cp:revision>
  <dc:subject/>
  <dc:title/>
</cp:coreProperties>
</file>