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10" w:leader="none"/>
              </w:tabs>
              <w:overflowPunct w:val="false"/>
              <w:autoSpaceDE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sz w:val="26"/>
                <w:szCs w:val="26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разрешения на условно разрешенный вид использования земельного участка, расположенного: Республика Коми, МР «Печора», СП «Чикшино»,            п. Чикшино, ул. Северная</w:t>
      </w:r>
    </w:p>
    <w:p>
      <w:pPr>
        <w:pStyle w:val="Normal"/>
        <w:tabs>
          <w:tab w:val="clear" w:pos="708"/>
          <w:tab w:val="left" w:pos="7088" w:leader="none"/>
        </w:tabs>
        <w:ind w:right="29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. № 1646</w:t>
      </w:r>
      <w:r>
        <w:rPr>
          <w:sz w:val="26"/>
          <w:szCs w:val="26"/>
        </w:rPr>
        <w:t>, по результатам проведения публичных слушаний от ____, с учетом рекомендаций постоянно действующей комиссии по землепользованию и застройке МО МР «Печора» от _____ , и заявления Левашова А.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«хранение автотранспорта», в кадастровом квартале 11:12:3301001, на землях населенного пункта, в территориальной зоне застройки малоэтажными жилыми домами (Ж-2), расположенного по адресу: Республика Коми, МР  «Печора», СП «Чикшино», п. Чикшино, ул. Северна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И.о. главы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я администрации                                                                   В.Е. Менник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Орг отдел</cp:lastModifiedBy>
  <cp:lastPrinted>2024-02-27T12:08:00Z</cp:lastPrinted>
  <dcterms:modified xsi:type="dcterms:W3CDTF">2024-07-16T07:18:00Z</dcterms:modified>
  <cp:revision>67</cp:revision>
  <dc:subject/>
  <dc:title>Пояснительная записка</dc:title>
</cp:coreProperties>
</file>