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4  июня  202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Cs w:val="26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889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2"/>
      </w:tblGrid>
      <w:tr>
        <w:trPr/>
        <w:tc>
          <w:tcPr>
            <w:tcW w:w="5353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Об утверждении Порядка формирования списка лиц из числа детей-сирот и детей, оставшихся без попечения родителей, лицам из числа детей сирот и детей, оставшихся без попечения родителей, и достигли возраста 23 лет, претендующих на получение сертификата в очередном календарном году</w:t>
            </w:r>
          </w:p>
        </w:tc>
        <w:tc>
          <w:tcPr>
            <w:tcW w:w="4642" w:type="dxa"/>
            <w:tcBorders/>
          </w:tcPr>
          <w:p>
            <w:pPr>
              <w:pStyle w:val="Normal"/>
              <w:overflowPunct w:val="true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  <w:lang w:bidi="ru-RU"/>
        </w:rPr>
        <w:t xml:space="preserve">В целях реализации </w:t>
      </w:r>
      <w:r>
        <w:rPr>
          <w:szCs w:val="26"/>
        </w:rPr>
        <w:t>статьи 8.1. Федерального закона от 21 декабря 1996 года  № 159-ФЗ «О дополнительных гарантиях по социальной поддержке детей-сирот и детей, оставшихся без попечения родителей», Постановления Правительства Российской Федерации от 21 декабря 2023 года № 2227 «Об отдельных вопросах предоставления лицам, указанным в пункте 1 статьи 8.1 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,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администрация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spacing w:lineRule="atLeast" w:line="180"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sz w:val="26"/>
          <w:szCs w:val="26"/>
        </w:rPr>
        <w:t>1. Утвердить порядок формирования списка лиц из детей-сирот и детей, оставшихся без попечения родителей, лицам из числа детей сирот и детей, оставшихся без попечения родителей, и достигли возраста 23 лет, претендующих на получение сертификата в очередном календарном году, согласно приложению 1 к настоящему постановлению;</w:t>
      </w:r>
    </w:p>
    <w:p>
      <w:pPr>
        <w:pStyle w:val="Style20"/>
        <w:spacing w:lineRule="atLeast" w:line="18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форму списка лиц из числа детей-сирот и детей, оставшихся без попечения родителей, лицам из числа детей сирот и детей, оставшихся без попечения родителей, и достигли возраста 23 лет, претендующих на получение сертификата в очередном календарном году, согласно приложению 2 к настоящему постановлению.</w:t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szCs w:val="26"/>
        </w:rPr>
        <w:t>2</w:t>
      </w:r>
      <w:r>
        <w:rPr>
          <w:sz w:val="26"/>
          <w:szCs w:val="26"/>
        </w:rPr>
        <w:t>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руководителя администрации                                                                     Г.С. Яковина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03:00Z</dcterms:created>
  <dc:creator>Customer</dc:creator>
  <dc:description/>
  <cp:keywords/>
  <dc:language>en-US</dc:language>
  <cp:lastModifiedBy>Гошко ОМ</cp:lastModifiedBy>
  <cp:lastPrinted>2024-04-11T15:42:00Z</cp:lastPrinted>
  <dcterms:modified xsi:type="dcterms:W3CDTF">2024-06-18T11:24:00Z</dcterms:modified>
  <cp:revision>120</cp:revision>
  <dc:subject/>
  <dc:title/>
</cp:coreProperties>
</file>