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территории СНТ «Энергостроит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от _____, заявления КУ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СНТ «Энергостроитель», расположенного по адресу: Российская Федерация, Республика Коми, Муниципальный район «Печора», городское поселение Печора, г. Печора, СНТ «Энергостроител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В.Е. Менников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07:00Z</dcterms:created>
  <dc:creator>Computer</dc:creator>
  <dc:description/>
  <dc:language>en-US</dc:language>
  <cp:lastModifiedBy>Добротворкая ЕВ</cp:lastModifiedBy>
  <cp:lastPrinted>2022-12-19T16:33:00Z</cp:lastPrinted>
  <dcterms:modified xsi:type="dcterms:W3CDTF">2024-07-17T12:07:00Z</dcterms:modified>
  <cp:revision>3</cp:revision>
  <dc:subject/>
  <dc:title>попопопо</dc:title>
</cp:coreProperties>
</file>