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</w:t>
            </w:r>
            <w:r>
              <w:rPr>
                <w:szCs w:val="26"/>
                <w:u w:val="single"/>
              </w:rPr>
              <w:t>июля      202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b/>
                <w:b/>
                <w:szCs w:val="26"/>
              </w:rPr>
            </w:pPr>
            <w:r>
              <w:rPr>
                <w:szCs w:val="26"/>
              </w:rPr>
              <w:tab/>
              <w:t xml:space="preserve">                             </w:t>
            </w:r>
            <w:r>
              <w:rPr>
                <w:szCs w:val="26"/>
                <w:lang w:val="en-US"/>
              </w:rPr>
              <w:t xml:space="preserve">  </w:t>
            </w:r>
            <w:r>
              <w:rPr>
                <w:szCs w:val="26"/>
              </w:rPr>
              <w:t>№ ______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right="4534" w:hanging="0"/>
        <w:rPr>
          <w:szCs w:val="26"/>
        </w:rPr>
      </w:pPr>
      <w:r>
        <w:rPr>
          <w:szCs w:val="26"/>
        </w:rPr>
        <w:t xml:space="preserve">Об утверждении документации по планировке территор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На основании ст. 43, 45, 46 Градостроительного кодекса Российской Федерации, ст. 15 Федерального закона от 06.10.2003 г. № 131-ФЗ «Об общих принципах организации местного самоуправления в Российской Федерации», по результатам проведений публичных слушаний от 17.06.2024 года и заявления ООО «НИПИ нефти и газа УГТУ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6"/>
        </w:rPr>
        <w:t>1. Утвердить документацию по планировке территории по объекту «Строительство и реконструкция трубопроводов КЦДНГ-2, КЦДНГ-4 ТПП "ЛУКОЙЛ-Ухтанефтегаз"», расположенному: Российская Федерация, Республика Коми, муниципальный район «Печора», ГУ «Каджеромское лесничество» Березовское участковое лесничество (кварталы № 37, 38), ГУ «Печорское лесничество» Левобережное участковое лесничество (кварталы № 195, 205), на землях лесного фонда, общей площадью 26,7925 га и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площадью 3,6402 га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 течение семи дней со дня принятия направить главе СП «Чикшино», главе ГП «Кожв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3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В.Е. Менник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99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20:00Z</dcterms:created>
  <dc:creator>Computer</dc:creator>
  <dc:description/>
  <cp:keywords/>
  <dc:language>en-US</dc:language>
  <cp:lastModifiedBy>Добротворкая ЕВ</cp:lastModifiedBy>
  <cp:lastPrinted>2024-04-24T10:30:00Z</cp:lastPrinted>
  <dcterms:modified xsi:type="dcterms:W3CDTF">2024-07-19T13:55:00Z</dcterms:modified>
  <cp:revision>32</cp:revision>
  <dc:subject/>
  <dc:title>попопопо</dc:title>
</cp:coreProperties>
</file>