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9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 xml:space="preserve">   июл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03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15.07.2024 № 15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1)  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 (приложение 1).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2) Здание Мазутная насосная с оборудованием, кадастровый номер 11:12:1501001:427, общей площадью 17,4 кв.м., одновременно с земельным участком, кадастровый номер 11:12:1501001:232, общей площадью 46 кв.м., расположенные по адресу: Республика Коми, г.Печора, п. Набережный, пер. Северный, д. 6б (приложение 2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а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20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29»  июл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573 500</w:t>
      </w:r>
      <w:r>
        <w:rPr>
          <w:szCs w:val="26"/>
        </w:rPr>
        <w:t xml:space="preserve"> руб., в том числе цена здания 335 000 руб. без учета НДС, цена земельного участка 238 500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286 75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. 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57 0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28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57 35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05 августа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2 сентябр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3 сентября 2024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4 сентября 2024 г. в 10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  <w:lang w:val="en-US"/>
        </w:rPr>
        <w:t xml:space="preserve"> </w:t>
      </w:r>
      <w:r>
        <w:rPr>
          <w:szCs w:val="26"/>
        </w:rPr>
        <w:t>203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29»  июля 2024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Здание Мазутная насосная с оборудованием, кадастровый номер 11:12:1501001:427, общей площадью 17,4 кв.м., одновременно с земельным участком, кадастровый номер 11:12:1501001:232, общей площадью 46 кв.м., расположенные по адресу: Республика Коми, г.Печора, п. Набережный, пер. Северный, д. 6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Оборудование в составе мазутной насосной: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асос А1-3В-16 25-20 6,3Б-4, количество 1 шт.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асос НШ-50, количество 3 шт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Теплообменник, 400 мм – 1 шт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365 345</w:t>
      </w:r>
      <w:r>
        <w:rPr>
          <w:szCs w:val="26"/>
        </w:rPr>
        <w:t xml:space="preserve"> руб., в том числе цена здания 294 200 руб., без учета НДС, цена земельного участка 24 800 руб., оборудование – 46 345 руб., без учета НДС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82 672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5</w:t>
      </w:r>
      <w:r>
        <w:rPr>
          <w:b/>
          <w:szCs w:val="26"/>
        </w:rPr>
        <w:t xml:space="preserve">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. 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36 0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8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36 534 руб. 5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05 августа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2 сентябр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3 сентября 2024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4 сентября 2024 г. в 10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5:04:00Z</dcterms:created>
  <dc:creator>Customer</dc:creator>
  <dc:description/>
  <cp:keywords/>
  <dc:language>en-US</dc:language>
  <cp:lastModifiedBy>Бухгалтер</cp:lastModifiedBy>
  <cp:lastPrinted>2024-07-29T18:02:00Z</cp:lastPrinted>
  <dcterms:modified xsi:type="dcterms:W3CDTF">2024-08-02T07:49:00Z</dcterms:modified>
  <cp:revision>4</cp:revision>
  <dc:subject/>
  <dc:title/>
</cp:coreProperties>
</file>