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«19» августа 2015 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845-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0"/>
      </w:tblGrid>
      <w:tr>
        <w:trPr>
          <w:trHeight w:val="1591" w:hRule="atLeast"/>
        </w:trPr>
        <w:tc>
          <w:tcPr>
            <w:tcW w:w="6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рафика включения и отключения уличного освещения на территории городского поселения «Печора» на 2015 -2016 гг.</w:t>
            </w:r>
          </w:p>
        </w:tc>
      </w:tr>
      <w:tr>
        <w:trPr>
          <w:trHeight w:val="222" w:hRule="atLeast"/>
        </w:trPr>
        <w:tc>
          <w:tcPr>
            <w:tcW w:w="63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В соответствии со ст. 14 Федерального закона от 06.10.2003 № 131-ФЗ «Об общих принципах организации местного самоуправления в Российской Федерации», в целях выполнения требований СНиП 23-05-95 «Естественное и искусственное освещение», повышения безопасности дорожного движения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1. Утвердить график включения и отключения уличного освещения на территории городского поселения «Печора» на 2015 – 2016 гг.  (приложение)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2. Рекомендовать директору ООО «Альфа-Энерго» (Р.А. Лапуга) организовать включение и выключение уличного освещения согласно приложению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3. Настоящее распоряжение вступает в силу со дня подписания, распространяется на правоотношения, возникшие с 03 августа 2015 года, подлежит опубликованию и размещению на официальном портале администрации МР «Печора»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распоряжения возложить на заместителя главы администрации С.В. Фукалова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</w:rPr>
        <w:t>И.о. главы администрации                                                               А.В. Ткаченко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ab/>
      </w:r>
      <w:r>
        <w:rPr>
          <w:szCs w:val="26"/>
        </w:rPr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38:00Z</dcterms:created>
  <dc:creator>Customer</dc:creator>
  <dc:description/>
  <cp:keywords/>
  <dc:language>en-US</dc:language>
  <cp:lastModifiedBy>Распопова</cp:lastModifiedBy>
  <cp:lastPrinted>2015-08-17T12:40:00Z</cp:lastPrinted>
  <dcterms:modified xsi:type="dcterms:W3CDTF">2015-10-09T08:36:00Z</dcterms:modified>
  <cp:revision>7</cp:revision>
  <dc:subject/>
  <dc:title/>
</cp:coreProperties>
</file>