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jc w:val="both"/>
              <w:rPr>
                <w:szCs w:val="26"/>
                <w:u w:val="single"/>
              </w:rPr>
            </w:pPr>
            <w:r>
              <w:rPr>
                <w:szCs w:val="26"/>
                <w:u w:val="single"/>
              </w:rPr>
              <w:t xml:space="preserve">  </w:t>
            </w:r>
            <w:r>
              <w:rPr>
                <w:szCs w:val="26"/>
                <w:u w:val="single"/>
              </w:rPr>
              <w:t>12  августа  2024 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 xml:space="preserve">1220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МР  «Печора» от  25.04.2024 № 586</w:t>
            </w:r>
          </w:p>
        </w:tc>
      </w:tr>
    </w:tbl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>В соответствии с Постановлением Правительства Российской Федерации от 20 сентября 2023 года № 1535</w:t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ind w:left="0" w:firstLine="567"/>
        <w:jc w:val="both"/>
        <w:rPr/>
      </w:pPr>
      <w:r>
        <w:rPr>
          <w:szCs w:val="26"/>
        </w:rPr>
        <w:t>Внести в постановление администрации МР «Печора» от 25.04.2024 г. № 586 «О создании муниципальной комиссии по обследованию жилых помещений и общего имущества в многоквартирных домах, расположенных на территории МО МР «Печора», в которых проживают инвалиды» следующие изменения: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1.1. Приложение 1 к постановлению изложить в редакции согласно приложению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 xml:space="preserve">1.2.   Пункт 2.1. приложения 2 к постановлению изложить в следующей редакции:  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«2.1. Цель работы муниципальной комиссии - оценка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а также оценка возможности их приспособления с учетом потребностей инвалида в зависимости от особенностей ограничения жизнедеятельности, обусловленного инвалидностью лица, проживающего в таком помещении. К участию в работе муниципальной комиссии могут привлекаться представители организации, осуществляющей деятельность по управлению многоквартирным домом, в котором располагается жилое помещение инвалида, в отношении которого проводится обследование, а также эксперты по адаптации жилых помещений инвалидов»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1.3.  Пункт 2.3. приложения 2 постановления дополнить подпунктом 2.3.1. следующего содержания: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«2.3.1. Обследование, а также оценка возможности приспособления жилого помещения инвалида из числа участников специальной военной операции с учетом потребностей инвалида осуществляется экспертом по адаптации жилых помещений инвалидов с привлечением членов муниципальной комиссии (при необходимости) на основании заявления (обращения), поступившего в администрацию МР «Печора»»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2.  Настоящее постановление вступает в силу со дня его принятия и подлежит размещению на официальном сайте муниципального района «Печора»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 xml:space="preserve">3.  Контроль за исполнением настоящего постановления возложить на заместителя руководителя администрации О.И. Фетисову. </w:t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jc w:val="both"/>
        <w:rPr>
          <w:szCs w:val="26"/>
        </w:rPr>
      </w:pPr>
      <w:r>
        <w:rPr>
          <w:szCs w:val="26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88"/>
      </w:tblGrid>
      <w:tr>
        <w:trPr/>
        <w:tc>
          <w:tcPr>
            <w:tcW w:w="4894" w:type="dxa"/>
            <w:tcBorders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szCs w:val="26"/>
              </w:rPr>
              <w:t>руководителя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</w:t>
            </w:r>
            <w:r>
              <w:rPr>
                <w:szCs w:val="26"/>
              </w:rPr>
              <w:t>Г.С. Яковин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overflowPunct w:val="true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overflowPunct w:val="true"/>
        <w:jc w:val="right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overflowPunct w:val="true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overflowPunct w:val="true"/>
        <w:jc w:val="right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sectPr>
      <w:type w:val="nextPage"/>
      <w:pgSz w:w="11906" w:h="16838"/>
      <w:pgMar w:left="1701" w:right="851" w:gutter="0" w:header="0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8:29:00Z</dcterms:created>
  <dc:creator>Customer</dc:creator>
  <dc:description/>
  <cp:keywords/>
  <dc:language>en-US</dc:language>
  <cp:lastModifiedBy>Пользователь</cp:lastModifiedBy>
  <cp:lastPrinted>2024-08-13T11:17:00Z</cp:lastPrinted>
  <dcterms:modified xsi:type="dcterms:W3CDTF">2024-08-13T08:17:00Z</dcterms:modified>
  <cp:revision>42</cp:revision>
  <dc:subject/>
  <dc:title/>
</cp:coreProperties>
</file>