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18  » сентября  2015 г. № 996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 xml:space="preserve">мероприятий («дорожная карта») </w:t>
      </w:r>
      <w:r>
        <w:rPr>
          <w:rStyle w:val="FontStyle20"/>
          <w:b w:val="false"/>
          <w:bCs/>
          <w:sz w:val="28"/>
          <w:szCs w:val="28"/>
        </w:rPr>
        <w:t>«</w:t>
      </w:r>
      <w:r>
        <w:rPr>
          <w:rStyle w:val="FontStyle22"/>
          <w:b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b/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autoSpaceDE w:val="fals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right="210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i/>
            <w:iCs/>
            <w:color w:val="0000FF"/>
            <w:sz w:val="26"/>
            <w:szCs w:val="26"/>
          </w:rPr>
          <w:br/>
        </w:r>
      </w:hyperlink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0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9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6"/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7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autoSpaceDE w:val="false"/>
        <w:ind w:right="341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15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ализация мероприятий по модернизации региональных систем дошкольного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 w:val="26"/>
                <w:szCs w:val="26"/>
                <w:lang w:eastAsia="ar-SA"/>
              </w:rPr>
              <w:t>мероприятий</w:t>
            </w:r>
            <w:r>
              <w:rPr>
                <w:sz w:val="26"/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 w:val="26"/>
                <w:szCs w:val="26"/>
                <w:lang w:eastAsia="ar-SA"/>
              </w:rPr>
              <w:t>мероприятий</w:t>
            </w:r>
            <w:r>
              <w:rPr>
                <w:sz w:val="26"/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73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603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 w:val="26"/>
                <w:szCs w:val="26"/>
                <w:lang w:eastAsia="ar-SA"/>
              </w:rPr>
              <w:t xml:space="preserve"> будет расти и достигнет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будет расти и достигнет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показатели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98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20" w:hanging="0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апробированные модели эффективного контракта в дошкольном образова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suppressAutoHyphens w:val="true"/>
              <w:autoSpaceDE w:val="false"/>
              <w:ind w:right="21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autoSpaceDE w:val="fals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организаций дошкольного образования будет осуществлен их перевод на эффективный контракт. Увеличение доли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совершенствование механизма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проведена работа по заключению трудовых договоров с руководителями   муниципальных организаций дошкольного образования в соответствии с типовой формой договора.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 w:val="26"/>
                <w:szCs w:val="26"/>
              </w:rPr>
              <w:t>«дорожной карты»</w:t>
            </w:r>
            <w:r>
              <w:rPr>
                <w:sz w:val="26"/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ind w:right="10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увеличиваться удовлетворенность населения доступностью и качеством реализации программ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увеличивать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увеличивать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/>
      </w:pPr>
      <w:r>
        <w:rPr>
          <w:sz w:val="26"/>
          <w:szCs w:val="26"/>
          <w:lang w:val="en-US" w:eastAsia="ar-SA"/>
        </w:rPr>
        <w:t>II</w:t>
      </w:r>
      <w:r>
        <w:rPr>
          <w:sz w:val="26"/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right="210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3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3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3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    </w:t>
            </w:r>
            <w:r>
              <w:rPr>
                <w:sz w:val="26"/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 -  54,5 % и пилотный 7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, 3, 4, 5, 6, 7, 8 – 85,7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30"/>
        <w:gridCol w:w="3513"/>
        <w:gridCol w:w="3683"/>
        <w:gridCol w:w="2833"/>
        <w:gridCol w:w="1563"/>
        <w:gridCol w:w="2975"/>
        <w:gridCol w:w="25"/>
        <w:gridCol w:w="80"/>
      </w:tblGrid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4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ит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5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259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 w:val="26"/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69" w:hanging="0"/>
              <w:rPr/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Будут разработаны положения и регламенты функционирования муниципальной системы оценки качества общего образова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муниципальных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10" w:firstLine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firstLine="5"/>
              <w:rPr/>
            </w:pPr>
            <w:r>
              <w:rPr>
                <w:sz w:val="26"/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показатели эффективности деятельности муниципальных организаций общего образования.</w:t>
            </w:r>
          </w:p>
          <w:p>
            <w:pPr>
              <w:pStyle w:val="Normal"/>
              <w:suppressAutoHyphens w:val="true"/>
              <w:autoSpaceDE w:val="false"/>
              <w:ind w:firstLine="6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муниципальных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" w:right="62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1. Разработка комплекса мероприятий по поддержке школ, работающих в сложных социальных услов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разработан комплекс мероприятий по поддержке школ, работающих в сложных социальных услов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1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49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hanging="0"/>
              <w:rPr/>
            </w:pPr>
            <w:r>
              <w:rPr>
                <w:sz w:val="26"/>
                <w:szCs w:val="26"/>
                <w:lang w:eastAsia="ar-SA"/>
              </w:rPr>
              <w:t>3.2. Создание условий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образовательные организации 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созданы условия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/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453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right="102" w:hanging="1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right="102" w:hanging="1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4"/>
              <w:ind w:right="144" w:hanging="0"/>
              <w:rPr/>
            </w:pPr>
            <w:r>
              <w:rPr>
                <w:sz w:val="26"/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апробированные  модели «эффективного контракта» в общем образовании МО МР «Печора»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firstLine="5"/>
              <w:rPr/>
            </w:pPr>
            <w:r>
              <w:rPr>
                <w:sz w:val="26"/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4"/>
              <w:ind w:right="144" w:hanging="0"/>
              <w:rPr/>
            </w:pPr>
            <w:r>
              <w:rPr>
                <w:sz w:val="26"/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Будут 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2" w:hanging="0"/>
              <w:rPr/>
            </w:pPr>
            <w:r>
              <w:rPr>
                <w:sz w:val="26"/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удут  усовершенствованы механизмы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Будет проведена работа по заключению трудовых договоров с руководителями муниципальных организаций общего образования по типовой форм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муниципальных мероприятий по введению эффективного контракт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и 2017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5" w:hanging="145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16" w:hanging="213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ут оптимизированы расходы на реализацию общеобразовательных программ, в том числе на оплату труда вспомогательного, административно-управленческого персонала. Повысится численность обучающихся в организациях общего образования в расчете на 1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К 2018 году не менее 38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величится доля обучающихся</w:t>
      </w:r>
      <w:r>
        <w:rPr>
          <w:sz w:val="26"/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 w:val="26"/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5</w:t>
            </w:r>
          </w:p>
        </w:tc>
      </w:tr>
    </w:tbl>
    <w:p>
      <w:pPr>
        <w:pStyle w:val="Normal"/>
        <w:suppressAutoHyphens w:val="true"/>
        <w:autoSpaceDE w:val="false"/>
        <w:ind w:left="1656" w:right="173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доля детей, охваченных образовательными программами дополнительного образования детей, в общей численности детей в возрасте от 5 до 18 лет, включает обучающихся МАОУ ДОД «Дом детского творчества» г.Печора, МАУ ДО </w:t>
      </w:r>
      <w:r>
        <w:rPr>
          <w:sz w:val="24"/>
          <w:szCs w:val="24"/>
        </w:rPr>
        <w:t>«Печорская детско-юношеская спортивная школа», Управление культуры и туризма МР «Печора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среднесписочная численность работников организаций дополнительного образования детей (включая внешних совместителей), среднесписочная численность педагогических работников организаций дополнительного образования детей (включая внешних совместителей) включает работников и педагогических работников соответственно МАОУ ДОД «Дом детского творчества» г.Печора, МАУ ДО </w:t>
      </w:r>
      <w:r>
        <w:rPr>
          <w:sz w:val="24"/>
          <w:szCs w:val="24"/>
        </w:rPr>
        <w:t>«Печорская детско-юношеская спортивная школа», Управление культуры и туризма МР «Печора».</w:t>
      </w:r>
    </w:p>
    <w:p>
      <w:pPr>
        <w:pStyle w:val="Normal"/>
        <w:suppressAutoHyphens w:val="true"/>
        <w:autoSpaceDE w:val="false"/>
        <w:ind w:left="1656" w:right="173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МАУ ДО «Печорская детско-юношеская спортивная школа», </w:t>
            </w:r>
            <w:r>
              <w:rPr>
                <w:sz w:val="26"/>
                <w:szCs w:val="26"/>
                <w:lang w:eastAsia="ar-SA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sz w:val="26"/>
                <w:szCs w:val="26"/>
                <w:lang w:eastAsia="ar-SA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разработан 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right="5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 w:val="24"/>
                <w:szCs w:val="24"/>
              </w:rPr>
              <w:t>Управление культуры и туризма МР «Печора», ГБОУ ДОД РК «Печорская детско-юношеская школа», 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 w:val="26"/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5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>«Печорская детско-юношеская спортивная школа», 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распространение 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временных региональных и муниципальных моделей организации дополнительного образования детей. 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0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 МАОУ ДОД «Дом детского творчества» г.Печора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>«Печорская детско-юношеская спортив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ут апробированы  и внедрены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</w:t>
            </w:r>
            <w:r>
              <w:rPr/>
              <w:t>Управление культуры и туризма МР «Печора», МАУ ДО «Печорская детско-юношеская спортив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4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культуры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0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9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2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и внедрены модели эффективного контракта в дополнительном образовании дет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right="142" w:hanging="0"/>
              <w:rPr/>
            </w:pPr>
            <w:r>
              <w:rPr>
                <w:sz w:val="26"/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>«Печорская детско-юношеская спортив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27" w:hanging="0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250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96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61" w:right="139" w:hanging="5"/>
              <w:rPr/>
            </w:pPr>
            <w:r>
              <w:rPr>
                <w:sz w:val="26"/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autoSpaceDE w:val="false"/>
              <w:ind w:left="161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 xml:space="preserve">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совершенствование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0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0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0" w:right="12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ind w:left="180" w:right="12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96" w:righ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61" w:right="142" w:hanging="0"/>
              <w:rPr/>
            </w:pPr>
            <w:r>
              <w:rPr>
                <w:sz w:val="26"/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Ежегодно не менее 20% педагогических работников организаций дополнительного образования детей будут проходить переподготовку или повышение квалификации по обновленным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. 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5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/>
            </w:pPr>
            <w:r>
              <w:rPr>
                <w:sz w:val="26"/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/>
              <w:t xml:space="preserve">Управление культуры и туризма МР «Печора», МАУ ДО 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информационное сопровождение мероприятий по введению эффективного контракта в дополнительном образовании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61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/>
            </w:pPr>
            <w:r>
              <w:rPr>
                <w:sz w:val="26"/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,</w:t>
            </w:r>
            <w:r>
              <w:rPr/>
              <w:t xml:space="preserve">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будут получать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в возрасте до 35 лет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2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е обеспечение мероприятий («дорожная карта»)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02"/>
        <w:gridCol w:w="972"/>
        <w:gridCol w:w="766"/>
        <w:gridCol w:w="566"/>
        <w:gridCol w:w="936"/>
        <w:gridCol w:w="566"/>
        <w:gridCol w:w="566"/>
        <w:gridCol w:w="933"/>
        <w:gridCol w:w="627"/>
        <w:gridCol w:w="1240"/>
        <w:gridCol w:w="1029"/>
        <w:gridCol w:w="1107"/>
        <w:gridCol w:w="115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</w:tr>
      <w:tr>
        <w:trPr>
          <w:trHeight w:val="360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,8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,8</w:t>
            </w:r>
          </w:p>
        </w:tc>
      </w:tr>
      <w:tr>
        <w:trPr>
          <w:trHeight w:val="349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4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4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,3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3,2</w:t>
            </w:r>
          </w:p>
        </w:tc>
      </w:tr>
    </w:tbl>
    <w:p>
      <w:pPr>
        <w:pStyle w:val="ListParagraph"/>
        <w:tabs>
          <w:tab w:val="clear" w:pos="708"/>
          <w:tab w:val="left" w:pos="6636" w:leader="none"/>
        </w:tabs>
        <w:spacing w:before="0" w:after="200"/>
        <w:ind w:left="1080" w:hanging="0"/>
        <w:rPr/>
      </w:pPr>
      <w:r>
        <w:rPr/>
      </w:r>
      <w:r>
        <w:rPr/>
        <w:fldChar w:fldCharType="end"/>
      </w:r>
      <w:r>
        <w:rPr/>
        <w:tab/>
        <w:t>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2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70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7"/>
      <w:ind w:firstLine="70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8"/>
      <w:ind w:firstLine="7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78"/>
      <w:ind w:firstLine="26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6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center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ind w:firstLine="10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spacing w:before="100" w:after="100"/>
      <w:ind w:firstLine="10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val="en-US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textAlignment w:val="top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autoSpaceDE w:val="false"/>
    </w:pPr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775439D0454E17D067DCCFCF947B8CB58E0DD4C6505D116E84CBB7D4AD102BBFC6765551DAA780DCj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1:00Z</dcterms:created>
  <dc:creator>Петрова Ольга Васильевна</dc:creator>
  <dc:description/>
  <cp:keywords/>
  <dc:language>en-US</dc:language>
  <cp:lastModifiedBy>Меньшикова НМ</cp:lastModifiedBy>
  <cp:lastPrinted>2015-05-21T13:01:00Z</cp:lastPrinted>
  <dcterms:modified xsi:type="dcterms:W3CDTF">2015-10-16T07:21:00Z</dcterms:modified>
  <cp:revision>5</cp:revision>
  <dc:subject/>
  <dc:title>П Л А Н</dc:title>
</cp:coreProperties>
</file>