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07  »   октября  2015 г. № 113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тивный регла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формы контроля за исполнением административного регламента, ответственность должностных лиц Администрации, МФЦ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своении, изменении и аннулирова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ая усл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numPr>
          <w:ilvl w:val="2"/>
          <w:numId w:val="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нулирование адресов объектов адресац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3 части 2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numPr>
          <w:ilvl w:val="2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ителями являются: физические лица (в том числе индивидуальные предприниматели) и юридические лица, являющиеся собственниками объекта адресации либо обладающие одним из следующих вещных прав на объект адресации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хозяйственного ведения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оперативного управления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жизненно наследуемого владения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Style2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ых сайтах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>)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Style28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8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 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 МФЦ, в том числе центра телефонного обслужи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cs="Times New Roman" w:ascii="Times New Roman" w:hAnsi="Times New Roman"/>
          <w:sz w:val="24"/>
          <w:szCs w:val="24"/>
          <w:lang w:eastAsia="ru-RU"/>
        </w:rPr>
        <w:t>),  телефон: 8-800-200-8212;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Style28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Style28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Style28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пециалист Администрации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Администрации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пециалиста Администрации, МФЦ, принявший телефонный звонок, разъясняет заявителю право обратиться с письменным обращением в Администрации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администрацией муниципального района «Печора», через отдел архитектуры и градостроительства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дел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части приема и регистрации документов у 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дел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решения, уведомления и 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</w:t>
      </w:r>
      <w:r>
        <w:rPr>
          <w:rFonts w:cs="Times New Roman" w:ascii="Times New Roman" w:hAnsi="Times New Roman"/>
          <w:b/>
          <w:i/>
          <w:sz w:val="24"/>
          <w:szCs w:val="24"/>
        </w:rPr>
        <w:t>Федеральная служба государственной регистрации, кадастра и картографии</w:t>
      </w:r>
      <w:r>
        <w:rPr>
          <w:rFonts w:cs="Times New Roman" w:ascii="Times New Roman" w:hAnsi="Times New Roman"/>
          <w:sz w:val="24"/>
          <w:szCs w:val="24"/>
        </w:rPr>
        <w:t xml:space="preserve"> – в части предоставления: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ый паспорт объекта адресации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астровая выписка об объекте недвижимости, который снят с учета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предоставления: 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 приемочной комиссии;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 </w:t>
      </w:r>
      <w:r>
        <w:rPr>
          <w:rFonts w:cs="Times New Roman" w:ascii="Times New Roman" w:hAnsi="Times New Roman"/>
          <w:sz w:val="24"/>
          <w:szCs w:val="24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4"/>
          <w:szCs w:val="24"/>
        </w:rPr>
        <w:t>), уведомление о принятом решении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ешение об отказе в выдаче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</w:rPr>
        <w:t>), уведомление о принятом решении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ешение об отказе в выдач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</w:rPr>
        <w:t>), уведомление о принятом решени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ешение об отказе в выдач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е более 18 рабочих дн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едставления заявления через МФЦ срок, исчисляется со дня передачи МФЦ  заявления и документов, необходимых для предоставления муниципальной услуги (при их наличии),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дел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04.2011г.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19.11.2014 г. № 1221 «Об утверждении Правил присвоения, изменения и аннулирования адресов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заявители подают в Отдел архитектуры, МФЦ </w:t>
      </w:r>
      <w:r>
        <w:rPr>
          <w:rFonts w:cs="Times New Roman" w:ascii="Times New Roman" w:hAnsi="Times New Roman"/>
          <w:b/>
          <w:i/>
          <w:sz w:val="24"/>
          <w:szCs w:val="24"/>
        </w:rPr>
        <w:t>заявление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 форме согласно Приложению № 3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, утвержденной  приказом Министерства финансов Российской Федерации от 11.12.2014  № 146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</w:t>
      </w:r>
      <w:r>
        <w:rPr>
          <w:rFonts w:cs="Times New Roman" w:ascii="Times New Roman" w:hAnsi="Times New Roman"/>
          <w:b/>
          <w:i/>
          <w:sz w:val="24"/>
          <w:szCs w:val="24"/>
        </w:rPr>
        <w:t>представить документ, удостоверяющий лич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чно (в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)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 почтового  отправления (в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 которые заявитель вправе представить самостоятельно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земельных участков в случаях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numPr>
          <w:ilvl w:val="0"/>
          <w:numId w:val="3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тношении помещений в случаях: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numPr>
          <w:ilvl w:val="0"/>
          <w:numId w:val="4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5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7. </w:t>
      </w:r>
      <w:r>
        <w:rPr>
          <w:rFonts w:cs="Times New Roman" w:ascii="Times New Roman" w:hAnsi="Times New Roman"/>
          <w:sz w:val="24"/>
          <w:szCs w:val="24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9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6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22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Администрации (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echoraonline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тделом архитектуры осуществляется без участ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обращение заявителя в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Обращение заявителя в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почтов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(документов) в бумажном виде осуществляется через организацию почтовой связи, могут быть направлены заказным письмом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через организацию почтовой связи, днем регистрации заявления является день получения письма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8. настоящего административного регламента, в пункте 2.9 административного регламента (в случае, если заявитель представляет данные документы самостоятельно)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оформляется заявителем в ходе приема в Отделе архитектуры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о просьбе обратившегося лица, заявление оформляется специалистом Отдела архитектуры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 а также документов, указанных в пункте 2.9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и отсутствии у заявителя заполненного заявления или неправильном его заполнении специалист Отдела архитектуры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явитель обратился заочно, специалист Отдела архитектуры, ответственный за прием документов:</w:t>
      </w:r>
    </w:p>
    <w:p>
      <w:pPr>
        <w:pStyle w:val="Style28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8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Style28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Style28"/>
        <w:widowControl w:val="false"/>
        <w:numPr>
          <w:ilvl w:val="0"/>
          <w:numId w:val="20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запроса заявителя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запрос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Отделе архитектуры, специалист ответственный за прием документов, формирует документы (дело) и передает его специалисту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тдела архитек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ет 2 рабочи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м и регистрация заявления (документов) и передача заявления (документов) специалисту ответственному за принятие 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Результат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выполнения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административной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процедуры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 xml:space="preserve">фиксируетс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истом, ответственным за прием документов, в журнал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ем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снованием для начала осуществл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получение специалистом Отдела архитектуры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Специалист Отдела архитектуры, МФЦ, ответственный за межведомственное взаимодействие, не позднее дня, следующего за днем поступления ему  заявлени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оформляет межведомственные запросы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регистрирует межведомственный запрос в соответствующем реестр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именование Органа, МФЦ, направляющего межведомственный запрос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контактная информация для направления ответа на межведомственный запрос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курьером, под расписку;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тдела архитектуры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тделе архитектуры, осуществляет специалист Отдела архитектуры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тдела архитектуры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тдела архитектуры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3.2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составляет 5 рабочих дней с момента получения специалистом Отдела архитектуры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3.3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получение документов, и их направление специалисту Отдела архитектуры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передача в Отдел архитектуры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ет заявление, 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документов для предоставления муниципальной услуги, специалист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ыдаче заявителю решения о присвоении адреса объекту адресации;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выдаче решения о присво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ыдаче заявителю решения об изменении адреса объекту адреса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выдаче решения об измен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ыдаче заявителю решения об аннулировании адреса объекту адресации;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выдаче решения об аннулирова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</w:t>
      </w:r>
      <w:r>
        <w:rPr>
          <w:rFonts w:eastAsia="Times New Roman" w:cs="Arial" w:ascii="Times New Roman" w:hAnsi="Times New Roman"/>
          <w:sz w:val="24"/>
          <w:szCs w:val="24"/>
        </w:rPr>
        <w:t>Отдела архитектуры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нятие решения о предоставлении услуги, в течение 5 (пяти) рабочих дней осуществляет оформл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кумента, являющегося результатом предоставления муниципальной услуги, в двух экземплярах и </w:t>
      </w:r>
      <w:r>
        <w:rPr>
          <w:rFonts w:cs="Times New Roman" w:ascii="Times New Roman" w:hAnsi="Times New Roman"/>
          <w:sz w:val="24"/>
          <w:szCs w:val="24"/>
        </w:rPr>
        <w:t xml:space="preserve"> передает его на подпись заведующему – главному архитектору отдела архитектуры и градостроительства администрации МР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заведующий отдел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подписывает решение о присвоении (решение об отказе в присвоении) адреса в течение 1 (одного) рабочего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завизированное и согласованное решение о присвоение адреса либо решение об отказе в присвоение адреса передается главе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ечение 2 (двух) рабочих дней подписывает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тделе архитектуры, специалист ответственный за принятие решения о предоставлении муниципальной услуги в течение 1 (одного) рабочего дня, направляет один экземпляр документа, являющегося результатом предоставления муниципальной услуги, специалисту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тветственный за принятие решения о предоставлении муниципальной услуги, направляет в течение 1 (одного) рабочего дня,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подшивается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 соста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ращении в Отдел архитектуры – 10 рабочих дней</w:t>
      </w:r>
      <w:r>
        <w:rPr>
          <w:rFonts w:cs="Times New Roman" w:ascii="Times New Roman" w:hAnsi="Times New Roman"/>
          <w:sz w:val="24"/>
          <w:szCs w:val="24"/>
        </w:rPr>
        <w:t xml:space="preserve"> со дня получения полного комплекта документов, необходимых для принятия решения;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МФЦ  - 12 рабочих дней со дня получения полного комплекта документов, необходимых для принятия ре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ормление  Отделом архитектуры документа, являющегося результатом предоставления муниципальной услуги, и направление данного документа специалисту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упление специали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а архитектуры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шения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 если заявитель изъявил желание получить результат услуги в Отделе архитектуры, при поступлении документа, являющегося результатом предоставления услуги специалист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, ответственный за выдачу результата предоставления услуги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, заявитель обратился за предоставлением муниципальной услуги посредством порталов государственных и муниципальных услуг (функций), то уведомление о предоставлении услуги (об отказе в предоставлении услуги)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, заявитель изъявил желание получить результат услуги в МФЦ специалист ответственный за межведомственное взаимодействие в день поступления от Отдела архитектуры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</w:t>
      </w:r>
      <w:r>
        <w:rPr>
          <w:rFonts w:cs="Times New Roman" w:ascii="Times New Roman" w:hAnsi="Times New Roman"/>
          <w:sz w:val="24"/>
          <w:szCs w:val="24"/>
        </w:rPr>
        <w:t>2 рабочий дня с момента поступления специалисту Отдела архитектуры, ответственному за выдачу результата предоставления услуги,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3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выдача заявителю реш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исвоении адреса объекту адресации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присво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зменении адреса объекту адресаци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измен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аннулировании адреса объекту адресаци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отказе в аннулирова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Способом фиксации результата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регистрация результата предоставления муниципальной услуги в журнале исходящей документации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отд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тдела архитектуры  по предоставлению муниципальной услуги осуществляется Главой администрации муниципального района «Печора», курирующим работу данно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пециалист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Отдела архитектуры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специалисты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у  архитектуры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запросов, иных документов, принятых от заявителя, а также за своевременную выдачу заявител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за ращения и действие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МФЦ рассматривается Администраци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, МФЦ 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направляется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порталов государственных и муниципальных услуг (функций), а также принимается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в Администрацию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жалобы заявителя;</w:t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жалобу;</w:t>
      </w:r>
    </w:p>
    <w:p>
      <w:pPr>
        <w:pStyle w:val="Style28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0. </w:t>
      </w: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6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7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одачи и рассмотрения жалобы 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Администрации, МФЦ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8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одачи и рассмотрения жалобы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bCs/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widowControl w:val="false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ая информация о  </w:t>
      </w:r>
    </w:p>
    <w:p>
      <w:pPr>
        <w:pStyle w:val="Style23"/>
        <w:widowControl w:val="false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муниципальном автономном учреждении  «Многофункциональный центр предоставления  государственных муниципальных услуг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>
          <w:trHeight w:val="57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>
          <w:trHeight w:val="51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sz w:val="24"/>
                  <w:szCs w:val="24"/>
                </w:rPr>
                <w:t>1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-3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82142) 3-28-18; 3-99-93;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Style23"/>
        <w:widowControl w:val="false"/>
        <w:spacing w:lineRule="auto" w:line="240" w:before="0" w:after="0"/>
        <w:ind w:left="720"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widowControl w:val="false"/>
        <w:spacing w:lineRule="auto" w:line="240"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ая информация о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нтре государственных и муниципальных услуг «Мои Документы»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  <w:r>
        <w:rPr/>
        <w:t>(удаленное рабочее мест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sz w:val="24"/>
                  <w:szCs w:val="24"/>
                </w:rPr>
                <w:t>1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3-77-2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афик работы по приему заявителе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;宋体"/>
          <w:b/>
          <w:b/>
          <w:i/>
          <w:i/>
          <w:sz w:val="24"/>
          <w:szCs w:val="24"/>
          <w:lang w:eastAsia="ru-RU"/>
        </w:rPr>
      </w:pPr>
      <w:r>
        <w:rPr>
          <w:rFonts w:eastAsia="SimSun;宋体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/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>об Отделе архитектуры и градостроительства администрации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муниципального района «Печора»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/>
            </w:pPr>
            <w:hyperlink r:id="rId9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gl</w:t>
              </w:r>
              <w:r>
                <w:rPr>
                  <w:rStyle w:val="InternetLink"/>
                  <w:bCs/>
                  <w:sz w:val="24"/>
                  <w:szCs w:val="24"/>
                </w:rPr>
                <w:t>_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arx</w:t>
              </w:r>
              <w:r>
                <w:rPr>
                  <w:rStyle w:val="InternetLink"/>
                  <w:bCs/>
                  <w:sz w:val="24"/>
                  <w:szCs w:val="24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7-28-23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ФИО и должность руководителя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улина Евгения Владимировна – и.о. заведующего отделом архитектуры и градостроительства 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/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>Отдела архитектуры и градостроительства администрации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муниципального района «Печора»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354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женщины до 17-00) (с 13-00 до 14-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 8-45 до 17-00 </w:t>
              <w:br/>
              <w:t xml:space="preserve"> (с 13-00 до 14-00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Вторник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женщины до 17-00) (с 13-00 до 14-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ре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 13-00 до 14-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Четверг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 13-00 до 14-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6-45 (с 13-00 до 14-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 -  воскресень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3"/>
        <w:widowControl w:val="false"/>
        <w:spacing w:lineRule="auto" w:line="240" w:before="0" w:after="0"/>
        <w:ind w:left="720" w:firstLine="709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/>
          <w:b/>
          <w:i/>
          <w:sz w:val="28"/>
          <w:szCs w:val="28"/>
          <w:lang w:eastAsia="ru-RU"/>
        </w:rPr>
      </w:r>
    </w:p>
    <w:p>
      <w:pPr>
        <w:pStyle w:val="Style23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521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522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4" w:name="Par523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5" w:name="Par524"/>
      <w:bookmarkEnd w:id="5"/>
      <w:r>
        <w:rPr>
          <w:rFonts w:cs="Times New Roman" w:ascii="Times New Roman" w:hAnsi="Times New Roman"/>
          <w:sz w:val="24"/>
          <w:szCs w:val="24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5568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Times New Roman"/>
      <w:sz w:val="26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4DD235DE7318B49EF83551815E4AE2673E8D1E234675369B9BAAA58DB4AB7B5C3FDE03AAEFDDEX2b8L" TargetMode="External"/><Relationship Id="rId3" Type="http://schemas.openxmlformats.org/officeDocument/2006/relationships/hyperlink" Target="consultantplus://offline/ref=7E04DD235DE7318B49EF83551815E4AE2673E8D1E234675369B9BAAA58DB4AB7B5C3FDE0X3bAL" TargetMode="External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http://pgu.rkomi.ru/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hyperlink" Target="mailto:pechora@mydocuments11.ru" TargetMode="External"/><Relationship Id="rId8" Type="http://schemas.openxmlformats.org/officeDocument/2006/relationships/hyperlink" Target="mailto:pechora@mydocuments11.ru" TargetMode="External"/><Relationship Id="rId9" Type="http://schemas.openxmlformats.org/officeDocument/2006/relationships/hyperlink" Target="mailto:gl_arx@mail.ru" TargetMode="External"/><Relationship Id="rId10" Type="http://schemas.openxmlformats.org/officeDocument/2006/relationships/hyperlink" Target="http://www.pechoraonline.ru/" TargetMode="External"/><Relationship Id="rId11" Type="http://schemas.openxmlformats.org/officeDocument/2006/relationships/hyperlink" Target="consultantplus://offline/ref=BAFA26EC46100D6302184EFBEFD6CF8353B4019846A20621A0DF94D597959336D5F78617A3F16C2E34ADK" TargetMode="External"/><Relationship Id="rId12" Type="http://schemas.openxmlformats.org/officeDocument/2006/relationships/hyperlink" Target="consultantplus://offline/ref=BAFA26EC46100D6302184EFBEFD6CF8353B4019846A20621A0DF94D597959336D5F786173AA3K" TargetMode="External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01:00Z</dcterms:created>
  <dc:creator>Пискова Ольга Сергеевна</dc:creator>
  <dc:description/>
  <cp:keywords/>
  <dc:language>en-US</dc:language>
  <cp:lastModifiedBy>Меньшикова НМ</cp:lastModifiedBy>
  <cp:lastPrinted>2015-09-30T15:35:00Z</cp:lastPrinted>
  <dcterms:modified xsi:type="dcterms:W3CDTF">2015-10-08T09:43:00Z</dcterms:modified>
  <cp:revision>11</cp:revision>
  <dc:subject/>
  <dc:title/>
</cp:coreProperties>
</file>