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eastAsia="ru-RU"/>
              </w:rPr>
              <w:t>18   сентября  2024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674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9.06.2024 № 456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9.06.2024 № 456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19.06.2024 № 456-р «Об у</w:t>
      </w:r>
      <w:r>
        <w:rPr>
          <w:sz w:val="26"/>
          <w:szCs w:val="26"/>
        </w:rPr>
        <w:t>тверждении перечня народных проектов, планируемых к реализации в 2025 году на территории МО МР «Печора»: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Пользователь</cp:lastModifiedBy>
  <cp:lastPrinted>2024-09-25T15:07:00Z</cp:lastPrinted>
  <dcterms:modified xsi:type="dcterms:W3CDTF">2024-09-25T12:08:00Z</dcterms:modified>
  <cp:revision>9</cp:revision>
  <dc:subject/>
  <dc:title> </dc:title>
</cp:coreProperties>
</file>