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</w:t>
      </w:r>
      <w:r>
        <w:rPr>
          <w:szCs w:val="26"/>
        </w:rPr>
        <w:t>от  25  сентября  2024 г. № 700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х Международному дню пожилых людей </w:t>
        <w:br/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и.о. главы МР «Печора» – руководителя администр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-03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оведении мероприятий, посвященных Дню пожилого человека, председателей/руководителей общественных организаций, осуществляющих свою деятельность на территории муниципального района «Печора» (при необходимост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Отдел по вопросам социальной политики, здравоохранения и взаимодействия с общественными объединениями администрации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здничные мероприят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Бабули и дедули в детской литератур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-27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ткрытые мастер -классы для обучающихся «Сувенир для любимых бабушки и дедушки»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направлениям - плетение и ткачество бисером, лоскутный дизайн, росписи, открытки, апплика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.09-30.09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учебному расписанию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ение ДПИ, художественное отделени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ДО «ДШИ г. Печор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стиваль-конкурс самодеятельного творчества «Нам года – не бед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9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ллектуальная игра «Колесо истор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9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в общеобразовательных организациях МР «Печора»  (поздравления ветеранов педагогического труда, изготовление открыток, подарков, концертные программы, классные часы, выставки рисунков, ак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09-0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организации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тические классные часы «День пожилых людей» в рамках цикла внеурочных занятий «Разговоры о важно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09-04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Возраст осени, ты дорог и прекрасен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стер-класс для бабушек и внуков «Век живи – век учис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ямая линия по вопросам п</w:t>
            </w:r>
            <w:r>
              <w:rPr>
                <w:sz w:val="24"/>
                <w:szCs w:val="24"/>
                <w:shd w:fill="FFFFFF" w:val="clear"/>
              </w:rPr>
              <w:t>ризнания нуждаемости граждан в социальном обслуживании в стационарной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е для получения социальных услуг в организациях соци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бслужи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Мудрость жизни – молодость души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ная библиотека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изготовлению открыток ко Дню пожилого челове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мероприятий Школы третьего возраста «Мои года – мое богатство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 в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Большая гостиная»: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кинолектори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каз </w:t>
            </w:r>
            <w:bookmarkStart w:id="0" w:name="_GoBack"/>
            <w:bookmarkEnd w:id="0"/>
            <w:r>
              <w:rPr>
                <w:sz w:val="24"/>
                <w:szCs w:val="24"/>
                <w:shd w:fill="FFFFFF" w:val="clear"/>
              </w:rPr>
              <w:t>х/ф «Жили-был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ая тематическая программа «День золотых седин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 в 11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ёр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ри добро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– МАУ «ЭП «Бызовая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Любимые мелодии из советских  и российских кинофильмов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.10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ГО 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ая концертная программа «Годы золоты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БУ РК «Печорский дом-интернат для престарелых и инвалидов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рганизатор – МБУ ГО «Досуг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нцерт «Главное – душою не старе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09 в 14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Зеленоборс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ое мероприятие «Серебряный возраст» - </w:t>
            </w:r>
            <w:r>
              <w:rPr>
                <w:rFonts w:eastAsia="Calibri"/>
                <w:sz w:val="24"/>
                <w:szCs w:val="24"/>
              </w:rPr>
              <w:t>Театрализованный концерт «В бой идут одни «Одуванчик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ная библиотека №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г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– ДК п. Путеец совместно с библиотекой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ечер отдыха «Как молоды мы был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9 в 17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Озерны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ечер отдыха «Стареет тело, но никогда не стареет душ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9 в 18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Бызов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кция добра «С днем бабушек и дедушек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3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 п. Изъяю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ганизатор – ДК п. Изъяю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нцертно-развлекательная программа «Люди пожилые, сердцем молоды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3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зыкальная программа «Песни нашей молодост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3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едровый Шо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нем мудрости зовется этот ден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еленоборс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т сердца к сердцу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иураль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рганизатор – Д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иуральское совместно с библиотекой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кция «Поздравительная открытк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5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анцевальная программа для людей старшего возрас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5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едровый Шо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нцертная программа «Мудрости све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5.3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ПИ п. Кожв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ганизатор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Набережный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ечер отдыха «Печки-лавочк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6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Соколов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Литературная гостиная «Закружила пора золота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6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Изъяю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отовыставка «А годы летя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6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ечер отдыха «Как молоды мы был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8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Медвежск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еатрализованный концерт «В бой идут одни «Одуванчик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8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Путеец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кция «Поздравь с Днем мудрост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течение дня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дому п. Зеленоборск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(организатор – ДД 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. Зеленоборск совместно с библиотекой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 Зеленоборск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звлекательная программа «Экспресс хорошего настроени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0 в 14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расный Я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ематическая программа «Незабытые мелод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0 в 15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зыкальное ревю (театр) «Открытие сезо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10 в 18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гровая программа «У нашей мудрости высокая це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10 в 19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звлекательная программа «Нам погода нипочем, за здоровьем мы идем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10 в 12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енний бал «Приходи на листопад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10 в 13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ень-встреча поколений «Традиции хранить и умножа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10 в 14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м-музей «Коми-изба»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 Усть-Кожв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ганизатор ДД п. Набережный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50:00Z</dcterms:created>
  <dc:creator>Customer</dc:creator>
  <dc:description/>
  <cp:keywords/>
  <dc:language>en-US</dc:language>
  <cp:lastModifiedBy>Пользователь</cp:lastModifiedBy>
  <cp:lastPrinted>2024-09-26T09:00:00Z</cp:lastPrinted>
  <dcterms:modified xsi:type="dcterms:W3CDTF">2024-09-26T06:01:00Z</dcterms:modified>
  <cp:revision>15</cp:revision>
  <dc:subject/>
  <dc:title/>
</cp:coreProperties>
</file>