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5  »  октября  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>1171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4.12.2013г. № 25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24.12.2013г. № 2512 «Об утверждении муниципальной программы «Развитие агропромышленного и рыбохозяйственного комплексов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 о. главы администрации                                                                   С. В. Фукал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8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5-10-19T17:43:00Z</cp:lastPrinted>
  <dcterms:modified xsi:type="dcterms:W3CDTF">2015-10-19T14:44:00Z</dcterms:modified>
  <cp:revision>166</cp:revision>
  <dc:subject/>
  <dc:title/>
</cp:coreProperties>
</file>