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>от « 15 » октября  2015 г. № 1171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Изменения, вносимые в постановление администрации муниципального района «Печора» от 24.12.2013г. № 2512 «Об  утверждении муниципальной программы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«Развитие агропромышленного и рыбохозяйственного комплексов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 приложении к постановлению администрации муниципального района «Печора» в паспорте муниципальной программы позиции 1, 2, и 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268"/>
        <w:gridCol w:w="1134"/>
        <w:gridCol w:w="1379"/>
        <w:gridCol w:w="1140"/>
        <w:gridCol w:w="1134"/>
      </w:tblGrid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ых программ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рограммы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инвестиций администрации МР «Печора», Комитет по управлению муниципальной собственностью МР «Печора», МКУ «Управление капитального строительства»</w:t>
            </w:r>
          </w:p>
        </w:tc>
      </w:tr>
      <w:tr>
        <w:trPr>
          <w:trHeight w:val="49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составляет 43 191,0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0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3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8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8 - 2020 года планируется на уровне 2017 года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rFonts w:eastAsia="Batang;바탕"/>
          <w:sz w:val="26"/>
          <w:szCs w:val="26"/>
        </w:rPr>
        <w:t>».</w:t>
      </w:r>
    </w:p>
    <w:p>
      <w:pPr>
        <w:pStyle w:val="Style20"/>
        <w:jc w:val="both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</w:t>
      </w:r>
      <w:r>
        <w:rPr>
          <w:rFonts w:eastAsia="Batang;바탕" w:cs="Times New Roman" w:ascii="Times New Roman" w:hAnsi="Times New Roman"/>
          <w:sz w:val="26"/>
          <w:szCs w:val="26"/>
        </w:rPr>
        <w:t>. Раздел 7 муниципальной программы «Ресурсное обеспечение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701" w:leader="none"/>
        </w:tabs>
        <w:overflowPunct w:val="false"/>
        <w:autoSpaceDE w:val="false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Общий объем финансирования программы составляет 43 191,0 тыс. рублей, в том числе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средства бюджета МО МР «Печора»  - 9 868,6 тыс. рублей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средства республиканского бюджета РК – 33 322,4 тыс. рублей;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2014 год –1035,0 тыс. рублей  за счет средств бюджета МО МР «Печора»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2015 год –6 203,5 тыс. рублей, в том числе: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5 881,1 тыс. рублей – бюджет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22,4 тыс. рублей - республиканский бюджет РК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016 год – 35 812,5  тыс. рублей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 812,5 тыс. рублей – бюджет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3 000,0  тыс. рублей - республиканский бюджет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017 год- 140,0 тыс. рублей  за счет средств бюджета МО МР «Печора».».</w:t>
      </w:r>
    </w:p>
    <w:p>
      <w:pPr>
        <w:pStyle w:val="Normal"/>
        <w:widowControl w:val="false"/>
        <w:overflowPunct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В паспорте подпрограммы 1 «Развитие сельского хозяйства и рыбоводства на территории МО МР «Печора» позицию 8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409"/>
        <w:gridCol w:w="1134"/>
        <w:gridCol w:w="1276"/>
        <w:gridCol w:w="1134"/>
        <w:gridCol w:w="1276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подпрограммы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составляет 1 756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еспублики Коми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Раздел 5 подпрограммы «Развитие сельского хозяйства и рыбоводства на территории МО МР «Печора»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«Общий объем финансирования подпрограммы составляет 1765,9 тыс. рублей, за счет средств бюджета МО МР «Печора»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4 год – 1 03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015 год – 450,9 тыс. рублей, в том числе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28,5 тыс. рублей – бюджет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22,4  тыс. рублей - республиканский бюджет РК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6 год – 14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7 год – 14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both"/>
        <w:rPr/>
      </w:pPr>
      <w:r>
        <w:rPr>
          <w:sz w:val="26"/>
          <w:szCs w:val="26"/>
        </w:rPr>
        <w:t>5. В паспорте подпрограммы 2 «Устойчивое развитие сельских территорий МО МР «Печора» позицию 7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409"/>
        <w:gridCol w:w="1134"/>
        <w:gridCol w:w="1276"/>
        <w:gridCol w:w="1134"/>
        <w:gridCol w:w="1276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бъемы финансирования подпрограммы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составляет 41 425,1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4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еспублики Коми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ConsPlusCell"/>
        <w:jc w:val="right"/>
        <w:rPr/>
      </w:pPr>
      <w:r>
        <w:rPr/>
        <w:t>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 Раздел 5 подпрограммы «Устойчивое развитие сельских территорий МО МР  «Печор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 составляет 41 425,1 тыс. рублей,  в том числе по годам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 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5 752,6 тыс. рублей, за счет средств бюджета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16 год – 35 672,5 тыс. рублей, в т. ч.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672,5 тыс. рублей за счет бюджета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3 000,0 тыс. рублей за счет республиканского бюджета РК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0 тыс. рубл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риложение 2 к муниципальной программе изложить в редакции согласно приложению к изменениям, вносимым в постановление администрации МР «Печор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4.12.2013г. № 2512.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ConsPlusCel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5-10-15T15:41:00Z</cp:lastPrinted>
  <dcterms:modified xsi:type="dcterms:W3CDTF">2015-10-19T14:48:00Z</dcterms:modified>
  <cp:revision>171</cp:revision>
  <dc:subject/>
  <dc:title/>
</cp:coreProperties>
</file>