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30 сентября 2024 г.  № 1478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за разработку,  корректировку, формирование отчетов под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тегическое планирование на территории муниципального района 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онный климат на территории муниципального района 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ое и среднее предпринимательств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агропромышлен-ного комплекс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ого хозяй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, жилищно – коммунальное хозяйство  и территориальное разви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начальник отдела</w:t>
            </w:r>
          </w:p>
          <w:p>
            <w:pPr>
              <w:pStyle w:val="Normal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жилищно – коммуналь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и транспо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обираемости средств с потребителей (население) за жилищно -коммунальные услу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района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обще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молодеж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, отдых детей и трудоустройство 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и туриз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муниципального управ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муниципальной собственностью МР «Печора», председатель комите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прав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работе с информационными технологиями отдела информационно-аналитической работы и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сектора</w:t>
            </w:r>
          </w:p>
        </w:tc>
      </w:tr>
      <w:tr>
        <w:trPr>
          <w:trHeight w:val="10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корруп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ь жизнедеятельности насе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муниципального района «Печора»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ое разви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, развитие и укрепление института сем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некоммерческих общественных организац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 МР «Печора»</w:t>
            </w:r>
            <w:r>
              <w:rPr>
                <w:rFonts w:eastAsia="Calibri"/>
                <w:sz w:val="24"/>
                <w:szCs w:val="24"/>
              </w:rPr>
              <w:t>, 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насе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отдела по вопросам социальной политики, здравоохранения и взаимодействия с общественными объединениями администрации МР «Печора»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и профилактика правонаруш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иных правонаруш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алкоголизма и  наркоман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Широкая ОА</cp:lastModifiedBy>
  <cp:lastPrinted>2019-09-25T11:24:00Z</cp:lastPrinted>
  <dcterms:modified xsi:type="dcterms:W3CDTF">2024-10-02T13:50:00Z</dcterms:modified>
  <cp:revision>623</cp:revision>
  <dc:subject/>
  <dc:title/>
</cp:coreProperties>
</file>