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2"/>
        <w:gridCol w:w="287"/>
        <w:gridCol w:w="3968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867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УНИЦИПАЛЬНÖЙ РАЙОН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ÖВЕТ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15» ноября 2024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  <w:r>
              <w:rPr>
                <w:sz w:val="28"/>
                <w:szCs w:val="28"/>
              </w:rPr>
              <w:t>07- 18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екту муниципального правового акт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частью 3 статьи 28 Федерального закона от 06 октября 2003 года № 131-ФЗ «Об общих принципах организации местного самоуправления в Российской Федерации», статьей 16 Устава муниципального образования муниципального района «Печора», </w:t>
      </w:r>
      <w:r>
        <w:rPr>
          <w:rFonts w:eastAsia="Calibri"/>
          <w:bCs/>
          <w:sz w:val="28"/>
          <w:szCs w:val="28"/>
          <w:lang w:eastAsia="en-US"/>
        </w:rPr>
        <w:t>Порядком организации и проведения публичных слушаний на территории МО МР</w:t>
      </w:r>
      <w:r>
        <w:rPr>
          <w:rFonts w:eastAsia="Calibri"/>
          <w:sz w:val="28"/>
          <w:szCs w:val="28"/>
          <w:lang w:eastAsia="en-US"/>
        </w:rPr>
        <w:t xml:space="preserve"> «Печора», утвержденным решением Совета муниципального района «Печора» </w:t>
      </w:r>
      <w:r>
        <w:rPr>
          <w:sz w:val="28"/>
          <w:szCs w:val="28"/>
        </w:rPr>
        <w:t>от 26 февраля 2020 года № 6-42/474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</w:t>
        <w:tab/>
        <w:t>Назначить на 5 декабря 2024 года проведение публичных слушаний по проекту муниципального правового акта - решения Совета муниципального района «Печора» «О бюджете муниципального образования муниципального района «Печора» на 2025 год и плановый период 2026 и 2027 годов»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2.</w:t>
        <w:tab/>
        <w:t>Определить следующий состав оргкомитета по подготовке и проведению публичных слушаний:</w:t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firstLine="851"/>
        <w:jc w:val="both"/>
        <w:rPr/>
      </w:pPr>
      <w:r>
        <w:rPr>
          <w:sz w:val="28"/>
          <w:szCs w:val="28"/>
        </w:rPr>
        <w:t>Коньков Геннадий Константинович – председатель Совета муниципального района «Печора»;</w:t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firstLine="851"/>
        <w:jc w:val="both"/>
        <w:rPr/>
      </w:pPr>
      <w:r>
        <w:rPr>
          <w:sz w:val="28"/>
          <w:szCs w:val="28"/>
        </w:rPr>
        <w:t>Шутов Олег Иванович - заместитель  председателя  Совета муниципального района «Печора»;</w:t>
        <w:tab/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гловская Ирина Александровна – начальник управления финансов администрации МР «Печора», докладчик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Романова Виктория Алексеевна - начальник отдела организационной работы и взаимодействия с органами местного самоуправления поселений администрации муниципального района «Печора»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повская Татьяна Анатольевна – главный специалист отдела организационной работы и взаимодействия с органами местного самоуправления поселений администрации муниципального района «Печора», секретарь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значить председательствующим на публичных слушаниях Конькова Геннадия Константиновича,  председателя  Совета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4.</w:t>
        <w:tab/>
        <w:t>Опубликовать в газете «Печорское время» распоряжение и оповещение о публичных слушаниях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</w:t>
        <w:tab/>
        <w:t>Разместить на официальном сайте муниципального района «Печора» распоряжение, проект решения Совета муниципального района «Печора» и оповещение о проведении публичных слушан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</w:t>
      </w:r>
    </w:p>
    <w:p>
      <w:pPr>
        <w:pStyle w:val="Normal"/>
        <w:tabs>
          <w:tab w:val="clear" w:pos="708"/>
          <w:tab w:val="left" w:pos="935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«Печора»                                                   Г.К. Конь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autoSpaceDE w:val="tru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outlineLvl w:val="6"/>
    </w:pPr>
    <w:rPr>
      <w:b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</w:rPr>
  </w:style>
  <w:style w:type="character" w:styleId="7">
    <w:name w:val="Заголовок 7 Знак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07:00Z</dcterms:created>
  <dc:creator>Customer</dc:creator>
  <dc:description/>
  <cp:keywords/>
  <dc:language>en-US</dc:language>
  <cp:lastModifiedBy>Орг отдел</cp:lastModifiedBy>
  <cp:lastPrinted>2023-11-16T11:20:00Z</cp:lastPrinted>
  <dcterms:modified xsi:type="dcterms:W3CDTF">2024-11-19T07:41:00Z</dcterms:modified>
  <cp:revision>168</cp:revision>
  <dc:subject/>
  <dc:title>  попопопо</dc:title>
</cp:coreProperties>
</file>