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16  »  октябр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75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02.2015 г. № 1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4.02.2015 г. № 183 «Об утверждении Плана мероприяти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В. Тка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5-10-19T17:07:00Z</cp:lastPrinted>
  <dcterms:modified xsi:type="dcterms:W3CDTF">2015-10-19T14:08:00Z</dcterms:modified>
  <cp:revision>13</cp:revision>
  <dc:subject/>
  <dc:title/>
</cp:coreProperties>
</file>