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«   16   </w:t>
            </w:r>
            <w:r>
              <w:rPr>
                <w:sz w:val="28"/>
                <w:szCs w:val="28"/>
                <w:u w:val="single"/>
              </w:rPr>
              <w:t>»    октября      2015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187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226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создании постоянно действующей комиссии по приемке жилых помещений  по программе «Переселение граждан из аварийного жилищного фонда»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В рамках исполнения соглашений, заключаемых между Фондом содействия реформированию жилищно-коммунального хозяйства и субъектами Российской Федерации, во исполнение пункта 4.2 Протокола всероссийского селекторного совещания с участием Заместителя Председателя Правительства Российской Федерации Д.Н. Козака от 28 ноября 2014 года № ДК-П9-227пр о реализации региональных адресных программ по переселению граждан из аварийного жилищного фонда и Приказом Министерства архитектуры и строительства Республики Коми от 24 декабря 2014 г. № 65-ОД, в целях повышения контроля за реализацией республиканских адресных программ по переселению граждан из аварийного жилищного фонда на 2013 - 2017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. Создать постоянно действующую комиссию по приемке жилых помещений, приобретаемых в рамках реализации муниципальной адресной программы «Переселение граждан из аварийного жилищного фонда» на 2013-2017 годы» на территории муниципального района «Печора», и утвердить её состав (приложение 1)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Утвердить положение о постоянно действующей комиссии по осуществлению приёмки квартир, приобретаемых в рамках реализации муниципальной адресной программы «Переселение граждан из аварийного жилищного фонда» на 2013-2017 годы» на территории муниципального района «Печора» (приложение  2).</w:t>
      </w:r>
    </w:p>
    <w:p>
      <w:pPr>
        <w:pStyle w:val="Normal"/>
        <w:ind w:firstLine="567"/>
        <w:jc w:val="both"/>
        <w:rPr/>
      </w:pPr>
      <w:r>
        <w:rPr>
          <w:szCs w:val="26"/>
        </w:rPr>
        <w:t>3. Утвердить форму акта приёмочной комиссии (приложение 3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4. Постановление разместить на официальном сайте муниципального района «Печора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5. Постановление администрации МР «Печора» от 13.03.2015г. № 305 « О создании постоянно действующей комиссии по вводу в эксплуатацию многоквартирных жилых домов и приемке жилых помещений по программе «Переселение граждан из аварийного жилого фонда» считать утратившим силу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И.о. главы администрации                                                                     А.В. Ткаченко 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22:00Z</dcterms:created>
  <dc:creator>Customer</dc:creator>
  <dc:description/>
  <cp:keywords/>
  <dc:language>en-US</dc:language>
  <cp:lastModifiedBy>Меньшикова НМ</cp:lastModifiedBy>
  <cp:lastPrinted>2015-10-09T09:18:00Z</cp:lastPrinted>
  <dcterms:modified xsi:type="dcterms:W3CDTF">2015-10-19T09:12:00Z</dcterms:modified>
  <cp:revision>7</cp:revision>
  <dc:subject/>
  <dc:title/>
</cp:coreProperties>
</file>