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      </w:t>
      </w:r>
      <w:r>
        <w:rPr>
          <w:szCs w:val="26"/>
        </w:rPr>
        <w:t>от 23  октября  2024 г. №778 - 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Дню памяти жертв политических репрессий</w:t>
        <w:br/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651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мят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нлайн-урок «Об этом нужно знать: день памяти жертв политических репрессий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0-25.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10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час «Алжир. Как это было?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0 в 09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49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матическая беседа «Помним, чтобы не повтори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21.10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15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00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социальной помощи семье и дет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едческий урок «Коми край – без вины виноваты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0-25.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10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еские дебаты «Крайние меры как способ осуществления власти: за и против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«Зажги свечу» в память о жертвах политических заключенных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.10 в 18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10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шая экскурсия «История улицы Советской. Места Гулаговской истор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0-25.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10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Ⅷ </w:t>
            </w:r>
            <w:r>
              <w:rPr>
                <w:color w:val="000000"/>
                <w:sz w:val="24"/>
                <w:szCs w:val="24"/>
                <w:lang w:eastAsia="en-US"/>
              </w:rPr>
              <w:t>региональные Афанасьевские чтения «Печорский район: истоки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>»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- к 65-летию образования - история поселений МР «Печора» в 1940-1950-е годы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совместно с Печорским межпоселенческим историко-просветительским обществом «Мемориал»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6.10 в 15.1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БУ «ПИК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выставка «Чтобы помнил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-02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чная выставка и библиотечные уроки: «ГУЛАГ: боль и памя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10-30.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еские часы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Памяти погибших в годы репрессий»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Память сильнее времени»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Прерванный полёт»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Колокола памяти»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Час истор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 в 10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8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теллектуальная игра «Колесо истор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10 в 12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тературно-музыкальная композиция «Дневник памят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Непарадные страницы истор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0-3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я «Колокола памяти» (мастер-класс, оформление стенда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обзор «Непарадные страницы истор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 в 19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кольный интерн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п. Каджером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рганизатор - Библиотека №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неклассное мероприятие «Помнить страшно – забыть невозможно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0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» с. Приура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«Живая Памя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 в 16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У «ООШ № 53» пгт. Изъяю (организатор ДК п. Кож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еские классные часы «Без вины виноваты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0-30.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ООШ п. Лугов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мероприятие с показом презентации «Не предать забвению…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матических страничек в классных уголках и информационном стенде «Мы обязаны помнить…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минутка памяти в осеннем школьном лагер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«Живая Памя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 в 16.00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13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ОУ «ООШ № 53» пгт. Изъяю (организатор ДК п. Кож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нижно-иллюстрационная выставка «Страшная память из прошлого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-3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-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пгт. 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Акция «Свеча памят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 18.50 до 19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30.10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час «История одного городк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 в 10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ООШ п. Лугов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 ко Дню памяти жертв политических репресс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0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пгт. 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памяти «Память хранят живы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, посвященное Дню памяти жертв политических репресс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2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памятного знака жертвам политических репресс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дж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культуры и туризма МР «Печор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П «Каджером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памяти «Этнографическая экспедиция по местам спец поселенцев российских немцев – Нялт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10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беседа «Помним, чтобы не повтори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пгт. 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памяти «В память о них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4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К п. Красный Я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библиотекой №1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«Живая Памя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 п. Кож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о с Библиотекой №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 «Перед этим горем гнутся гор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6 п. Луго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cs="Verdana; Arial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4:02:00Z</dcterms:created>
  <dc:creator>Customer</dc:creator>
  <dc:description/>
  <cp:keywords/>
  <dc:language>en-US</dc:language>
  <cp:lastModifiedBy>Пользователь</cp:lastModifiedBy>
  <cp:lastPrinted>2024-10-18T12:15:00Z</cp:lastPrinted>
  <dcterms:modified xsi:type="dcterms:W3CDTF">2024-10-25T06:25:00Z</dcterms:modified>
  <cp:revision>9</cp:revision>
  <dc:subject/>
  <dc:title/>
</cp:coreProperties>
</file>