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24 октября  2024 г. № 779 - р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 xml:space="preserve">«Приложение 1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 xml:space="preserve">к распоряжению администрации МР «Печора»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rFonts w:ascii="Courier New" w:hAnsi="Courier New" w:cs="Courier New"/>
        </w:rPr>
      </w:pPr>
      <w:r>
        <w:rPr>
          <w:szCs w:val="26"/>
        </w:rPr>
        <w:t>от «27» января 2015 г. № 43-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СТАВ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МИССИИ ПО КУЛЬТУРНО-ИСТОРИЧЕСКОМУ НАСЛЕДИЮ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ТЕРРИТОРИИ МУНИЦИПАЛЬНОГО ОБРАЗОВАНИЯ МУНИЦИПАЛЬНОГО РАЙОНА «ПЕЧОРА»</w:t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62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ников Владимир Евген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Печора»,  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ая Инесса Жидру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 и туризма МР «Печора», заместитель председателя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енко Надежда Юр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етодическим отделом управления культуры и туризма МР «Печора», секретарь комиссии</w:t>
            </w:r>
          </w:p>
        </w:tc>
      </w:tr>
      <w:tr>
        <w:trPr>
          <w:trHeight w:val="36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кманаева Юлия Ахматну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лагоустройства администрации               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уралкина Светлана Ив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ой собственностью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  <w:t>Гавриленкова Инна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</w:rPr>
            </w:pPr>
            <w:r>
              <w:rPr>
                <w:color w:val="000000"/>
                <w:sz w:val="24"/>
              </w:rPr>
              <w:t>Директор МБУ «Печорский историко-краеведческий муз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бротворская Екатерина Витал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- главный архитектор администрации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нчаджян Данел Вазге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гражданин муниципального района «Печора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васина Людмила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общественности МР «Печора», Председатель Печорского отделения Межрегионального общественного движения коми-ижемцев «Изьватас», заслуженный работник Республики Ком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рестина Людмила Федо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естной общественной организации Коми республиканск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Печор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гловская Ирина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управления финансов МР «Печора»</w:t>
            </w:r>
          </w:p>
        </w:tc>
      </w:tr>
    </w:tbl>
    <w:p>
      <w:pPr>
        <w:pStyle w:val="21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.»</w:t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17:00Z</dcterms:created>
  <dc:creator>Customer</dc:creator>
  <dc:description/>
  <cp:keywords/>
  <dc:language>en-US</dc:language>
  <cp:lastModifiedBy>Пользователь</cp:lastModifiedBy>
  <cp:lastPrinted>2024-10-24T14:17:00Z</cp:lastPrinted>
  <dcterms:modified xsi:type="dcterms:W3CDTF">2024-10-24T11:18:00Z</dcterms:modified>
  <cp:revision>25</cp:revision>
  <dc:subject/>
  <dc:title/>
</cp:coreProperties>
</file>