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  16  » октября  2015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№   </w:t>
            </w:r>
            <w:r>
              <w:rPr>
                <w:bCs/>
                <w:sz w:val="28"/>
                <w:szCs w:val="28"/>
              </w:rPr>
              <w:t>119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г.          № 25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риказом Министерства экономического развития Республики Коми от 25 августа 2015 г. № 233 «О предоставлении субсидии местным бюджетам на софинансирование расходов по реализации мероприятий муниципальных программ развития малого и среднего предпринимательства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 администрации                                                           С. В. Фукал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6 октября  2015 г. № 1190</w:t>
      </w:r>
    </w:p>
    <w:p>
      <w:pPr>
        <w:pStyle w:val="Normal"/>
        <w:tabs>
          <w:tab w:val="clear" w:pos="708"/>
          <w:tab w:val="left" w:pos="2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муниципального района «Печора» от 24.12.2013 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519 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экономики МО МР «Печор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риложении к постановлению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1. Позицию «Объемы финансирования муниципальной программы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126"/>
        <w:gridCol w:w="1134"/>
        <w:gridCol w:w="142"/>
        <w:gridCol w:w="992"/>
        <w:gridCol w:w="142"/>
        <w:gridCol w:w="1134"/>
        <w:gridCol w:w="1304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9652,1 </w:t>
            </w:r>
            <w:r>
              <w:rPr>
                <w:sz w:val="26"/>
                <w:szCs w:val="26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17,0</w:t>
            </w:r>
          </w:p>
        </w:tc>
      </w:tr>
      <w:tr>
        <w:trPr>
          <w:trHeight w:val="3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166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47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997,7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997,7 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муниципальной программы за счет средств бюджета МО МР «Печора» на период до 2018 - 2020 года планируется на уровне 2017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2. Раздел 8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 8. Ресурсное обеспечение муниципальной программы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финансирования программы составляет  9652,1 тыс. рублей, в том числе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редства бюджета МО МР «Печора» - 8166,0  тыс. рублей;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редства Республиканского бюджета РК – 1042,5  тыс. рублей;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2014 год – 2216,9 тыс. рублей, </w:t>
      </w:r>
      <w:r>
        <w:rPr>
          <w:sz w:val="24"/>
          <w:szCs w:val="24"/>
        </w:rPr>
        <w:t xml:space="preserve">в т. ч.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5 год -  3201,2  тыс. рублей</w:t>
      </w:r>
      <w:r>
        <w:rPr>
          <w:sz w:val="24"/>
          <w:szCs w:val="24"/>
        </w:rPr>
        <w:t xml:space="preserve">, в т. ч.: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6 год – 2117,0 тыс. рублей, </w:t>
      </w:r>
      <w:r>
        <w:rPr>
          <w:sz w:val="24"/>
          <w:szCs w:val="24"/>
        </w:rPr>
        <w:t xml:space="preserve">в т. ч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997,7 тыс. рублей -  бюджет  МО МР «Печора»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7 год – 2117,0  тыс. рублей, </w:t>
      </w:r>
      <w:r>
        <w:rPr>
          <w:sz w:val="24"/>
          <w:szCs w:val="24"/>
        </w:rPr>
        <w:t xml:space="preserve">в т. ч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997,7 тыс. рублей -  бюджет  МО МР «Печора»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9,3 тыс. рублей - Республиканский бюджет РК»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зицию «Объемы финансирования муниципальной подпрограммы » Паспорта подпрограммы 3 «Развитие малого и среднего предпринимательства в муниципальном районе «Печора» изложить в следующей редакции:   </w:t>
      </w:r>
    </w:p>
    <w:p>
      <w:pPr>
        <w:pStyle w:val="Normal"/>
        <w:tabs>
          <w:tab w:val="clear" w:pos="708"/>
          <w:tab w:val="left" w:pos="0" w:leader="none"/>
          <w:tab w:val="left" w:pos="20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    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126"/>
        <w:gridCol w:w="1134"/>
        <w:gridCol w:w="142"/>
        <w:gridCol w:w="992"/>
        <w:gridCol w:w="142"/>
        <w:gridCol w:w="1134"/>
        <w:gridCol w:w="1304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9652,1 </w:t>
            </w:r>
            <w:r>
              <w:rPr>
                <w:sz w:val="26"/>
                <w:szCs w:val="26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17,0</w:t>
            </w:r>
          </w:p>
        </w:tc>
      </w:tr>
      <w:tr>
        <w:trPr>
          <w:trHeight w:val="3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8166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47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997,7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997,7 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подпрограммы за счет средств бюджета МО МР «Печора» на период до 2018 - 2020 года планируется на уровне 2017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4.  Раздел «6 . Ресурсное обеспечение подпрограммы» подпрограммы 3 изложить в следующей редак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 xml:space="preserve">Общий объем финансирования подпрограммы составляет  9652,1 тыс. рублей, в том числе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редства бюджета МО МР «Печора» - 8166,0  тыс. рублей;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редства Республиканского бюджета РК – 1042,5  тыс. рублей;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2014 год – 2216,9 тыс. рублей, </w:t>
      </w:r>
      <w:r>
        <w:rPr>
          <w:sz w:val="24"/>
          <w:szCs w:val="24"/>
        </w:rPr>
        <w:t xml:space="preserve">в т. ч.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5 год -  3201,2  тыс. рублей</w:t>
      </w:r>
      <w:r>
        <w:rPr>
          <w:sz w:val="24"/>
          <w:szCs w:val="24"/>
        </w:rPr>
        <w:t xml:space="preserve">, в т. ч.: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6 год – 2117,0 тыс. рублей, </w:t>
      </w:r>
      <w:r>
        <w:rPr>
          <w:sz w:val="24"/>
          <w:szCs w:val="24"/>
        </w:rPr>
        <w:t xml:space="preserve">в т. ч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997,7 тыс. рублей -  бюджет  МО МР «Печора»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7 год – 2117,0  тыс. рублей, </w:t>
      </w:r>
      <w:r>
        <w:rPr>
          <w:sz w:val="24"/>
          <w:szCs w:val="24"/>
        </w:rPr>
        <w:t xml:space="preserve">в т. ч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997,7 тыс. рублей -  бюджет  МО МР «Печора»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19,3 тыс. рублей - Республиканский бюджет РК».                                                                 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4"/>
          <w:szCs w:val="24"/>
        </w:rPr>
        <w:t>2. Приложение 2 к муниципальной программе «Развитие экономики МО МР «Печора» изложить в редакции согласно приложению к изменениям, вносимым в постановление администрации муниципального района «Печора» от 24.12.2013 г. № 2519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10-23T16:36:00Z</cp:lastPrinted>
  <dcterms:modified xsi:type="dcterms:W3CDTF">2015-10-23T13:45:00Z</dcterms:modified>
  <cp:revision>153</cp:revision>
  <dc:subject/>
  <dc:title/>
</cp:coreProperties>
</file>