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муниципального образования городского поселения «Печора» на 2018-202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подлежат благоустройству не позднее 2027 года за счет средств указанных лиц в соответствии с заключенными с органами местного самоуправления муниципального образования городского поселения «Печора» соглашени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76"/>
        <w:gridCol w:w="5545"/>
        <w:gridCol w:w="2743"/>
      </w:tblGrid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месторасположение объе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 натуральных показателях</w:t>
            </w:r>
          </w:p>
        </w:tc>
      </w:tr>
      <w:tr>
        <w:trPr>
          <w:trHeight w:val="10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азин «Пятер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ул.Гагарина д.1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,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, пр-кт Печорский д.8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я «Кофесмай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Мира пересечение с ул.Гагарина (Пятачок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Ц «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Ленина д.3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агни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 Советская д.51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л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 Советская 4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ул.Московская д.2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роительства А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Печора между ул.Гагарина д.47 и ул.Гагарина д.4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камеек, урн, ремонт подъездного покрыт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2:00Z</dcterms:created>
  <dc:creator>ChuprovaOV</dc:creator>
  <dc:description/>
  <cp:keywords/>
  <dc:language>en-US</dc:language>
  <cp:lastModifiedBy>8</cp:lastModifiedBy>
  <cp:lastPrinted>2019-03-29T16:09:00Z</cp:lastPrinted>
  <dcterms:modified xsi:type="dcterms:W3CDTF">2024-12-28T08:18:00Z</dcterms:modified>
  <cp:revision>20</cp:revision>
  <dc:subject/>
  <dc:title/>
</cp:coreProperties>
</file>