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30 »   октября  2015 г. №  125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дминистративный регламент предоставления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2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администрации муниципального района «Печора» (дале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формы контроля за исполнением административного регламента, ответственность должностных лиц Администрации, МФЦ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е специального разреш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ая усл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 физические лица, индивидуальные предприниматели, юридические лица, являющиеся владельцами  транспортного сре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Администрац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gu.rkomi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4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Style24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МФЦ, в том числе Центра телефонного обслуживания Республики Коми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) (телефон: 8-800-200-8212)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Style24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Style24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Style24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Style24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Style24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пециалист Администрации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Администрации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пециалист Администрации, МФЦ, принявший телефонный звонок, разъясняет заявителю право обратиться с письменным обращением в Администрацию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е муниципальной услуги осуществляется администрацией муниципального района «Печора», через сектор дорожного хозяйства администрации МР «Печора» (далее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ектор дорож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части приема и регистрации документов у 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ктор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1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Федеральное казначей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предоставления сведений об уплате государственной пошлины за выдачу разрешения на установку рекламной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Федеральная налоговая служб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 в части предоставления сведений </w:t>
      </w:r>
      <w:r>
        <w:rPr>
          <w:rFonts w:cs="Times New Roman" w:ascii="Times New Roman" w:hAnsi="Times New Roman"/>
          <w:sz w:val="24"/>
          <w:szCs w:val="24"/>
        </w:rPr>
        <w:t>о государственной регистрации в качестве индивидуального предпринимателя ил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ерриториальный орган управления Госавтоинспекции МВД России на региональном или межрегиональном уров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согласования маршрута транспортного средства, осуществляющего перевозки тяжеловесных и (или) крупногабаритных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ладельцы инфраструктуры железнодорожного транспор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согласования маршрута транспортного средства, осуществляющего перевозки тяжеловесных и (или) крупногабаритных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5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ладельцы пересекающих автомобильную дорогу сооружений и инженерных коммуник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согласования маршрута транспортного средства, осуществляющего перевозки тяжеловесных и (или) крупногабаритных груз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специальное разрешение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специальное разрешение, решение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решение об отказе </w:t>
      </w:r>
      <w:r>
        <w:rPr>
          <w:rFonts w:cs="Times New Roman" w:ascii="Times New Roman" w:hAnsi="Times New Roman"/>
          <w:sz w:val="24"/>
          <w:szCs w:val="24"/>
        </w:rPr>
        <w:t xml:space="preserve">в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каз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муниципальной услуги, если требуется согласование только владельцев автомобильных дорог, и при наличии соответствующих согласований,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не более 11 рабочих дней с даты регистрации за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предоставления муниципальной услуги в случае необходимости согласования маршрута транспортного средства с Госавтоинспекцией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не более 15 рабочих дней с даты регистрации за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выдачи специального разрешения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предоставления муниципальной услуги увеличивается на срок проведения указ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м кодексом Российской Федерации («Собрание законодательства РФ», 07.08.2000, № 32, ст. 3340);</w:t>
      </w:r>
    </w:p>
    <w:p>
      <w:pPr>
        <w:pStyle w:val="Style24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10.12.1995 № 196-ФЗ «О безопасности дорожного движения» («Собрание законодательства Российской Федерации», 11.12.1995, № 50, ст. 4873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8.11.2007 № 257-ФЗ «Об автомобильных дорогах и о дорожной деятельности в РФ и о внесении изменений в отдельные законодательные акты Российской Федерации» («Собрание законодательства Российской Федерации», 12.11.2007, № 46, ст. 5553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5.04.2011 № 272 «Об утверждении Правил перевозок грузов автомобильным транспортом» (Собрание законодательства Российской Федерации, 25.04.2011, №17, ст. 2407)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транса России от 24.07.2012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(Российская газета, № 265, 16.11.201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явление на </w:t>
      </w:r>
      <w:r>
        <w:rPr>
          <w:rFonts w:cs="Times New Roman" w:ascii="Times New Roman" w:hAnsi="Times New Roman"/>
          <w:bCs/>
          <w:sz w:val="24"/>
          <w:szCs w:val="24"/>
        </w:rPr>
        <w:t>выдачу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(по форме, утвержденной Приказом Минтранса России от 24.07.2012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согласно Приложению № 2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ется: наименование уполномоченного органа; наименование и организационно-правовая форма - для юридических лиц; фамилия, имя, отчество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руководителя; телефон; фамилия, имя, отчество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также указываются: исходящий номер и дата заявления, наименование, адрес и телефон владельца транспортного средства, маршрут движения (пункт отправления - пункт назначения с указанием их адресов в населенных пунктах, если маршрут проходит по улично-дорожной сети населенных пунктов), вид перевозки (международная, межрегиональная, местная), срок перевозки, количество поездок, характеристику груза (наименование, габариты, масса, делимость), сведения о транспортном средстве (автопоезде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, параметры транспортного средства (автопоезда) (масса транспортного средства (автопоезда) без груза/с грузом, масса тягача, прицепа (полуприцепа)), расстояние между осями, нагрузки на оси, габариты транспортного средства (автопоезда) (длина, ширина, высота), минимальный радиус поворота с грузом, необходимость автомобиля сопровождения (прикрытия), предполагаемая максимальная скорость движения транспортного средства (автопоез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ведения о технических требованиях к перевозке заявленного груза в транспортном поло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и схема транспортного средства (автопоезда) заверяю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документов, указанные в подпункте 2  настоящего пункта, заверяются подписью и печатью владельца транспортного средства или нотари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2. В случае если от имени заявителя действует лицо, являющееся его представителем в соответствии с законодательством Российской Федерации, такж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ставляется документ, удостоверяющий личность представителя, и документ, подтверждающий соответствующие полномоч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 (в Сектор дорожного хозяйства, МФЦ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 почтового  отправления (в Сектор дорожного хозяйств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кумент, подтверждающий уплату государственной пошлины за выдачу специального разре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sz w:val="24"/>
          <w:szCs w:val="24"/>
        </w:rPr>
        <w:t>информация о государственной регистрации в качестве индивидуального предпринимателя или юридического лица, зарегистрированных на территории Российской Федера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лату в счет возмещения вреда, причиняемого транспортными средствами, осуществляющими перевозки тяжеловесных грузов по автомобильным дорог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ектор дорожного хозяйства отказывает в регистрации заявления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подписано лицом, не имеющим полномочий на подписание данного зая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явление не содержит сведений, установленных подпунктом 1 пункта 2.8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к заявлению не приложены документы, соответствующие требованиям пункта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 не вправе согласно  Порядку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му Приказом Минтранса России от 24.07.2012 № 258 выдавать специальные разрешения по заявленному маршру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ные требования о перевозке делимого груза не соблюд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ует согласие заявителя на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ценки технического состояния автомобильной дороги (в случае, если требуется оценка технического состояния автомобильных дорог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рабочих дней с даты регистрации ими заявки, полученной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6. Предоставление муниципальной услуги является платным. Размер государственной пошлины за выдачу специального разрешения на движение по автомобильным дорогам транспортного средства, осуществляющего перевозки опасных грузов составляет 1600 рублей, установленный подпунктом 111 пункта 1 статьи 333.33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7. </w:t>
      </w:r>
      <w:r>
        <w:rPr>
          <w:rFonts w:cs="Times New Roman" w:ascii="Times New Roman" w:hAnsi="Times New Roman"/>
          <w:sz w:val="24"/>
          <w:szCs w:val="24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Заявление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Style24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1. 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ктор информирования и ожид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ктор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информирования и ожидания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специалистов МФЦ;</w:t>
      </w:r>
    </w:p>
    <w:p>
      <w:pPr>
        <w:pStyle w:val="Style24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Style24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информацию о порядке возмещения вреда, причиненного заявителю в результате ненадлежащего исполнения либо неисполнения МФЦ или его специалист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4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Style24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bidi="en-US"/>
        </w:rPr>
      </w:pPr>
      <w:r>
        <w:rPr>
          <w:rFonts w:eastAsia="Calibri" w:cs="Times New Roman" w:ascii="Times New Roman" w:hAnsi="Times New Roman"/>
          <w:sz w:val="24"/>
          <w:szCs w:val="24"/>
          <w:lang w:bidi="en-US"/>
        </w:rPr>
        <w:t>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гистрации заявителя в очере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ображение статуса очере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втоматического перенаправления заявителя в очередь на обслуживание к следующему специалисту МФЦ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специалиста МФЦ, осуществляющего прием и выдач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09 N 384-ФЗ «Технический регламент о безопасности зданий и сооруже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Сектором дорожного хозяйства осуществляется без участ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инятие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обращение заявител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Обращение заявител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тор дорожного хозяйства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В МФЦ предусмотрена только очная форма подачи документ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заочной форме подачи документов заявитель направляет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организацию почтовой связи, иную организацию, осуществляющую доставку корреспонденции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очной форме подачи документов, заявление о предоставлении муниципальной услуги оформляется заявителем в ходе прием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кторе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, МФЦ, либо оформляется 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просьбе обратившегося лица, заявление оформляется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ом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Специалист Сектора дорожного хозяйств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и отсутствии у заявителя заполненного заявления или неправильном его заполнении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запроса заявите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запро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е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специалист ответственный за прием документов, формирует документы (дело) и передает его специалисту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,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ответственный за прием документов, передает документы (дело) специалисту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ктор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составляет  2 рабочих дня с момента обращение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2.3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 является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ием и регистрация заявления (документов) и передача заявления (документов)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 ответственному за принятие решен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и регистрация документов, представленных заявителем в Секторе дорожного хозяйства, МФЦ и передача зарегистрированных документов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Фиксацией результата выполненной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запись в журнале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Журнал</w:t>
      </w:r>
      <w:r>
        <w:rPr>
          <w:rFonts w:cs="Times New Roman" w:ascii="Times New Roman" w:hAnsi="Times New Roman"/>
          <w:sz w:val="24"/>
          <w:szCs w:val="24"/>
        </w:rPr>
        <w:t xml:space="preserve">) с отметкой 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еме докум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осуществл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получение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межведомственное взаимодействие, не позднее дня, следующего за днем поступления ему заявлени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межведомственные запросы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ывает оформленный межведомственный запрос у лица ответственного за подписание межведомственных запрос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межведомственный запрос в соответствующем реестр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ьером, под расписк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ведомственный запрос, направляемый с использованием СМЭВ, подписывается электронной подписью специалис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запросов, контроль за получением ответов на запросы и своевременной передачей указанных ответов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существляет специалист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ень получения всех требуемых ответов на межведомственные запросы 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ом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ет 5 рабочих дней с момента получения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получение документов, и их направление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ксацией результата выполненной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запись в Журнале с отметкой о межведомственном запросов (отве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ередача в Сектор дорожного хозяйств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Сектора дорожного хозяйства ответственный за принятие решения о предоставлении услуги, в течение одного рабочего дня осуществляет проверку комплекта документов,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Сектора дорожного хозяйств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кумент, являющийся результатом предоставления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ередает данный докум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дпись заведующему сектором дорожного хозяйства администрации МР «Печора» (далее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ведующий сект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в течение одного рабочего дня подписывает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Секторе дорожного хозяйства, специалист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Сектора дорожного хозяйств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Сектора дорожного хозяйств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одшивается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1.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не более 1 рабочего дня (если требуется согласование только владельцев автомобильных дорог, и при наличии соответствующих согласований), а в случае необходимости согласования маршрута транспортного средства с Госавтоинспекцией - в течение 5 рабочих дней со дня получения из МФЦ полного комплекта документов, необходимых для принятия реш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 направление принятого решения специалисту Сектора дорож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межведомственное взаимодейств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Фиксацией результата выполненной административной</w:t>
      </w:r>
      <w:r>
        <w:rPr>
          <w:rFonts w:cs="Times New Roman" w:ascii="Times New Roman" w:hAnsi="Times New Roman"/>
          <w:sz w:val="24"/>
          <w:szCs w:val="24"/>
        </w:rPr>
        <w:t xml:space="preserve">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упление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</w:rPr>
        <w:t>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Секторе дорожного хозяйства, при поступлении документа, являющегося результатом предоставления услуги специалист  Сектора дорожного хозяйств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уведомления о предоставлении услуги (об отказе в предоставлении услуги) осуществляет специалист Сектора дорожного хозяйства, ответственный за выдачу результата предоставления услуги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тора дорожного хозяй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 МФЦ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</w:t>
      </w:r>
      <w:r>
        <w:rPr>
          <w:rFonts w:cs="Times New Roman" w:ascii="Times New Roman" w:hAnsi="Times New Roman"/>
          <w:sz w:val="24"/>
          <w:szCs w:val="24"/>
        </w:rPr>
        <w:t xml:space="preserve">2 рабочих дня с момента поступления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тора дорожного хозяйства</w:t>
      </w:r>
      <w:r>
        <w:rPr>
          <w:rFonts w:cs="Times New Roman" w:ascii="Times New Roman" w:hAnsi="Times New Roman"/>
          <w:sz w:val="24"/>
          <w:szCs w:val="24"/>
        </w:rPr>
        <w:t>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уведомление заявителя о принятом решении,  выдача заявител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го разреш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ли реш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сектор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Сектора дорожного хозяйства по предоставлению муниципальной услуги осуществляется заместителем главы администрации, курирующим работу данного се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пециалист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Сектора дорожного хозяйств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специалисты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тору дорожного хозяй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запросов, иных документов, принятых от заявителя, а также за своевременную выдачу заявител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за решения и действие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МФЦ рассматривается Администраци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муниципального района «Печора»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в администрацию муниципального района «Печора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администрации муниципального района «Печора», рассматриваются непосредственно руководителем администрации муниципального района «Печо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5.4. Жалоба направляется через организацию почтовой связи, иную организацию, осуществляющую доставку почтовой корреспонденции, через МФЦ, с использованием информационно-телекоммуникационной сети "Интернет", официального сайта администрации муниципального района «Печора», предоставляющего муниципальную услугу, а также принимается при личном приеме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30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5.7. Регистрация жалобы осуществляется администрацией муниципального района «Печора»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 </w:t>
      </w:r>
    </w:p>
    <w:p>
      <w:pPr>
        <w:pStyle w:val="Style3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Style30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 </w:t>
      </w:r>
    </w:p>
    <w:p>
      <w:pPr>
        <w:pStyle w:val="Style30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Style3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в Администрацию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жалобы заявителя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жалобу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</w:t>
      </w: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5. </w:t>
      </w: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8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одачи и рассмотрения жалобы 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Администрации, МФЦ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9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одачи и рассмотрения жалобы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0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о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муниципальном автономном учреждении «Многофункциональный центр предоставления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/>
        <w:t>государственных муниципальных услуг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>
          <w:trHeight w:val="66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>
          <w:trHeight w:val="671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>
          <w:trHeight w:val="48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24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82142) 3-28-18; 3-99-93; </w:t>
            </w:r>
          </w:p>
        </w:tc>
      </w:tr>
      <w:tr>
        <w:trPr>
          <w:trHeight w:val="44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Style30"/>
        <w:widowControl w:val="false"/>
        <w:spacing w:lineRule="auto" w:line="240" w:before="0" w:after="0"/>
        <w:ind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widowControl w:val="false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о  </w:t>
      </w:r>
      <w:r>
        <w:rPr>
          <w:b/>
          <w:i/>
          <w:sz w:val="24"/>
          <w:szCs w:val="24"/>
        </w:rPr>
        <w:t>Центре государственных и муниципальных услуг «Мои Документы»  (удаленное рабочее мест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3-77-2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фик работы по приему заявителе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Style30"/>
        <w:widowControl w:val="false"/>
        <w:spacing w:lineRule="auto" w:line="240"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0"/>
        <w:widowControl w:val="false"/>
        <w:spacing w:lineRule="auto" w:line="240"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ая информация о </w:t>
      </w:r>
    </w:p>
    <w:p>
      <w:pPr>
        <w:pStyle w:val="Style30"/>
        <w:widowControl w:val="false"/>
        <w:spacing w:lineRule="auto" w:line="240" w:before="280" w:after="28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rFonts w:eastAsia="Times New Roman"/>
          <w:b/>
          <w:i/>
          <w:sz w:val="24"/>
          <w:szCs w:val="24"/>
        </w:rPr>
        <w:t>Секторе дорожного хозяйства администрации МР «Печор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gppecho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7-46-1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ФИО и должность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Борис Геннадьевич – заведующий сектором дорожного хозяйства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График работы </w:t>
      </w:r>
    </w:p>
    <w:p>
      <w:pPr>
        <w:pStyle w:val="Style30"/>
        <w:widowControl w:val="false"/>
        <w:spacing w:lineRule="auto" w:line="240" w:before="280" w:after="28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Сектора дорожного хозяйства отдела благоустройства, дорожного хозяйства, промышленности администрации МР «Печора»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969"/>
        <w:gridCol w:w="3827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Часы работы 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(обеденный переры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9-00 до 17-00 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с 13-00 до 14-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6-45 (с 13-00 до 14-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9-00 до 16-00 (с 13-00 до 14-00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уббота -  воскресень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ind w:right="5727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квизиты заявителя</w:t>
      </w:r>
    </w:p>
    <w:p>
      <w:pPr>
        <w:pStyle w:val="Normal"/>
        <w:autoSpaceDE w:val="false"/>
        <w:spacing w:lineRule="auto" w:line="240" w:before="0" w:after="0"/>
        <w:ind w:right="57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, адрес (местонахождение) – для юридических лиц, Ф.И.О., адрес</w:t>
        <w:br/>
        <w:t>места жительства – для индивидуальных предпринимателей и физических лиц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ЯВЛЕНИЕ</w:t>
        <w:br/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>и (или) крупногабаритных груз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09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1701"/>
      </w:tblGrid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Н, ОГРН/ОГРИП владельца транспортного средства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customMarkFollows="1" w:id="2"/>
              <w:t>*</w:t>
            </w:r>
          </w:p>
        </w:tc>
        <w:tc>
          <w:tcPr>
            <w:tcW w:w="595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ид перевоз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ждународная, межрегиональная, местная)</w:t>
            </w:r>
          </w:p>
        </w:tc>
        <w:tc>
          <w:tcPr>
            <w:tcW w:w="396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количество поездок</w:t>
            </w:r>
          </w:p>
        </w:tc>
        <w:tc>
          <w:tcPr>
            <w:tcW w:w="6237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0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footnoteReference w:customMarkFollows="1" w:id="3"/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бариты</w:t>
            </w:r>
          </w:p>
        </w:tc>
        <w:tc>
          <w:tcPr>
            <w:tcW w:w="20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ранспортное средство (автопоезд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транспортного средства (автопоезда)</w:t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а тягача (т)</w:t>
            </w:r>
          </w:p>
        </w:tc>
        <w:tc>
          <w:tcPr>
            <w:tcW w:w="2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а прицепа (полуприцепа) (т)</w:t>
            </w:r>
          </w:p>
        </w:tc>
      </w:tr>
      <w:tr>
        <w:trPr>
          <w:trHeight w:val="420" w:hRule="atLeast"/>
          <w:cantSplit w:val="true"/>
        </w:trPr>
        <w:tc>
          <w:tcPr>
            <w:tcW w:w="3289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тояние между осями</w:t>
            </w:r>
          </w:p>
        </w:tc>
        <w:tc>
          <w:tcPr>
            <w:tcW w:w="652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грузка на оси (т)</w:t>
            </w:r>
          </w:p>
        </w:tc>
        <w:tc>
          <w:tcPr>
            <w:tcW w:w="652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ота (м)</w:t>
            </w:r>
          </w:p>
        </w:tc>
        <w:tc>
          <w:tcPr>
            <w:tcW w:w="510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обходимость автомобиля сопровождения (прикрытия)</w:t>
            </w:r>
          </w:p>
        </w:tc>
        <w:tc>
          <w:tcPr>
            <w:tcW w:w="510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11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анковские реквизиты</w:t>
            </w:r>
          </w:p>
        </w:tc>
        <w:tc>
          <w:tcPr>
            <w:tcW w:w="411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40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eastAsia="Calibri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23">
    <w:name w:val="Абзац списка Знак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consultantplus://offline/ref=570029CB473C2854AA7C7F386C977E229355FCF49B9CCBBFCF9CD7C6iDc3N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mailto:pechora@mydocuments11.ru" TargetMode="External"/><Relationship Id="rId7" Type="http://schemas.openxmlformats.org/officeDocument/2006/relationships/hyperlink" Target="mailto:pechora@mydocuments11.ru" TargetMode="External"/><Relationship Id="rId8" Type="http://schemas.openxmlformats.org/officeDocument/2006/relationships/hyperlink" Target="mailto:mogppechora@rambler.ru" TargetMode="External"/><Relationship Id="rId9" Type="http://schemas.openxmlformats.org/officeDocument/2006/relationships/hyperlink" Target="http://www.pechoraonline.ru/" TargetMode="External"/><Relationship Id="rId10" Type="http://schemas.openxmlformats.org/officeDocument/2006/relationships/image" Target="media/image1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7:00Z</dcterms:created>
  <dc:creator>Ильина Ольга Сергеевна</dc:creator>
  <dc:description/>
  <cp:keywords/>
  <dc:language>en-US</dc:language>
  <cp:lastModifiedBy>Admin</cp:lastModifiedBy>
  <cp:lastPrinted>2015-10-28T12:29:00Z</cp:lastPrinted>
  <dcterms:modified xsi:type="dcterms:W3CDTF">2015-11-05T05:41:00Z</dcterms:modified>
  <cp:revision>12</cp:revision>
  <dc:subject/>
  <dc:title/>
</cp:coreProperties>
</file>