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135" cy="1097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  марта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38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создании межведомственной рабочей группы по координации действий за пожароопасной обстановкой на территории муниципального района «Печора» 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распоряжением Председателя Комиссии по предупреждению и ликвидации чрезвычайных ситуаций и обеспечению пожарной безопасности Республики Коми от 28.04.2023 № 10</w:t>
      </w:r>
      <w:r>
        <w:rPr>
          <w:szCs w:val="28"/>
        </w:rPr>
        <w:t>,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администрация ПОСТАНОВЛЯЕТ</w:t>
      </w:r>
      <w:r>
        <w:rPr>
          <w:b/>
          <w:szCs w:val="26"/>
        </w:rPr>
        <w:t>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/>
      </w:pPr>
      <w:r>
        <w:rPr/>
        <w:t xml:space="preserve">1. Утвердить Положение о создании межведомственной рабочей группы по координации действий за пожароопасной обстановкой на территории муниципального района «Печора» согласно приложению 1. </w:t>
      </w:r>
    </w:p>
    <w:p>
      <w:pPr>
        <w:pStyle w:val="Normal"/>
        <w:ind w:firstLine="851"/>
        <w:jc w:val="both"/>
        <w:rPr/>
      </w:pPr>
      <w:r>
        <w:rPr/>
        <w:t>2. Утвердить состав межведомственной рабочей группы по координации действий за пожароопасной обстановкой на территории муниципального района «Печора» согласно приложению 2.</w:t>
      </w:r>
    </w:p>
    <w:p>
      <w:pPr>
        <w:pStyle w:val="Normal"/>
        <w:ind w:firstLine="851"/>
        <w:jc w:val="both"/>
        <w:rPr/>
      </w:pPr>
      <w:r>
        <w:rPr/>
        <w:t>3. Контроль за исполнением настоящего постановления возложить на заместителя руководителя администрации Менникова В.Е.</w:t>
      </w:r>
    </w:p>
    <w:p>
      <w:pPr>
        <w:pStyle w:val="Normal"/>
        <w:ind w:firstLine="851"/>
        <w:jc w:val="both"/>
        <w:rPr>
          <w:szCs w:val="26"/>
        </w:rPr>
      </w:pPr>
      <w:r>
        <w:rPr/>
        <w:t>4. Постановление администрации муниципального района «Печора» от 29.05.2023 года № 993 «</w:t>
      </w:r>
      <w:r>
        <w:rPr>
          <w:szCs w:val="26"/>
        </w:rPr>
        <w:t>О создании межведомственной рабочей группы по координации действий за пожароопасной обстановкой на территории муниципального района «Печора» в 2023 году» отменить.</w:t>
      </w:r>
    </w:p>
    <w:p>
      <w:pPr>
        <w:pStyle w:val="Normal"/>
        <w:ind w:firstLine="851"/>
        <w:jc w:val="both"/>
        <w:rPr/>
      </w:pPr>
      <w:r>
        <w:rPr/>
        <w:t>5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И.о. главы муниципального района – </w:t>
      </w:r>
    </w:p>
    <w:p>
      <w:pPr>
        <w:pStyle w:val="Normal"/>
        <w:ind w:left="-108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руководителя администрации                                                                          Г.С. Яковина</w:t>
      </w:r>
    </w:p>
    <w:p>
      <w:pPr>
        <w:pStyle w:val="Normal"/>
        <w:ind w:left="-108" w:hanging="0"/>
        <w:jc w:val="both"/>
        <w:rPr>
          <w:szCs w:val="26"/>
        </w:rPr>
      </w:pPr>
      <w:r>
        <w:rPr>
          <w:szCs w:val="26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  21 марта 2024 г. № 389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szCs w:val="26"/>
        </w:rPr>
        <w:t>о межведомственной рабочей группе по координации действий за пожароопасной обстановкой на территории муниципального района «Печора»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widowControl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1.1. Межведомственная рабочая группа  по координации действий за пожароопасной обстановкой на территории муниципального района «Печора» (далее Межведомственная  группа) является постоянно действующим органом муниципального района «Печора», созданным в целях координации действий  за пожароопасной обстановкой, предупреждения природных пожаров, пресечения неконтролируемого сжигания сухой растительности и мусора на территории муниципального района «Печора», подготовки и реализации согласованных организационно-правовых мер, направленных на повышение эффективности борьбы с правонарушениями в указанной сфер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1.2. Межведомственная группа осуществляет свою деятельность в течение пожароопасн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1.3. Межведомственная группа руководствуется в своей деятельности действующим законодательством Российской Федерации и нормативными правовыми актами муниципального образования муниципального района «Печора», а также настоящим Положением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1.4. Руководителем Межведомственной группы является заместитель руководителя администрации муниципального района «Печора». В состав группы входят должностные лица: администрации муниципального района «Печора», ОМВД России по г. Печора  (по согласованию),  государственного учреждения Республики Коми «Печорское лесничество» (далее – ГУ «Печорское лесничество») (по согласованию), государственного учреждения Республики Коми «Каджеромское лесничество» (далее – ГУ «Каджеромское лесничество») (по согласованию), 34 пожарно-спасательной части 3 пожарно-спасательного отряда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и чрезвычайным ситуациям и ликвидации последствий стихийных бедствий по Республике Коми (по согласованию), отряда противопожарной службы Республики Коми № 20 Государственного казенного учреждения Республики Коми «Управление противопожарной службы и гражданской защиты» (по согласованию)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2.  Задачи и функции Межведомственной рабочей группы по координации действий за пожароопасной обстановкой на территории муниципального района «Печора»: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2.1. Мониторинг и анализ лесопожарной обстановки на территории муниципального района «Печора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2.2. Организует соответствующее информирование граждан через средства массовой информации, распространения среди граждан листовок и памяток о соблюдении требований пожарной безопасности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2.3. Уточняет перечень организаций и их руководителей, с которыми организуется взаимодействие по выделению сил и средств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2.4. Уточняет комплектование групп, оснащение техникой, имуществом, средствами пожаротушения, горюче смазочными материала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 xml:space="preserve">2.5. Планирует мероприятия по реагированию в соответствии с прогнозом складывающейся гидрометеорологической обстановки, классом пожарной опасности на территории муниципального района «Печора»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2.6. Инициирует проведение внеплановых заседаний Комиссии по предупреждению и ликвидации чрезвычайных ситуаций и обеспечению пожарной безопасности муниципального района «Печора»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  Организация работы Межведомственной рабочей группы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1.  Основной формой работы межведомственной рабочей группы является заседание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2.  Заседания межведомственной рабочей группы проводятся председателем межведомственной рабочей группы, а в его отсутствие и по его поручению заместителем председателя межведомственной рабочей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3.3.  Решения межведомственной рабочей группы принимаются открытым голосованием. Решение считается принятым, если за него проголосовало большинство от общего числа присутствующих на заседании межведомственной рабочей группы, входящих в его состав. В случае равенства голосов решающим является голос председателя межведомственной рабочей группы, а в его отсутствие - лица, председательствующего на заседании межведомственной рабочей группы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4.  Решение межведомственной рабочей группы оформляется протоколом заседания межведомственной рабочей группы в течение трех рабочих дней со дня проведения заседания межведомственной рабочей группы, который подписывается председателем межведомственной рабочей группы или лицом, председательствовавшим на заседании межведомственной рабочей группы, и секретарем межведомственной рабочей группы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5.</w:t>
        <w:tab/>
        <w:t>Протокол заседания межведомственной рабочей группы доводится секретарем межведомственной рабочей группы до сведения лиц, входящих в состав межведомственной рабочей группы, и других заинтересованных лиц в течение пяти рабочих дней со дня подписания протокола заседания межведомственной рабочей группы.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________________________________________________________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от   21  марта 2024 г. №   389            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межведомственной рабочей группы по координации действий за пожароопасной обстановкой на территории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3"/>
        <w:gridCol w:w="5954"/>
      </w:tblGrid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итель группы:</w:t>
            </w:r>
          </w:p>
        </w:tc>
      </w:tr>
      <w:tr>
        <w:trPr>
          <w:trHeight w:val="531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ников </w:t>
            </w:r>
          </w:p>
          <w:p>
            <w:pPr>
              <w:pStyle w:val="Normal"/>
              <w:rPr/>
            </w:pPr>
            <w:r>
              <w:rPr/>
              <w:t>Владимир Евген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</w:tr>
      <w:tr>
        <w:trPr>
          <w:trHeight w:val="27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ститель руководителя группы: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чин </w:t>
            </w:r>
          </w:p>
          <w:p>
            <w:pPr>
              <w:pStyle w:val="Normal"/>
              <w:rPr/>
            </w:pPr>
            <w:r>
              <w:rPr/>
              <w:t>Анатолий Михайл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Управление по делам ГО и ЧС МР «Печор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ретарь группы: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Марина Алексее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МКУ «Управление по делам ГО и ЧС МР «Печор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лены межведомственной рабочей группы: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ейко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лесничий государственного учреждения Республики Коми 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 надзорной деятельности и профилактической работы г. Печора УНД ГУ МЧС России по Республике Коми 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арк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ечорского районного отдела по охране окружающей среды Минприроды РК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ряда противопожарной службы Республики Коми № 20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ула </w:t>
            </w:r>
          </w:p>
          <w:p>
            <w:pPr>
              <w:pStyle w:val="Normal"/>
              <w:rPr/>
            </w:pPr>
            <w:r>
              <w:rPr/>
              <w:t>Алексей Евген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ечорского пожарно-спасательного гарнизона 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унас </w:t>
            </w:r>
          </w:p>
          <w:p>
            <w:pPr>
              <w:pStyle w:val="Normal"/>
              <w:rPr/>
            </w:pPr>
            <w:r>
              <w:rPr/>
              <w:t>Владимир Римвидас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лесничий государственного учреждения Республики Коми 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ров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полиции по охране общественного порядка ОМВД России по </w:t>
            </w:r>
          </w:p>
          <w:p>
            <w:pPr>
              <w:pStyle w:val="Normal"/>
              <w:jc w:val="both"/>
              <w:rPr/>
            </w:pPr>
            <w:r>
              <w:rPr/>
              <w:t>г. Печоре (по согласованию)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Batang;바탕" w:cs="Times New Roman"/>
      <w:sz w:val="26"/>
      <w:szCs w:val="20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83" w:before="0" w:after="180"/>
      <w:ind w:hanging="340"/>
      <w:jc w:val="center"/>
    </w:pPr>
    <w:rPr>
      <w:spacing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3:00Z</dcterms:created>
  <dc:creator>Щастный</dc:creator>
  <dc:description/>
  <cp:keywords>Постановление</cp:keywords>
  <dc:language>en-US</dc:language>
  <cp:lastModifiedBy>Пользователь</cp:lastModifiedBy>
  <cp:lastPrinted>2024-03-25T11:42:00Z</cp:lastPrinted>
  <dcterms:modified xsi:type="dcterms:W3CDTF">2024-03-25T11:16:00Z</dcterms:modified>
  <cp:revision>12</cp:revision>
  <dc:subject/>
  <dc:title>МРГ</dc:title>
</cp:coreProperties>
</file>