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39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0" w:name="_Hlk181709010"/>
      <w:r>
        <w:rPr>
          <w:rFonts w:cs="Times New Roman" w:ascii="Times New Roman" w:hAnsi="Times New Roman"/>
          <w:sz w:val="26"/>
          <w:szCs w:val="26"/>
        </w:rPr>
        <w:t xml:space="preserve">определения участников 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и подведения итогов продажи посредством публичного предложения в электронной форме по приватизации имущества городского поселения «Печора», проводимого на электронной торговой площадк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utp.sberbank-ast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ети Интерн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.Печора                                                                                              18 декабря 2024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исутствовал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Заместитель председателя комиссии: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алкина С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екретар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алова А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Члены комиссии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председатель КУМС МР «Печора»</w:t>
            </w:r>
          </w:p>
          <w:p>
            <w:pPr>
              <w:pStyle w:val="Normal"/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главный специалист отдела имущественных отношений и казны КУМС МР «Печора» - секретарь Комиссии  </w:t>
            </w:r>
          </w:p>
          <w:p>
            <w:pPr>
              <w:pStyle w:val="Normal"/>
              <w:spacing w:lineRule="auto" w:line="240" w:before="0" w:after="0"/>
              <w:ind w:left="177" w:hanging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нак Ю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дзоватый Д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ева М.С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отдела земельных отношений КУМС МР «Печор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епутат Совета городского поселения «Печора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председателя - начальник отдела имущественных отношений и казны КУМС МР «Печо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овская И.А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начальник Управления финансов МР «Печора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чулина Н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кая О.А.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главный специалист отдела имущественных отношений и казны КУМС МР «Печо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начальник отдела экономики и инвестиций администрации МР «Печора»</w:t>
            </w:r>
          </w:p>
        </w:tc>
      </w:tr>
    </w:tbl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Присутствовали 8 из 10 членов комиссии, кворум имеется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вестка дн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ение участников и подведение итогов по продаже имущества городского поселения «Печора»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дминистративное здание, кадастровый номер 11:12:1702003:2876, расположенное по адресу: Российская Федерация, Республика Коми, муниципальный район Печора, городское поселение Печора, г.Печора, ул.Строительная, д.18А одновременно с земельным участком, кадастровый номер 11:12:1702003:171, общей площадью 8 192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граничения и обре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Здание находится в оперативном управлении МКП «Печораавтогорхоз» ГП «Печора» от 31.01.202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Аренд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Договор аренды: от 26.08.2023 № 4/1-01/2023 срок действия: с 02.10.2023 по 31.08.2026 г.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дажа проводится в соответствии с условиями приватизации имущества, утвержденными распоряжением КУМС МР «Печора» от 14.11.2024 № 317-р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онное сообщение о приватизации имущества городского поселения «Печора» размещено на электронной площадк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utp.sberbank-ast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ом сайте Продавца – 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pechoraonline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от 15.11.2024 г.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Комитет по управлению муниципальной собственностью муниципального района «Печора».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становили: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На момент окончания приема заявок – 17.12.2024 г., в 17 час. 00 мин.: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о лоту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заявок не поступило,</w:t>
      </w:r>
      <w:r>
        <w:rPr>
          <w:rFonts w:cs="Times New Roman" w:ascii="Times New Roman" w:hAnsi="Times New Roman"/>
          <w:sz w:val="26"/>
          <w:szCs w:val="26"/>
        </w:rPr>
        <w:t xml:space="preserve"> что подтверждается отсутствием записей в журнале приема заявок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Отозванных заявок нет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е принятых заявок нет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казов в допуске к участию нет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иссия приняла решение: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читать торги посредством публичного предложения по лоту не состоявшимися в связи с отсутствием заявок на участие в торгах.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вести продажу муниципального имущества повторно на торгах </w:t>
      </w:r>
      <w:r>
        <w:rPr>
          <w:rFonts w:cs="Times New Roman" w:ascii="Times New Roman" w:hAnsi="Times New Roman"/>
          <w:sz w:val="26"/>
          <w:szCs w:val="26"/>
        </w:rPr>
        <w:t>посредством публичного предложения в электронной форме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708" w:hanging="0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25"/>
        <w:gridCol w:w="2461"/>
      </w:tblGrid>
      <w:tr>
        <w:trPr>
          <w:trHeight w:val="517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bookmarkStart w:id="1" w:name="_Hlk181713178"/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комиссии:</w:t>
            </w:r>
          </w:p>
        </w:tc>
        <w:tc>
          <w:tcPr>
            <w:tcW w:w="23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 </w:t>
            </w:r>
          </w:p>
        </w:tc>
        <w:tc>
          <w:tcPr>
            <w:tcW w:w="2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И.Буралк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.Н. Ямалов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</w:tc>
        <w:tc>
          <w:tcPr>
            <w:tcW w:w="23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.А. Гина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И. Гудзоват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С. Кане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А. Угловск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С. Чечул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 Широкая</w:t>
            </w:r>
          </w:p>
        </w:tc>
      </w:tr>
    </w:tbl>
    <w:p>
      <w:pPr>
        <w:pStyle w:val="Style19"/>
        <w:numPr>
          <w:ilvl w:val="0"/>
          <w:numId w:val="0"/>
        </w:numPr>
        <w:spacing w:lineRule="auto" w:line="240" w:before="0" w:after="0"/>
        <w:ind w:left="708" w:hanging="0"/>
        <w:contextualSpacing/>
        <w:jc w:val="both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4:29:00Z</dcterms:created>
  <dc:creator>User</dc:creator>
  <dc:description/>
  <cp:keywords/>
  <dc:language>en-US</dc:language>
  <cp:lastModifiedBy>Кудряшова</cp:lastModifiedBy>
  <cp:lastPrinted>2024-11-05T15:26:00Z</cp:lastPrinted>
  <dcterms:modified xsi:type="dcterms:W3CDTF">2024-12-19T06:53:00Z</dcterms:modified>
  <cp:revision>23</cp:revision>
  <dc:subject/>
  <dc:title>ПРОТОКОЛ № 12</dc:title>
</cp:coreProperties>
</file>