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«30»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 w:val="27"/>
                <w:szCs w:val="27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а заседания комиссии по приватизации имущества городского поселения «Печора» от 18.12.2024 № 39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1. 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- 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 Печора, ул. Строительная, д.18А (приложение 1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№ 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31» января 2025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г. Печора, ул. Строительная, д.18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Аренда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Договор аренды: от 26.08.2023 № 4/1-01/2023 срок действия: с 02.10.2023 по 31.08.2026 г.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с учетом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  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1" w:name="_Hlk185342286"/>
      <w:bookmarkEnd w:id="1"/>
      <w:r>
        <w:rPr>
          <w:szCs w:val="26"/>
        </w:rPr>
        <w:t>8.  Начало приема заявок – 05 февра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0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2" w:name="_Hlk183504592"/>
      <w:r>
        <w:rPr>
          <w:szCs w:val="26"/>
        </w:rPr>
        <w:t>10. Признание претендентов участниками продажи – 11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3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3" w:name="_Hlk185342286"/>
      <w:bookmarkStart w:id="4" w:name="_Hlk185342286"/>
      <w:bookmarkEnd w:id="4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1-30T09:05:00Z</cp:lastPrinted>
  <dcterms:modified xsi:type="dcterms:W3CDTF">2025-01-30T06:07:00Z</dcterms:modified>
  <cp:revision>31</cp:revision>
  <dc:subject/>
  <dc:title/>
</cp:coreProperties>
</file>