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 w:eastAsia="ru-RU"/>
              </w:rPr>
              <w:t>13  февраля  202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8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>222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               от 31.12.2019 г. № 1676 «Об утверждении муниципальной программы                     МО МР «Печора» «</w:t>
      </w:r>
      <w:r>
        <w:rPr>
          <w:spacing w:val="-5"/>
          <w:sz w:val="26"/>
          <w:szCs w:val="26"/>
        </w:rPr>
        <w:t>Развитие физической культуры и спорта»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pacing w:val="-5"/>
          <w:sz w:val="26"/>
          <w:szCs w:val="26"/>
        </w:rPr>
        <w:t>1.1. Приложение 1 к муниципальной программе изложить в редакции согласно приложению 1 к настоящему постановлению.</w:t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1.2. Приложение 2 к муниципальной программе изложить в редакции согласно приложению 2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 о. главы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   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Широкая ОА</cp:lastModifiedBy>
  <cp:lastPrinted>2024-12-16T16:57:00Z</cp:lastPrinted>
  <dcterms:modified xsi:type="dcterms:W3CDTF">2025-02-25T13:46:00Z</dcterms:modified>
  <cp:revision>190</cp:revision>
  <dc:subject/>
  <dc:title/>
</cp:coreProperties>
</file>