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1 февраля  2025 г. № 248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954"/>
        <w:gridCol w:w="955"/>
        <w:gridCol w:w="954"/>
        <w:gridCol w:w="955"/>
        <w:gridCol w:w="954"/>
        <w:gridCol w:w="955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6 195,7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6 19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6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5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98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1 20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78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5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.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1 «Охрана окружающей среды» от чрезвычайных ситуаций» позицию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59"/>
        <w:gridCol w:w="968"/>
        <w:gridCol w:w="969"/>
        <w:gridCol w:w="969"/>
        <w:gridCol w:w="968"/>
        <w:gridCol w:w="969"/>
        <w:gridCol w:w="969"/>
      </w:tblGrid>
      <w:tr>
        <w:trPr>
          <w:trHeight w:val="40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3 785,1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1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одпрограммы за счет средств бюджета МО МР «Печора» на период  2028- 2030 гг. планируется на уровне 2027 г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954"/>
        <w:gridCol w:w="955"/>
        <w:gridCol w:w="954"/>
        <w:gridCol w:w="955"/>
        <w:gridCol w:w="954"/>
        <w:gridCol w:w="955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2 410,6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2 41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9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 98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7 42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1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г. № 168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8</cp:lastModifiedBy>
  <cp:lastPrinted>2025-02-28T11:18:00Z</cp:lastPrinted>
  <dcterms:modified xsi:type="dcterms:W3CDTF">2025-02-28T08:22:00Z</dcterms:modified>
  <cp:revision>147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