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8   марта   2025 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 </w:t>
            </w:r>
            <w:r>
              <w:rPr>
                <w:bCs/>
                <w:sz w:val="26"/>
                <w:szCs w:val="26"/>
              </w:rPr>
              <w:t>438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рганизации оплачиваемых общественных работ в муниципальном районе «Печора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2025 году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 соответствии  со статьей 34 Федерального закона от 12.12.2023 № 565-ФЗ «О занятости населения в Российской Федерации», Приказом Минтруда России от 29.10.2024 № 585н «Об утверждении Стандарта деятельности по осуществлению полномочия в сфере занятости населения по организации проведения оплачиваемых общественных работ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 перечень  направлений оплачиваемых общественных  работ  (приложение 1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твердить перечень предприятий, учреждений, организаций, принимающих  безработных  граждан  на  оплачиваемые общественные  работы в 2025 году (по  согласованию) (приложение 2).</w:t>
      </w:r>
      <w:r>
        <w:rPr>
          <w:rFonts w:eastAsia="Calibri"/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 xml:space="preserve">3.    </w:t>
      </w:r>
      <w:r>
        <w:rPr>
          <w:sz w:val="26"/>
          <w:szCs w:val="26"/>
        </w:rPr>
        <w:t>Рекомендовать Печорскому филиалу  ГАУ РК ЦЗ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1. Организовать совместно с работодателями  оплачиваемые общественные работы для безработных  граждан  на  предприятиях, в  учреждениях,  организациях независимо от формы собственности  в  соответствии  с  заключенными  догово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 Оказывать  безработным  гражданам,  занятым  на  оплачиваемых общественных работах, финансовую поддержку  за счет средств регионального бюджета в  соответствии  с  действующим 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 xml:space="preserve">4.    </w:t>
      </w:r>
      <w:r>
        <w:rPr>
          <w:sz w:val="26"/>
          <w:szCs w:val="26"/>
        </w:rPr>
        <w:t>Отменить постановление администрации муниципального района «Печора» от 02.02.2024 г.  № 125 «Об  организации  общественных  работ в  муниципальном  районе «Печора» в  2024 году»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 Настоящее постановление вступает в силу со дня принятия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«Печора»– руководитель  администрации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sz w:val="26"/>
                <w:szCs w:val="26"/>
              </w:rPr>
              <w:t>О. 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5-03-31T12:24:00Z</cp:lastPrinted>
  <dcterms:modified xsi:type="dcterms:W3CDTF">2025-03-31T09:24:00Z</dcterms:modified>
  <cp:revision>136</cp:revision>
  <dc:subject/>
  <dc:title/>
</cp:coreProperties>
</file>