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;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8"/>
                <w:szCs w:val="28"/>
                <w:u w:val="single"/>
              </w:rPr>
              <w:t>« 16  »   ноября  2015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;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;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1336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  Положения  о проверке достоверности и полноты сведений,      представляемых     гражданами,      претендующими    на 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8"/>
          <w:szCs w:val="28"/>
        </w:rPr>
      </w:pPr>
      <w:r>
        <w:rPr>
          <w:sz w:val="28"/>
          <w:szCs w:val="28"/>
        </w:rPr>
        <w:t xml:space="preserve">замещение  должностей  муниципальной  службы и муниципальными служащими, и соблюдения муниципальными служащими требований 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8"/>
          <w:szCs w:val="28"/>
        </w:rPr>
      </w:pPr>
      <w:r>
        <w:rPr>
          <w:sz w:val="28"/>
          <w:szCs w:val="28"/>
        </w:rPr>
        <w:t>к служебному поведению</w:t>
        <w:tab/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лавы Республики Коми от 21.12.2009 № 132 «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, и соблюдения государственными гражданскими служащими Республики Коми требований к служебному поведению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</w:t>
      </w:r>
      <w:hyperlink w:anchor="P3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 в администрации  муниципального района «Печора», и муниципальными служащими администрации муниципального района «Печора», и соблюдения муниципальными служащими администрации муниципального района «Печора» требований к служебному поведению согласно приложению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3. Признать утратившим силу постановления администрации муниципального района  «Печора»  от 03.03. 2010 г.  № 325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», от 06.05.2011  г. № 879,  «О внесении изменений в постановление администрации муниципального района «Печора» от 03.03.2010 г.  №  325»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>4. Сектору по кадрам и муниципальной службе, руководителям отраслевых органов  администрации ознакомить с настоящим постановлением муниципальных служащих администрации муниципального района «Печора».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А.В. Тка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;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;Times New Roman" w:hAnsi="Times New Roman;Times New Roman" w:cs="Times New Roman;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bCs/>
      <w:sz w:val="18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;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;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DBE7AB1F590D53783D2A5CD17CD5DE79FEFB3F0E7F343D2BB97F53CB9110568DA359670522435AJC47G" TargetMode="External"/><Relationship Id="rId4" Type="http://schemas.openxmlformats.org/officeDocument/2006/relationships/hyperlink" Target="consultantplus://offline/ref=B4DBE7AB1F590D53783D2A5CD17CD5DE79FEFF3F0B7E343D2BB97F53CB9110568DA359670522415CJC44G" TargetMode="External"/><Relationship Id="rId5" Type="http://schemas.openxmlformats.org/officeDocument/2006/relationships/hyperlink" Target="consultantplus://offline/ref=B4DBE7AB1F590D53783D3451C7108BDA7EFDA232097D3E6870E5790494C11603CDE35F3246664C5FC6C20E57J149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4:00Z</dcterms:created>
  <dc:creator>Сидельников</dc:creator>
  <dc:description/>
  <cp:keywords/>
  <dc:language>en-US</dc:language>
  <cp:lastModifiedBy>Меньшикова НМ</cp:lastModifiedBy>
  <cp:lastPrinted>2015-11-19T12:52:00Z</cp:lastPrinted>
  <dcterms:modified xsi:type="dcterms:W3CDTF">2015-11-19T09:52:00Z</dcterms:modified>
  <cp:revision>4</cp:revision>
  <dc:subject/>
  <dc:title/>
</cp:coreProperties>
</file>